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  <w:lang w:bidi="ar-IQ"/>
        </w:rPr>
        <mc:AlternateContent>
          <mc:Choice Requires="wps">
            <w:drawing>
              <wp:inline distT="0" distB="0" distL="0" distR="0">
                <wp:extent cx="4037965" cy="17710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120" cy="177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كلمات القرآ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تفسير و بيا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ffebfa" stroked="t" o:allowincell="f" style="position:absolute;margin-left:0pt;margin-top:-139.5pt;width:317.9pt;height:139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كلمات القرآن </w:t>
                      </w:r>
                    </w:p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val="en-US" w:bidi="hi-IN"/>
                        </w:rPr>
                        <w:t>تفسير و بيان</w:t>
                      </w:r>
                    </w:p>
                  </w:txbxContent>
                </v:textbox>
                <v:path textpathok="t"/>
                <v:textpath on="t" fitshape="t" string="كلمات القرآن &#10;تفسير و بيان" style="font-family:&quot;Times New Roman&quot;;font-size:12pt"/>
                <v:fill o:detectmouseclick="t" color2="#5e9ef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center"/>
        <w:rPr>
          <w:lang w:val="en-US" w:bidi="ar-IQ"/>
        </w:rPr>
      </w:pPr>
      <w:r>
        <w:rPr>
          <w:lang w:val="en-US" w:bidi="ar-IQ"/>
        </w:rPr>
      </w:r>
    </w:p>
    <w:p>
      <w:pPr>
        <w:pStyle w:val="Normal"/>
        <w:tabs>
          <w:tab w:val="clear" w:pos="708"/>
          <w:tab w:val="center" w:pos="4476" w:leader="none"/>
          <w:tab w:val="left" w:pos="7365" w:leader="none"/>
        </w:tabs>
        <w:ind w:right="120" w:hanging="0"/>
        <w:rPr>
          <w:color w:val="33CCCC"/>
          <w:sz w:val="36"/>
          <w:szCs w:val="36"/>
          <w:lang w:val="en-US" w:bidi="ar-IQ"/>
        </w:rPr>
      </w:pPr>
      <w:r>
        <w:rPr>
          <w:color w:val="33CCCC"/>
          <w:sz w:val="36"/>
          <w:szCs w:val="36"/>
          <w:lang w:val="en-US" w:bidi="ar-IQ"/>
        </w:rPr>
      </w:r>
    </w:p>
    <w:p>
      <w:pPr>
        <w:pStyle w:val="Normal"/>
        <w:tabs>
          <w:tab w:val="clear" w:pos="708"/>
          <w:tab w:val="center" w:pos="4476" w:leader="none"/>
          <w:tab w:val="left" w:pos="7365" w:leader="none"/>
        </w:tabs>
        <w:ind w:right="120" w:hanging="0"/>
        <w:jc w:val="center"/>
        <w:rPr/>
      </w:pPr>
      <w:r>
        <w:rPr>
          <w:rFonts w:cs="Traditional Arabic"/>
          <w:b/>
          <w:b/>
          <w:bCs/>
          <w:shadow/>
          <w:color w:val="33CCCC"/>
          <w:sz w:val="52"/>
          <w:sz w:val="52"/>
          <w:szCs w:val="52"/>
          <w:rtl w:val="true"/>
          <w:lang w:bidi="ar-IQ"/>
        </w:rPr>
        <w:t>لفضيلة</w:t>
      </w:r>
      <w:r>
        <w:rPr>
          <w:rFonts w:eastAsia="Times New Roman"/>
          <w:b/>
          <w:b/>
          <w:bCs/>
          <w:shadow/>
          <w:color w:val="33CCCC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hadow/>
          <w:color w:val="33CCCC"/>
          <w:sz w:val="52"/>
          <w:sz w:val="52"/>
          <w:szCs w:val="52"/>
          <w:rtl w:val="true"/>
          <w:lang w:bidi="ar-IQ"/>
        </w:rPr>
        <w:t>الأستاذ</w:t>
      </w:r>
      <w:r>
        <w:rPr>
          <w:rFonts w:eastAsia="Times New Roman"/>
          <w:b/>
          <w:b/>
          <w:bCs/>
          <w:shadow/>
          <w:color w:val="33CCCC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hadow/>
          <w:color w:val="33CCCC"/>
          <w:sz w:val="52"/>
          <w:sz w:val="52"/>
          <w:szCs w:val="52"/>
          <w:rtl w:val="true"/>
          <w:lang w:bidi="ar-IQ"/>
        </w:rPr>
        <w:t>الشيخ</w:t>
      </w:r>
      <w:r>
        <w:rPr>
          <w:rFonts w:eastAsia="Times New Roman"/>
          <w:b/>
          <w:b/>
          <w:bCs/>
          <w:shadow/>
          <w:color w:val="33CCCC"/>
          <w:sz w:val="52"/>
          <w:sz w:val="52"/>
          <w:szCs w:val="52"/>
          <w:lang w:bidi="ar-IQ"/>
        </w:rPr>
        <w:t xml:space="preserve"> </w:t>
      </w:r>
      <w:r>
        <w:rPr>
          <w:rFonts w:cs="Traditional Arabic"/>
          <w:b/>
          <w:bCs/>
          <w:shadow/>
          <w:color w:val="33CCCC"/>
          <w:sz w:val="52"/>
          <w:szCs w:val="52"/>
          <w:lang w:bidi="ar-IQ"/>
        </w:rPr>
        <w:br/>
      </w:r>
      <w:r>
        <w:rPr>
          <w:rFonts w:cs="Traditional Arabic"/>
          <w:b/>
          <w:b/>
          <w:bCs/>
          <w:shadow/>
          <w:color w:val="33CCCC"/>
          <w:sz w:val="52"/>
          <w:sz w:val="52"/>
          <w:szCs w:val="52"/>
          <w:rtl w:val="true"/>
          <w:lang w:bidi="ar-IQ"/>
        </w:rPr>
        <w:t>حسنين</w:t>
      </w:r>
      <w:r>
        <w:rPr>
          <w:rFonts w:eastAsia="Times New Roman"/>
          <w:b/>
          <w:b/>
          <w:bCs/>
          <w:shadow/>
          <w:color w:val="33CCCC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hadow/>
          <w:color w:val="33CCCC"/>
          <w:sz w:val="52"/>
          <w:sz w:val="52"/>
          <w:szCs w:val="52"/>
          <w:rtl w:val="true"/>
          <w:lang w:bidi="ar-IQ"/>
        </w:rPr>
        <w:t>محمد</w:t>
      </w:r>
      <w:r>
        <w:rPr>
          <w:rFonts w:eastAsia="Times New Roman"/>
          <w:b/>
          <w:b/>
          <w:bCs/>
          <w:shadow/>
          <w:color w:val="33CCCC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hadow/>
          <w:color w:val="33CCCC"/>
          <w:sz w:val="52"/>
          <w:sz w:val="52"/>
          <w:szCs w:val="52"/>
          <w:rtl w:val="true"/>
          <w:lang w:bidi="ar-IQ"/>
        </w:rPr>
        <w:t>مخلوف</w:t>
      </w:r>
    </w:p>
    <w:p>
      <w:pPr>
        <w:pStyle w:val="Normal"/>
        <w:ind w:right="120" w:hanging="0"/>
        <w:jc w:val="center"/>
        <w:rPr>
          <w:rFonts w:cs="Traditional Arabic"/>
          <w:b/>
          <w:b/>
          <w:bCs/>
          <w:shadow/>
          <w:color w:val="33CCCC"/>
          <w:sz w:val="21"/>
          <w:szCs w:val="21"/>
          <w:lang w:bidi="ar-IQ"/>
        </w:rPr>
      </w:pPr>
      <w:r>
        <w:rPr>
          <w:rFonts w:cs="Traditional Arabic"/>
          <w:b/>
          <w:bCs/>
          <w:shadow/>
          <w:color w:val="33CCCC"/>
          <w:sz w:val="21"/>
          <w:szCs w:val="21"/>
          <w:lang w:bidi="ar-IQ"/>
        </w:rPr>
      </w:r>
      <w:r>
        <w:br w:type="page"/>
      </w:r>
    </w:p>
    <w:p>
      <w:pPr>
        <w:pStyle w:val="Normal"/>
        <w:bidi w:val="1"/>
        <w:ind w:left="0" w:right="120" w:hanging="0"/>
        <w:jc w:val="center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بسم الله الرحمن الرحيم</w:t>
      </w:r>
    </w:p>
    <w:p>
      <w:pPr>
        <w:pStyle w:val="Normal"/>
        <w:bidi w:val="1"/>
        <w:ind w:left="0" w:right="120" w:hanging="0"/>
        <w:jc w:val="center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120" w:hanging="0"/>
        <w:jc w:val="left"/>
        <w:rPr>
          <w:sz w:val="32"/>
          <w:szCs w:val="32"/>
          <w:lang w:bidi="ar-IQ"/>
        </w:rPr>
      </w:pPr>
      <w:r>
        <w:rPr>
          <w:rFonts w:eastAsia="Times New Roman"/>
          <w:sz w:val="32"/>
          <w:szCs w:val="32"/>
          <w:rtl w:val="true"/>
          <w:lang w:bidi="ar-IQ"/>
        </w:rPr>
        <w:t xml:space="preserve">         </w:t>
      </w:r>
      <w:r>
        <w:rPr>
          <w:sz w:val="32"/>
          <w:sz w:val="32"/>
          <w:szCs w:val="32"/>
          <w:rtl w:val="true"/>
          <w:lang w:bidi="ar-IQ"/>
        </w:rPr>
        <w:t xml:space="preserve">الحمد لله ربّ العالمين ، و الصلاة و السلام على خاتم المرسلين ، و أفضل الخلق أجمعين ، و على آله و أصحابه و التّابعين لهم بإحسان إلى يوم الدين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12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أمّا بعد ،</w:t>
      </w:r>
    </w:p>
    <w:p>
      <w:pPr>
        <w:pStyle w:val="Normal"/>
        <w:bidi w:val="1"/>
        <w:ind w:left="0" w:right="12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فهذا تفسير لما يحتاج إلى التّفسير و البيان من كلمات القرآن ، يوضّح معانيها، و يعين على فهم الآيات التي هي فيها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ضعتُ فيه الكلمات على ترتيب الآيات في السّور، و على يمين كلّ كلمة رقم آيتها، و عن يسارها تفسيرها ، في دقّة و إيجاز ، مع سهولة ووضوح، ليكون رفيقا للمقيم ، و زادًا للمسافر ، خفيف المحمل ، سهل المأخذ ، داني القطوف ، يسارع إليه التّالي و السّامع فيسعفه بطلبته ، ويعينه على بلوغ غايته ، دون تجشّم و عناء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12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 أسأل ال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>عزّ شأنه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ن يتقبّله خالصا لوجهه الكريم  و أن يجعلني به و من أعان على نشره فيمن أدّى الأمانة ، و قضى شيئا من حقوق كتابه العظيم ، إنه سميع مُجيب كري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ind w:right="12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ind w:left="720" w:right="120" w:hanging="0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حرّر بالقاهرة </w:t>
      </w:r>
      <w:r>
        <w:rPr>
          <w:sz w:val="28"/>
          <w:szCs w:val="28"/>
          <w:lang w:bidi="ar-IQ"/>
        </w:rPr>
        <w:t>1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ربيع الأول </w:t>
      </w:r>
      <w:r>
        <w:rPr>
          <w:sz w:val="28"/>
          <w:szCs w:val="28"/>
          <w:lang w:bidi="ar-IQ"/>
        </w:rPr>
        <w:t>1375</w:t>
      </w:r>
      <w:r>
        <w:rPr>
          <w:sz w:val="28"/>
          <w:sz w:val="28"/>
          <w:szCs w:val="28"/>
          <w:rtl w:val="true"/>
          <w:lang w:bidi="ar-IQ"/>
        </w:rPr>
        <w:t>هـ</w:t>
      </w:r>
    </w:p>
    <w:p>
      <w:pPr>
        <w:pStyle w:val="Normal"/>
        <w:ind w:left="720" w:right="120" w:hanging="0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 xml:space="preserve">16 </w:t>
      </w:r>
      <w:r>
        <w:rPr>
          <w:sz w:val="28"/>
          <w:sz w:val="28"/>
          <w:szCs w:val="28"/>
          <w:rtl w:val="true"/>
          <w:lang w:bidi="ar-IQ"/>
        </w:rPr>
        <w:t xml:space="preserve">أكتوبر </w:t>
      </w:r>
      <w:r>
        <w:rPr>
          <w:sz w:val="28"/>
          <w:szCs w:val="28"/>
          <w:lang w:bidi="ar-IQ"/>
        </w:rPr>
        <w:t>195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</w:t>
      </w:r>
    </w:p>
    <w:p>
      <w:pPr>
        <w:pStyle w:val="Normal"/>
        <w:ind w:right="120" w:hanging="0"/>
        <w:jc w:val="right"/>
        <w:rPr>
          <w:rFonts w:eastAsia="Times New Roman"/>
          <w:lang w:bidi="ar-IQ"/>
        </w:rPr>
      </w:pPr>
      <w:r>
        <w:rPr>
          <w:rFonts w:eastAsia="Times New Roman"/>
          <w:lang w:bidi="ar-IQ"/>
        </w:rPr>
        <w:t xml:space="preserve">                                                                                          </w:t>
      </w:r>
    </w:p>
    <w:p>
      <w:pPr>
        <w:pStyle w:val="Normal"/>
        <w:ind w:left="720" w:right="120" w:hanging="0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حسنين محمد مخلوف</w:t>
      </w:r>
    </w:p>
    <w:p>
      <w:pPr>
        <w:pStyle w:val="Normal"/>
        <w:jc w:val="right"/>
        <w:rPr>
          <w:b/>
          <w:b/>
          <w:bCs/>
          <w:sz w:val="32"/>
          <w:szCs w:val="32"/>
          <w:lang w:val="en-US" w:bidi="ar-IQ"/>
        </w:rPr>
      </w:pPr>
      <w:r>
        <w:rPr>
          <w:b/>
          <w:bCs/>
          <w:sz w:val="32"/>
          <w:szCs w:val="32"/>
          <w:lang w:val="en-US" w:bidi="ar-IQ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  <w:szCs w:val="28"/>
          <w:lang w:bidi="ar-IQ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تنبيهات</w:t>
      </w:r>
    </w:p>
    <w:p>
      <w:pPr>
        <w:pStyle w:val="Normal"/>
        <w:spacing w:lineRule="auto" w:line="360"/>
        <w:jc w:val="right"/>
        <w:rPr>
          <w:sz w:val="28"/>
          <w:szCs w:val="28"/>
          <w:lang w:bidi="ar-DZ"/>
        </w:rPr>
      </w:pPr>
      <w:r>
        <w:rPr>
          <w:color w:val="FF0000"/>
          <w:sz w:val="28"/>
          <w:szCs w:val="28"/>
          <w:lang w:bidi="ar-IQ"/>
        </w:rPr>
        <w:t>1.</w:t>
      </w:r>
      <w:r>
        <w:rPr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لم تفسّر الحروف المقطّعة في فواتح بعض السّور ، نحو الــم، الـر، حـم، ق، اختيارا للقول بأنها من أسرار التّنزيل ، و الله أعلم بمراده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sz w:val="28"/>
          <w:szCs w:val="28"/>
          <w:lang w:bidi="ar-DZ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color w:val="FF0000"/>
          <w:sz w:val="28"/>
          <w:szCs w:val="28"/>
          <w:lang w:bidi="ar-DZ"/>
        </w:rPr>
        <w:t>2.</w:t>
      </w:r>
      <w:r>
        <w:rPr>
          <w:sz w:val="28"/>
          <w:szCs w:val="28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فسّرنا كلمات القرآن بالمعاني المرادة منها في الآيات، و قد تكون المعاني حقيقية ، و قد تكون مجازية ، أو كنائية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sz w:val="28"/>
          <w:szCs w:val="28"/>
          <w:lang w:bidi="ar-DZ"/>
        </w:rPr>
        <w:t>. .</w:t>
      </w:r>
    </w:p>
    <w:p>
      <w:pPr>
        <w:pStyle w:val="Normal"/>
        <w:spacing w:lineRule="auto" w:line="360"/>
        <w:jc w:val="right"/>
        <w:rPr/>
      </w:pPr>
      <w:r>
        <w:rPr>
          <w:color w:val="FF0000"/>
          <w:sz w:val="28"/>
          <w:szCs w:val="28"/>
          <w:lang w:bidi="ar-DZ"/>
        </w:rPr>
        <w:t xml:space="preserve">3. </w:t>
      </w:r>
      <w:r>
        <w:rPr>
          <w:sz w:val="28"/>
          <w:sz w:val="28"/>
          <w:szCs w:val="28"/>
          <w:rtl w:val="true"/>
          <w:lang w:bidi="ar-DZ"/>
        </w:rPr>
        <w:t xml:space="preserve">اتّبعنا في ضبط الكلمات رواية الإمام أبي عمر حفص ابن سليمان بن المغيرة الأسديّ الكوفي المتوفى سنة </w:t>
      </w:r>
      <w:r>
        <w:rPr>
          <w:sz w:val="28"/>
          <w:szCs w:val="28"/>
          <w:lang w:bidi="ar-DZ"/>
        </w:rPr>
        <w:t>180</w: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هـ لقراءة الإمام أبي بكر عاصم بن أبي عبد الرحمن عبد الله ابن حبيب السّلميّ، المتوفى سنة </w:t>
      </w:r>
      <w:r>
        <w:rPr>
          <w:sz w:val="28"/>
          <w:szCs w:val="28"/>
          <w:lang w:bidi="ar-DZ"/>
        </w:rPr>
        <w:t>47</w: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هـ عن حفاظ القرآن من الصّحابة رضي الله عنهم عثمان بن عفّان ، و عليّ بن أبي طالب ، و زيد بن ثابت ، و عبد الله بن مسعود ، أُبيّ بن كعب</w:t>
      </w:r>
    </w:p>
    <w:p>
      <w:pPr>
        <w:pStyle w:val="Normal"/>
        <w:spacing w:lineRule="auto" w:line="360"/>
        <w:jc w:val="right"/>
        <w:rPr>
          <w:sz w:val="28"/>
          <w:szCs w:val="28"/>
          <w:lang w:bidi="ar-DZ"/>
        </w:rPr>
      </w:pPr>
      <w:r>
        <w:rPr>
          <w:rFonts w:eastAsia="Times New Roman"/>
          <w:sz w:val="28"/>
          <w:szCs w:val="28"/>
          <w:lang w:bidi="ar-DZ"/>
        </w:rPr>
        <w:t xml:space="preserve"> </w:t>
      </w:r>
      <w:r>
        <w:rPr>
          <w:sz w:val="28"/>
          <w:szCs w:val="28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>رضي الله عنهم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>عن النّبي صلى الله عليه و سلم ، عن الرّوح الأمين جبريل عليه السّلام ، عن ربّ العالمين جلّ جلاله و هي رواية متواترة التلاوة ، و حفظا و ضبطا و تدوينا</w:t>
      </w:r>
      <w:r>
        <w:rPr>
          <w:sz w:val="28"/>
          <w:szCs w:val="28"/>
          <w:lang w:bidi="ar-DZ"/>
        </w:rPr>
        <w:t>.</w:t>
      </w:r>
    </w:p>
    <w:p>
      <w:pPr>
        <w:pStyle w:val="Normal"/>
        <w:jc w:val="right"/>
        <w:rPr>
          <w:color w:val="9CCA8C"/>
          <w:sz w:val="28"/>
          <w:szCs w:val="28"/>
          <w:lang w:bidi="ar-DZ"/>
        </w:rPr>
      </w:pPr>
      <w:r>
        <w:rPr>
          <w:color w:val="9CCA8C"/>
          <w:sz w:val="28"/>
          <w:szCs w:val="28"/>
          <w:lang w:bidi="ar-DZ"/>
        </w:rPr>
      </w:r>
    </w:p>
    <w:p>
      <w:pPr>
        <w:pStyle w:val="Normal"/>
        <w:jc w:val="right"/>
        <w:rPr>
          <w:color w:val="9CCA8C"/>
          <w:lang w:bidi="ar-DZ"/>
        </w:rPr>
      </w:pPr>
      <w:r>
        <w:rPr>
          <w:color w:val="9CCA8C"/>
          <w:lang w:bidi="ar-DZ"/>
        </w:rPr>
        <w:t>***************************************************************************</w:t>
      </w:r>
    </w:p>
    <w:p>
      <w:pPr>
        <w:pStyle w:val="Normal"/>
        <w:jc w:val="right"/>
        <w:rPr>
          <w:color w:val="FF0000"/>
          <w:lang w:bidi="ar-DZ"/>
        </w:rPr>
      </w:pPr>
      <w:r>
        <w:rPr>
          <w:color w:val="FF0000"/>
          <w:lang w:bidi="ar-DZ"/>
        </w:rPr>
      </w:r>
    </w:p>
    <w:p>
      <w:pPr>
        <w:pStyle w:val="Normal"/>
        <w:jc w:val="right"/>
        <w:rPr>
          <w:color w:val="FF0000"/>
          <w:lang w:bidi="ar-DZ"/>
        </w:rPr>
      </w:pPr>
      <w:r>
        <w:rPr>
          <w:color w:val="FF0000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 xml:space="preserve">سورة الفاتحة </w:t>
      </w:r>
      <w:r>
        <w:rPr>
          <w:rtl w:val="true"/>
          <w:lang w:bidi="ar-IQ"/>
        </w:rPr>
        <w:t xml:space="preserve">-  </w:t>
      </w:r>
      <w:r>
        <w:rPr>
          <w:rtl w:val="true"/>
          <w:lang w:bidi="ar-IQ"/>
        </w:rPr>
        <w:t xml:space="preserve">مكية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 xml:space="preserve">آياتها </w:t>
      </w:r>
      <w:r>
        <w:rPr>
          <w:lang w:bidi="ar-IQ"/>
        </w:rPr>
        <w:t>7</w:t>
      </w:r>
      <w:r>
        <w:rPr>
          <w:rtl w:val="true"/>
          <w:lang w:bidi="ar-IQ"/>
        </w:rPr>
        <w:t xml:space="preserve">) </w:t>
      </w:r>
    </w:p>
    <w:p>
      <w:pPr>
        <w:pStyle w:val="Normal"/>
        <w:ind w:right="120" w:hanging="0"/>
        <w:jc w:val="right"/>
        <w:rPr>
          <w:lang w:bidi="ar-IQ"/>
        </w:rPr>
      </w:pPr>
      <w:r>
        <w:rPr>
          <w:lang w:bidi="ar-IQ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20"/>
        <w:gridCol w:w="532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الآ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كلمة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تفسير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ربّ العالمين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يوم الدّين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اهدنا الصّراط المستقي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lang w:bidi="ar-IQ"/>
              </w:rPr>
              <w:br/>
            </w:r>
            <w:r>
              <w:rPr>
                <w:rtl w:val="true"/>
                <w:lang w:bidi="ar-IQ"/>
              </w:rPr>
              <w:t>المغضوب عليه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ضّالين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مربّيهم ومالكهم ومدبر أموره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وم الجزاء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وفّقنا للثّبات على الطريق الواضح الذي لا اعوجاج فيه وهو الإسلام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يهود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نصارى وكذا أشباههم في الضلال</w:t>
            </w:r>
          </w:p>
        </w:tc>
      </w:tr>
    </w:tbl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jc w:val="right"/>
        <w:rPr/>
      </w:pPr>
      <w:r>
        <w:rPr>
          <w:lang w:bidi="ar-IQ"/>
        </w:rPr>
        <w:t xml:space="preserve">(2) </w:t>
      </w:r>
      <w:r>
        <w:rPr>
          <w:rtl w:val="true"/>
          <w:lang w:bidi="ar-IQ"/>
        </w:rPr>
        <w:t xml:space="preserve">سورة البقرة 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 xml:space="preserve">مدنية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 xml:space="preserve">آياتها </w:t>
      </w:r>
      <w:r>
        <w:rPr>
          <w:lang w:bidi="ar-IQ"/>
        </w:rPr>
        <w:t>286</w:t>
      </w:r>
      <w:r>
        <w:rPr>
          <w:rtl w:val="true"/>
          <w:lang w:bidi="ar-IQ"/>
        </w:rPr>
        <w:t>)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20"/>
        <w:gridCol w:w="532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الآ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كلمة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تفسير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0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0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0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3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30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30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30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3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3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3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40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40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4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bidi="ar-IQ"/>
              </w:rPr>
              <w:t>4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4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4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4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4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4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4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4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4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4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50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51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53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5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5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5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5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5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5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5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5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5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5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60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60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60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60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61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61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61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61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61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6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6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63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6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6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6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6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6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6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71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71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71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71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71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71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7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7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7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7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7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7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7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7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81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81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8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8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8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8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8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8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8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8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90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90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90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9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93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9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00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0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0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0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0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0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0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0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0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0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0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11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1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1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1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1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1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1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1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1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2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23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23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2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2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2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2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2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2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2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2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2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2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30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30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31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3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3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3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3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3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4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4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4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43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43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43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43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4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4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51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51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5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5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5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5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5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5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5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6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6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6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6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6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6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6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6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6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6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70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71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71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73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73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73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73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73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73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7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7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7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7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7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7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7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7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7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7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7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80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80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8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8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8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8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8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8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8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8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8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91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91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91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9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9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9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9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9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9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9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9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9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9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9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9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9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9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9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9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9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00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00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01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01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0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0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0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0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0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0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0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0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0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10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1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13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1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1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1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1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1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1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1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1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1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20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2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23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23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2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2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2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2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2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2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2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2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2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2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2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31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31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31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31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3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3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33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33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33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3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3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3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3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3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3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3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3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3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3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3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3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41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4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4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4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4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4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4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4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4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4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4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4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4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4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50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51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53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5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5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5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5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5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5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5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5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5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5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5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58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5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5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5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5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60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6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6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6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6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6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64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6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6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6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6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6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6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6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67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73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73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73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73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73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7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7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7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7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79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80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80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8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8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8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8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8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8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8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8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82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85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8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8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86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ذلك الكتاب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اريب فيه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هدى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لمتقين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على هدى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ختم الله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غشاوة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خادعون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مرض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خلوا إلى شياطينهم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يمدّه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طغيانهم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عمهون</w:t>
            </w:r>
          </w:p>
          <w:p>
            <w:pPr>
              <w:pStyle w:val="Normal"/>
              <w:jc w:val="right"/>
              <w:rPr>
                <w:lang w:val="en-US" w:bidi="ar-IQ"/>
              </w:rPr>
            </w:pPr>
            <w:r>
              <w:rPr>
                <w:lang w:val="en-US"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مثلُهُ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ستوقد نارا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بكمٌ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كصيّبٍ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يخطفُ أبصارهم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قامو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الأرضَ فراشاً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سماء بناءً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أنداداً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دعوا شهدائك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متشابها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استوى إلى السماء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سواهن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يَسفك الدّماء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نسبّح بحمدك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نقدس لك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اسجدوا لآد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رغداً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فأزلّهما الشّيطان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إسرائيل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ارهبونِ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ولاتلبِسو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بالبرّ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وإنها لكبيرة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خاشعين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يظنّون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عالمين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اتجزي نفسٌ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عدلٌ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سومونكم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ستحيون نسائكم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بلاءٌ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َرَقنا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تخذتم العجل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فرقان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بارئك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اقتلوا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جهرةً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الصّاعقة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غمام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المنّ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والسلوى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رغدا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 xml:space="preserve">قولوا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حِطّة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زجْزً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انفجرت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مشربه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ا تعثوا في الأرض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مفسدين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ومه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ضُربت عليه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ذلّة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سكنة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باءوا بغضب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هادوا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صّابئين</w:t>
            </w:r>
            <w:r>
              <w:rPr>
                <w:lang w:bidi="ar-IQ"/>
              </w:rPr>
              <w:t xml:space="preserve"> 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ميثاقك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خاسئين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جعلناها نكال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هزو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ا فارض و لا بكر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عوان بين ذلك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اقع لونه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ا ذلول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تُثير الأرض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حرث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مسلّمة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ا شية فيه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ادّارأتم فيه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تفجّر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شّقق</w:t>
            </w:r>
            <w:r>
              <w:rPr>
                <w:lang w:bidi="ar-IQ"/>
              </w:rPr>
              <w:t xml:space="preserve"> 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حرّفونه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خلا بعضه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تح الله عليك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مّيون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مانيّ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ويل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كسب سيّئة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حاطت به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تظاهرون عليه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ُسارى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تفادوهم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خزي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قفّينا من بعده بالرّسل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بروح القدس</w:t>
            </w:r>
            <w:r>
              <w:rPr>
                <w:lang w:bidi="ar-IQ"/>
              </w:rPr>
              <w:t xml:space="preserve"> 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قلوبنا غلف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ستفتحون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شتروا به أنفسه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بغي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باءوا بغضب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تخذتم العجل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عجل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و يُعمّر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نبذه</w:t>
            </w:r>
            <w:r>
              <w:rPr>
                <w:lang w:bidi="ar-IQ"/>
              </w:rPr>
              <w:t xml:space="preserve"> 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تتلوا الشّياطين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نحن فتنة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خَلاق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شروا به أنفسه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لا تقولوا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راعن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قولوا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انظرن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ما ننسخ من آية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نُنْسِه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وليّ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سواء السبيل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مانيّهُ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سلم وجهه لله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خِزيٌ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ثمّ وجه الله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سُبحانه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ه قانتون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بديع</w:t>
            </w:r>
            <w:r>
              <w:rPr>
                <w:lang w:bidi="ar-IQ"/>
              </w:rPr>
              <w:t xml:space="preserve"> </w:t>
            </w:r>
            <w:r>
              <w:rPr>
                <w:lang w:bidi="ar-IQ"/>
              </w:rPr>
              <w:t>..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قضى أمر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كنْ فيكون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عالمين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ا تجزي نفسٌ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عدّلٌ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بتلى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بكلماتٍ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أتمّهنّ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مثابةً للنّاس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عهدنا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بيْتِيَ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ضطرّه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مسلمين لك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رنا مناسكن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ُزكّيه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رغب عنْ</w:t>
            </w:r>
            <w:r>
              <w:rPr>
                <w:lang w:bidi="ar-IQ"/>
              </w:rPr>
              <w:t xml:space="preserve"> </w:t>
            </w:r>
            <w:r>
              <w:rPr>
                <w:lang w:bidi="ar-IQ"/>
              </w:rPr>
              <w:t>. .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سفِه نفسه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سلِ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دّين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خلت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حنيفا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أسباط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صبغة الله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السّفهاء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ما ولاّهم ؟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عن قِبلته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مّة وسطا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نقلب على عقبيه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َكبيرةً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يضيع إيمانك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شطر المسجد الحرا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مُمترين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ُزكّيكم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الكتاب و الحكمة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َنبْلُونّك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صلوات من رّبه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شعائر الله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عتمر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لا جناح عليه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طّوّف بهم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لعنهم الله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ُنْظَرون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بثّ فيه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تصريف الرّياح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نداد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تقطّعت بهم الأسباب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كرّة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حسرات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خطوات الشيطان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أمركم بالسّوء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فحشاء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لفين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نْعِق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بُكمٌ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د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حم الخنزير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ما أهلّ به لغير الله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ضطرّ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غير باغٍ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و لا عادٍ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ثمنا قليل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ا يزكّيه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شقاقٍ بعيد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بِرّ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بن السّبيل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ي الرّقاب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صّابرين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بأساء و الضّرّاء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حين البأس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كُتب عليك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عُفِي له من أخيه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ترك خيرا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وصيّة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جنف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إثم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ُطيقونه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تطوّع خيرا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تكبّروا الله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رّفث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هنّ لباس لك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حدود الله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تدلوا به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ثقفتموه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فتنة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عند المسجد الحرا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حُرُمات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تّهلُكة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ُحصِرت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ما استيسر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من الهدْي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ا تحلقوا رءوسك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بلغ الهدي محلّه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فِدية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نُسُك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من الهدْي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َرَضَ</w:t>
            </w:r>
            <w:r>
              <w:rPr>
                <w:lang w:bidi="ar-IQ"/>
              </w:rPr>
              <w:t xml:space="preserve"> 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لا رفث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ا جدال في الحجّ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جُناحٌ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ضلا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فضتم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شعر الحرا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مناسكك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خلاق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ي الدّنيا حسنة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ي الآخرة حسنة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لدّ الخصا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حرث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خذته العزّة بالإث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حسبه جهنّ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بئس المِهاد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شري نفسه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ي السلم كافّة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خطوات الشيطان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زللت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ظلل من الغما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بغير حساب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بغيا بينه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مثل الذين خلو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بأساء و الضّرّاء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زُلزلو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كُره لك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كبيرٌ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فتنة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حبطت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ميسر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عفو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أعنَتك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ذى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حرث لك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نّى شئت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عرضة لأيمانك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باللغو في أيمانك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ؤلون من نسائه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تربّص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اءو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ثلاث قروء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بعولتهن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درجة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طلاق مرّتان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تسريح بإحسان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تلك حدود الله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بلغن أجلهنّ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و لا تمسكوهنّ ضرار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آيات الله هزو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كتاب و الحكمة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لا تعضلوهنّ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زكى لك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وُسعه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و على الوارث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رادا فصل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عرّضتم به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كننت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ا تواعدوهنّ سرّ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بلغ الكتاب أجله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ريضة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متّعوهن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الموسع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قدره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مقتر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صّلاة الوسطى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قانتين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رجال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لمطلقات متاع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قرضا حسن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قبض و يبسط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ملإ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عسيت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نّى يكون ؟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زاده بسطة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أتيكم التابوت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يه سكينة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صل طالوت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مُبتليك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غترف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ا طاقة لن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ئة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برزو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حكمة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بروح القدس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ا خُلّة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حيّ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قيّو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سِنةٌ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ا يئوده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تبين الرّشد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من الغيّ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بالطّاغوت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بالعروة الوُثقى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ا انفصام له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ذي حاجّ إبراهي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بُهِتَ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خاوية على عروشه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نّى يحيي؟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م يتسنّه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ننشزه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صرهنّ إليك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منّ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ذى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رئاء النّاس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صفوان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وابل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صلد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تثبيت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جنّة بربوة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ُكُله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طلّ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إعصار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يه نار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ا تيمّموا الخبيث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تُغمضوا فيه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حصرو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ضرب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تعفّف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بسيماه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إلحاف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تخبطه الشيطان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سّ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محق الله الرّب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بربي الصّدقات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أذنوا بحرب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عسرة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نظرة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و ليملل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ا يبخس منه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ن يملّ هو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ا يأب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ا تسأمو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قسط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قوم للشهادة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دنى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سوق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غفرانك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وُسعه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إصر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ا طاقة لنا به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القرآن العظيم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لاشك في أنه حقّ من عند الله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هادٍ من الضلالة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الذين تجنبوا المعاصي وأدّوا الفرائض فوقوا أنفسهم العذاب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على رشاد ونور ويقين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طبع الله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غطاء وستر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عملون عمل المخادع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شك ونفاق أو تكذيب وجَحْد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انصرفوا إليهم أو انفردوا معه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يزيدهم أو يمهلهم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مجاوزتهم الحدّ وغلوّهم في الكفر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يعمَونَ عن الرُّشد أو يتحيّرون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حالُهُم العجيبة، أو صفته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أوقده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خرسٌ عن النّطق بالحق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الصيّب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المطر النازل أو السحاب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يستلِبُها أو يذهب بها بسرعة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وقفوا وثبتوا في أماكنهم متحيِّرين</w:t>
            </w:r>
            <w:r>
              <w:rPr>
                <w:lang w:bidi="ar-IQ"/>
              </w:rPr>
              <w:t xml:space="preserve"> 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بساطاً و وِطاءً للاستقرارِ عليها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سقفا مرفوعاً او كالقُبّةِ المضروبة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أمثالاً من الأوثانِ تعبدونها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أحضِروا آلهتَكُم أو نُصَراءَك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ي اللون والمنظر لافي الطعم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قصد إلى خلقِها بإرادتهِ قصداً سويا بلا صارفٍ عنه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تمهنَّ وقومهُنَّ وأحكمهنَّ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ُريقُها عدواناً وظلماً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نُنَزهكَ عن كل سوء مثنين عليكَ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نمجدُك ونطهرُ ذكرك عمّا لا يليق بعظمتك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اخضعوا له، أو سجود تحية وتعظيم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أكلاً واسعاً أو هنيئاً لاعناء فيه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ذهَبَهُما وأبعَدَهُم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قبُ يعقوب عليه السلام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خافونِ في نقضِكم العهد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لاتخلِطوا ، أو لا تستُرُوا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بالتوسع في الخير والطاعات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لشاقّة ثقيلة صعبة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تواضعين المُستكينين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علمون ويستيقنون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عالمي زمانك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اتقضي ولاتؤدي نفسٌ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دية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كلِّفونكم ويذيقونك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يستَبقون بناتكم للخدمة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ختبار وامتحان بالنعم والنقمِ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صلنا وشققن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جعلتموه إلهاً معبوداً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شرع الفارقَ بين الحلال والحرام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مبدعكم ومحدثكم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فليقتل البريء منكم المجرم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عيانا بالبصر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نارٌ من السماء أو صيحةٌ منه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سحاب الأبيض الرقيق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مادة صمغية حلوة كالعسل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طائر المعروف بالسّماني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IQ"/>
              </w:rPr>
              <w:t>أكلاً واسعاً أو هنيئاً لاعناءَ فيه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قولوا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مسألتنا يا ربنا أن تحط عنا خطايانا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عذابًا ، قيل هو الطاعون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انشقت و سالت بكثرة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موضع شربه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لا تفسدوا فيه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متمادين في الفساد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حنطة ، أو الثو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أحاطت بهم أو ألصقت بهم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ذلّ و الصّغار و الهوان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فقر النفس و شحّه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Fonts w:eastAsia="Times New Roman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رجعوا به مستحقين له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صاروا يهودا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عبدة الملائكة أو الكواكب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العهد عليكم بالعمل بما في التوراة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ُبعدين مطرودين صاغرين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عقوبة</w:t>
            </w:r>
            <w:r>
              <w:rPr>
                <w:lang w:val="nb-NO" w:bidi="ar-IQ"/>
              </w:rPr>
              <w:t xml:space="preserve"> 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سخري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لا مسنّة و لا فتيّ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 xml:space="preserve">نَصَف </w:t>
            </w:r>
            <w:r>
              <w:rPr>
                <w:rtl w:val="true"/>
                <w:lang w:val="nb-NO" w:bidi="ar-IQ"/>
              </w:rPr>
              <w:t>(</w:t>
            </w:r>
            <w:r>
              <w:rPr>
                <w:rtl w:val="true"/>
                <w:lang w:val="nb-NO" w:bidi="ar-IQ"/>
              </w:rPr>
              <w:t xml:space="preserve">وسط </w:t>
            </w:r>
            <w:r>
              <w:rPr>
                <w:rtl w:val="true"/>
                <w:lang w:val="nb-NO" w:bidi="ar-IQ"/>
              </w:rPr>
              <w:t xml:space="preserve">) </w:t>
            </w:r>
            <w:r>
              <w:rPr>
                <w:rtl w:val="true"/>
                <w:lang w:val="nb-NO" w:bidi="ar-IQ"/>
              </w:rPr>
              <w:t>بين السنّين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شديد الصّفر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ليست هيّنة سهلة الإنقياد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تقلب الأرض للزّراع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لزّرع أو الأرض المهيّأة ل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برّأة من العيوب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لا لون فيها غير الصّفرة الفاقع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فتدافعتم و تخاصمتم فيها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بتفتّح بسعة و كثر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يتصدّع بطول أو بعرض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يبدّلونه ، أو يؤوّلون بالباطل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ضى إليه ، أو انفرد مع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حكم به أو قصّه عليك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 xml:space="preserve">جهلة بكتابهم </w:t>
            </w:r>
            <w:r>
              <w:rPr>
                <w:rtl w:val="true"/>
                <w:lang w:val="nb-NO" w:bidi="ar-IQ"/>
              </w:rPr>
              <w:t>(</w:t>
            </w:r>
            <w:r>
              <w:rPr>
                <w:rtl w:val="true"/>
                <w:lang w:val="nb-NO" w:bidi="ar-IQ"/>
              </w:rPr>
              <w:t>التوراة</w:t>
            </w:r>
            <w:r>
              <w:rPr>
                <w:rtl w:val="true"/>
                <w:lang w:val="nb-NO" w:bidi="ar-IQ"/>
              </w:rPr>
              <w:t>)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أكاذيب تلقّوها عن أحباره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هلكة أو حسرة أو شدّة عذاب أو وادٍ عميق في جهنّ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هي هنا الكفر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أحدقت به و استولت علي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تتعاونون عليه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أسورين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تخرجوهم من الأسر بإعطاء الفدي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هوان و فضيحة و عقوب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أتبعنا على أثره الرّسل على منهاجه يحكمون بشريعته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بالروح المطهّر جبريل عليه السلا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عليها أغشية و أغطية خِلقيّ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يستنصرون ببعثه صلى الله عليه و سلم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باعوا به أنفسهم</w:t>
            </w:r>
            <w:r>
              <w:rPr>
                <w:lang w:val="nb-NO" w:bidi="ar-IQ"/>
              </w:rPr>
              <w:t xml:space="preserve"> 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حسدا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فرجعوا به مُسْتحِقّين ل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جعلتموه إلها معبودًا</w:t>
            </w:r>
            <w:r>
              <w:rPr>
                <w:lang w:val="nb-NO" w:bidi="ar-IQ"/>
              </w:rPr>
              <w:t xml:space="preserve"> </w:t>
            </w:r>
            <w:r>
              <w:rPr>
                <w:lang w:val="nb-NO" w:bidi="ar-IQ"/>
              </w:rPr>
              <w:t>.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حبّ العِجل الذي عبدو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لو يطول عُمُرُ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طرحه و نقض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تقرأ  أو تكذِب من السِّحر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بتلاء و اختبار من الله تعالى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نصيب من الخير ، أو قدْر</w:t>
            </w:r>
            <w:r>
              <w:rPr>
                <w:lang w:val="nb-NO" w:bidi="ar-IQ"/>
              </w:rPr>
              <w:t xml:space="preserve"> ٍ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باعوا به أنفسه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كلمة سبّ و تنقيصٍٍ عند اليهود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نظر إلينا أو انتظرنا و تأنّ علينا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ا نُزِلَ و نرفعْ من حُكمِ آيةٍ أو التّعبّد بها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نمحها من القلوب و الحوافظ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الك أو متولّ لأمورك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قصد الطريق و وسط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شهواتهم و مُتمنّياتهم الباطل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أخلص نفسه أو قصده أو عبادته لل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ذلّ و صغار ، و قتل و أسرٌ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جِهتُهُ  التي رضيها و أمركم بها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تنزيها له تعالى عن اتّخاذ الولد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ُطيعون مُنقادون له تعالى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ُبتدع و مُخترع</w:t>
            </w:r>
            <w:r>
              <w:rPr>
                <w:lang w:val="nb-NO" w:bidi="ar-IQ"/>
              </w:rPr>
              <w:t xml:space="preserve"> </w:t>
            </w:r>
            <w:r>
              <w:rPr>
                <w:lang w:val="nb-NO" w:bidi="ar-IQ"/>
              </w:rPr>
              <w:t>..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أراد شيئا أو أحكمه أو حتّم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حْدُثُ ، فهو يحدُثُ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عالمي زمانكم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لا تقضي و لا تؤدّي نفس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فِدْي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ختبر و امتحن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بأوامرَ و نواهٍ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أدّاهُنّ لله تعالى على كمال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َرْجِعًا أو ملجأ أو مَجْمَعًا أو موضع ثواب له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وصّينا أو أمرنا أو أوحينا</w:t>
            </w:r>
            <w:r>
              <w:rPr>
                <w:lang w:val="nb-NO" w:bidi="ar-IQ"/>
              </w:rPr>
              <w:t xml:space="preserve"> </w:t>
            </w:r>
            <w:r>
              <w:rPr>
                <w:lang w:val="nb-NO" w:bidi="ar-IQ"/>
              </w:rPr>
              <w:t>. .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لكعبة المشرّفة بمكة المكرّم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أدفعه و أسوقه و ألجئ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نقادين خاضعين مُخلصين لك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عرِّفنا معالم حجِّنا  أو شرائعه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يطهّرهم من الشّرك و المعاصي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يزهد و ينصرف عن</w:t>
            </w:r>
            <w:r>
              <w:rPr>
                <w:lang w:val="nb-NO" w:bidi="ar-IQ"/>
              </w:rPr>
              <w:t xml:space="preserve"> </w:t>
            </w:r>
            <w:r>
              <w:rPr>
                <w:lang w:val="nb-NO" w:bidi="ar-IQ"/>
              </w:rPr>
              <w:t xml:space="preserve">. .  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جهِلها أو امتهنها و استخفّ بها ، أو أهلكها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نْقَدْ أو أخلِص العبادة لي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دين الإسلام صفوة الأديان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ضت و سلفت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ائلا عن الباطل إلى الدّين الحقّ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أولاد يعقوب أو أحفاده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لزموا دين الله ، أو فطرة الل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 xml:space="preserve">الخفاف العقول </w:t>
            </w:r>
            <w:r>
              <w:rPr>
                <w:rtl w:val="true"/>
                <w:lang w:val="nb-NO" w:bidi="ar-IQ"/>
              </w:rPr>
              <w:t xml:space="preserve">: </w:t>
            </w:r>
            <w:r>
              <w:rPr>
                <w:rtl w:val="true"/>
                <w:lang w:val="nb-NO" w:bidi="ar-IQ"/>
              </w:rPr>
              <w:t>اليهود و من شاكلهم في إنكار تحويل القبل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أيّ شيء صرفه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عن بيت المقدس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خيارا أو متوسّطين مُعتدلين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يرتدّ عن الإسلام عند تحويل القبلة إلى الكعب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لشاقّة ثقيلة على النّفوس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صلاتكم إلى بيت المقدس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تلقاء الكعب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لشّاكّين في كتمانهم الحقّ مع العلم ب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يُطهّرهم من الشّرك و المعاصي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لقرآن و السّنن و الفقه في الدّين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لنختبرنّكم و نحن أعلم بأمورك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ثناءٌ أو مغفرة منه تعالى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عالم دينه في الحجّ و العمر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زار البيت المعظّم على الوجه المشروع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فلا إثم علي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يدور بهما و يسعى بينهما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يطردهم من رحمته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يؤخّرون عن العذاب لحظة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فرّق و نشر فيها بالتّوالد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تقليبها في مهابِّها و أحوالها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أمثالا من الأوثان يعبدونها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نفرّقت الصّلات التي كانت بينهم في الدّنيا من نسب و صداقة و عهود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عودة إلى الدّنيا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ندامات شديد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طُرُقُه و آثارُه  و أعماله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بالمعاصي و الذنوب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ا عظُم قُبْحُه من الذّنوب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وجدنا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يُصوّت و يصيح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خرسٌ عن النّطق بالحقّ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لمسفوح و هو السّائل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يعني الخنزير بجميع أجزائ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ا ذُكر عند ذبحه اسم غيره تعالى من الأصنام و غيرها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ألجأته الضّرورة إلى التناول ممّا حرّم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غير طالب للمحرّم للذّة أو استئثار على مضطرّ آخر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و لا مُتجاوز ما يسدّ الرّمق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عِوضا يسيرا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لا يُطهّرهم من دنس ذنوبهم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خلاف و نزاع بعيد عن الحقّ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هو التوسّع في الطاعات و أعمال الخير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لمسافر الّذي انقطع عن أهل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في تحريرها من الرّق أو الأسر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أخصّ الصّابرين لمزيد فضلهم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لبؤس و الفقر و السّقم و الألم</w:t>
            </w:r>
            <w:r>
              <w:rPr>
                <w:lang w:val="nb-NO" w:bidi="ar-IQ"/>
              </w:rPr>
              <w:t xml:space="preserve"> 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وقت قتال العدو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فُرض عليك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تُرك له من وليّ المقتول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خلّف مالا كثيرا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نُسخ وجوبها بآية المواريث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يلا عن الحقّ خطأ ً و جهلاً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رتكابا للظّلم عمدًا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 xml:space="preserve">يستطيعونه ، و الحكم منسوخ بآية </w:t>
            </w:r>
            <w:r>
              <w:rPr>
                <w:rtl w:val="true"/>
                <w:lang w:val="nb-NO" w:bidi="ar-IQ"/>
              </w:rPr>
              <w:t>"</w:t>
            </w:r>
            <w:r>
              <w:rPr>
                <w:rtl w:val="true"/>
                <w:lang w:val="nb-NO" w:bidi="ar-IQ"/>
              </w:rPr>
              <w:t>فمن شَهِد</w:t>
            </w:r>
            <w:r>
              <w:rPr>
                <w:lang w:val="nb-NO" w:bidi="ar-IQ"/>
              </w:rPr>
              <w:t>"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زاد في الفدي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لتحمدوا الله و تُثنوا علي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لِوقاع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val="nb-NO" w:bidi="ar-IQ"/>
              </w:rPr>
              <w:t xml:space="preserve"> </w:t>
            </w:r>
            <w:r>
              <w:rPr>
                <w:rtl w:val="true"/>
                <w:lang w:val="nb-NO" w:bidi="ar-IQ"/>
              </w:rPr>
              <w:t>سكنٌ أو سترٌ لكم عن الحرا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نهيّاته و محرّماته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تُلقوا بالخصومة فيها ظلما و باطلا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وجدّتموهم و أدركتموه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لشّرك بالله و هو في الحَرَم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في الحَرَم كلّه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ا تجب المحافظة علي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لهلاك بترك الجهاد و الإنفاق في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ُنِعتم عن الإتمام بعد الإحرا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فعليكم  ما تيسّر و تسهّل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مّا يُهدى إلى البيت من الأنعا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لا تحلّوا من الإحرام بالحلق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 xml:space="preserve">مكان وجوب ذبحه </w:t>
            </w:r>
            <w:r>
              <w:rPr>
                <w:rtl w:val="true"/>
                <w:lang w:val="nb-NO" w:bidi="ar-IQ"/>
              </w:rPr>
              <w:t>(</w:t>
            </w:r>
            <w:r>
              <w:rPr>
                <w:rtl w:val="true"/>
                <w:lang w:val="nb-NO" w:bidi="ar-IQ"/>
              </w:rPr>
              <w:t>الحرم</w:t>
            </w:r>
            <w:r>
              <w:rPr>
                <w:rtl w:val="true"/>
                <w:lang w:val="nb-NO" w:bidi="ar-IQ"/>
              </w:rPr>
              <w:t xml:space="preserve">) </w:t>
            </w:r>
            <w:r>
              <w:rPr>
                <w:rtl w:val="true"/>
                <w:lang w:val="nb-NO" w:bidi="ar-IQ"/>
              </w:rPr>
              <w:t xml:space="preserve">أو حيث أحصِرتم </w:t>
            </w:r>
            <w:r>
              <w:rPr>
                <w:rtl w:val="true"/>
                <w:lang w:val="nb-NO" w:bidi="ar-IQ"/>
              </w:rPr>
              <w:t>(</w:t>
            </w:r>
            <w:r>
              <w:rPr>
                <w:rtl w:val="true"/>
                <w:lang w:val="nb-NO" w:bidi="ar-IQ"/>
              </w:rPr>
              <w:t>حِلاً أو حَرَمًا</w:t>
            </w:r>
            <w:r>
              <w:rPr>
                <w:rtl w:val="true"/>
                <w:lang w:val="nb-NO" w:bidi="ar-IQ"/>
              </w:rPr>
              <w:t>)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Fonts w:eastAsia="Times New Roman"/>
                <w:lang w:val="nb-NO" w:bidi="ar-IQ"/>
              </w:rPr>
              <w:t xml:space="preserve"> </w:t>
            </w:r>
            <w:r>
              <w:rPr>
                <w:rtl w:val="true"/>
                <w:lang w:val="nb-NO" w:bidi="ar-IQ"/>
              </w:rPr>
              <w:t>فعليه إذا حلق فدي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ذبيحة ، و المراد هنا شا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هو هدي التّمتّع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ألزم نفسه بالإحرا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فلا وقاع ، أو فلا إفحاش في القول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لا خصام و لا مماراة و لا ملاحاةٌ في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إثم و حرج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رزق بالتجارة و الإكتساب في الحجّ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دفعتم أنفسكم بكثرة و سِرت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ُزدلفة كلّها أو جبل قُزح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عباداتكم الحجّيّة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نصيب من الخير أو قدر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لنّعمة و العافية و التوفيق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لرّحمة و الإحسان و النّجا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شديد المخاصمة في الباطل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لزّرع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حملته الأنفة و الحميّة علي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كافيه جزاءً نار جهنّ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لبئس الفراش و المضجع جهنّ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يبيعها ببذلها في طاعة الل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في الإسلام و شرائعه كلّها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طُرقه و آثاره و أعماله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لتُم و ضللتم عن الحقّ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طاقات من السّحاب الأبيض الرقيق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بلا نهاية  لما يُعطيه ، أو بلا تقتير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حسدا بينهم و ظلما لتكالبهم على الدّنيا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حال الذين مضوا من المؤمنين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لبؤس و الفقر ، و السقم و الأل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أُزعِجوا إزعاجا شديدا بالبلايا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كروه لكم طبعا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ُسْتكْبر عظيم وزرًا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لشّرك و الكفر بالله تعالى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فسدت و بطلت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لقمار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ا فضل عن قدر الحاج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لكلّفكم ما يشقّ عليك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قذر يُؤذي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زرع الذرية لك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كيف شئتم ما دام في القُبُل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انعا عن الخير لحلفكم به على تركه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هو أن يحلف على الشيء مُعتقدا صدقه و الأمر بخلافه ، أو ما يجري على اللّسان ممّا لا يُقصد به اليمين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يحلفون على ترك مواقعة زوجاته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نتظار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رجعوا في المدّة عمّا حلفوا علي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حيض ، وقيل أطهار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أزواجهن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نزلة و فضيلة بالرعاية و الإنفاق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لتطليق الرّجعي مرّة بعد مرّ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طلاق مع أداء الحقوق و عدم المصارّ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أحكامه المفروض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شارفن انقضاء عدّتهنّ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ضارّة لهنّ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سخريّة بالتّهاون في المحافظة عليها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لقرآن و السّنّ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فلا تمنعوهنّ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أنمى و أنفع لك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طاقتها و قدر إمكانها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وارث الولد عند عدم الأب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فطاما للولد قبل الحولين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لوّحتم و أشرتم ب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أسررتم و أخفيت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لا تذكروا لهنّ صريح النّكاح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ينتهي المفروض من العدّ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هرا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أعطوهنّ ما يتمتّعن ب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ذي السّعة و الغنى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قدر إمكانه و طاقت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لفقير الضيّق الحال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صلاة العصر لمزيد فضلها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طيعين خاشعين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فصلّوا مُشاةً على أرجلك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تعة أو نفقة العدّ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حتسابا به عن طيبة نفس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يضيّق على بعض و يوسّع على آخرين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وجوه القوم و كُبرائه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قاربت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كيف أو من أين يكون ؟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سعة و امتدادا و فضيل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صندوق التورا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سكون و طمأنينة لقلوبك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نفصل عن بين المقدس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ختبركم و هو أعلم بأمرك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أخذ بيده دون الكرْع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لا قدرة و لا قوّة لنا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جماعة من النّاس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ظهروا و انكشفوا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لنبوّة</w:t>
            </w:r>
            <w:r>
              <w:rPr>
                <w:lang w:val="nb-NO" w:bidi="ar-IQ"/>
              </w:rPr>
              <w:t xml:space="preserve"> 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جبريل عليه السلا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لا موّدة و لا صداق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لدائم الحياة بلا زوال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لدائم القيام بتدبير الخلق و حفظه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نعاس و غفو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لا يُثقله ، و لا يشق علي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تميّز الهدى و الإيمان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ن الضّلالة و الكفر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ا يُطغي من صنم و شيطان و نحوهما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بالعقيدة المُحكة الوثيق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لا انقطاع و لا زوال لها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هم نمرود بن كنعان الجبّار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غُلِب و تحيّر و انقطعت حُجّته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ساقطة على سقوفها التي سقطت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كيف أو متى يُحيي؟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لم يتغيّر مع مرور السّنين علي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نرفعها من الأرض لنؤلّفها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 xml:space="preserve">أمِلهنّ </w:t>
            </w:r>
            <w:r>
              <w:rPr>
                <w:rtl w:val="true"/>
                <w:lang w:val="nb-NO" w:bidi="ar-IQ"/>
              </w:rPr>
              <w:t xml:space="preserve">: </w:t>
            </w:r>
            <w:r>
              <w:rPr>
                <w:rtl w:val="true"/>
                <w:lang w:val="nb-NO" w:bidi="ar-IQ"/>
              </w:rPr>
              <w:t>أو قطّعهنّ مَمَالةً إليك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عدّا للإحسانا و اظهارا ل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تطاولا و تفاخرا بالانفاق أو تبرُّما من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ُراءة لهم و سُمعة لا لوجهه تعالى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حجر كبير أملس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مطر شديد عظيم القطر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أجردَ نقيّا من التراب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تصديقا و يقينا بثواب الإنفاق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بستان بمرتفع من الأرض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ثمرها الذي يؤكل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 xml:space="preserve">فمطر خفيف </w:t>
            </w:r>
            <w:r>
              <w:rPr>
                <w:rtl w:val="true"/>
                <w:lang w:val="nb-NO" w:bidi="ar-IQ"/>
              </w:rPr>
              <w:t>(</w:t>
            </w:r>
            <w:r>
              <w:rPr>
                <w:rtl w:val="true"/>
                <w:lang w:val="nb-NO" w:bidi="ar-IQ"/>
              </w:rPr>
              <w:t>رذاذ</w:t>
            </w:r>
            <w:r>
              <w:rPr>
                <w:rtl w:val="true"/>
                <w:lang w:val="nb-NO" w:bidi="ar-IQ"/>
              </w:rPr>
              <w:t>)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 xml:space="preserve">ريح عاصف </w:t>
            </w:r>
            <w:r>
              <w:rPr>
                <w:rtl w:val="true"/>
                <w:lang w:val="nb-NO" w:bidi="ar-IQ"/>
              </w:rPr>
              <w:t>(</w:t>
            </w:r>
            <w:r>
              <w:rPr>
                <w:rtl w:val="true"/>
                <w:lang w:val="nb-NO" w:bidi="ar-IQ"/>
              </w:rPr>
              <w:t>زوبعة</w:t>
            </w:r>
            <w:r>
              <w:rPr>
                <w:rtl w:val="true"/>
                <w:lang w:val="nb-NO" w:bidi="ar-IQ"/>
              </w:rPr>
              <w:t>)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سموم شديد أو صاعق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لا تقصدوا المال الرّديء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تتساهلوا و تتسامحوا في أخذ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حبسهم الجهاد عن التصرف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ذهابا و سيرا للتكسّب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لتّنزّه عن السؤال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بهيأتهم الدالّة على الفاقة و الحاج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إحاحا في يالسّؤال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يصرعه و يضرب به الأرض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الجنون و الخبل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يُهلك المال الذي يدخل في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ينمّي المال الذي أُخرجَت منه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فأيقِنوا ب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Fonts w:eastAsia="Times New Roman"/>
                <w:lang w:val="nb-NO" w:bidi="ar-IQ"/>
              </w:rPr>
              <w:t xml:space="preserve"> </w:t>
            </w:r>
            <w:r>
              <w:rPr>
                <w:rtl w:val="true"/>
                <w:lang w:val="nb-NO" w:bidi="ar-IQ"/>
              </w:rPr>
              <w:t>ضيق الحال عُدْم المال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فإمهال و تأخير واجب عليكم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وليمل و ليقرّ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لا ينقص من الحقّ الذي علي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أن يملي و يقرّ بنفس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لا يمتنع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لا تملّوا لا تضجروا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أعدل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أثبت لها و أعون على آدائها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أقرب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خروج عن الطاعة إلى المعصي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نسألك مغفرتك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طاقتها و ما تقدر علي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عبئاً ثقيلاً و هو التكاليف الشّاقّة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rtl w:val="true"/>
                <w:lang w:val="nb-NO" w:bidi="ar-IQ"/>
              </w:rPr>
              <w:t>لا قدرة لنا على القيام به</w:t>
            </w:r>
            <w:r>
              <w:rPr>
                <w:lang w:val="nb-NO" w:bidi="ar-IQ"/>
              </w:rPr>
              <w:t xml:space="preserve"> </w:t>
            </w:r>
          </w:p>
          <w:p>
            <w:pPr>
              <w:pStyle w:val="Normal"/>
              <w:jc w:val="right"/>
              <w:rPr>
                <w:lang w:val="nb-NO" w:bidi="ar-IQ"/>
              </w:rPr>
            </w:pPr>
            <w:r>
              <w:rPr>
                <w:lang w:val="nb-NO" w:bidi="ar-IQ"/>
              </w:rPr>
            </w:r>
          </w:p>
        </w:tc>
      </w:tr>
    </w:tbl>
    <w:p>
      <w:pPr>
        <w:pStyle w:val="Normal"/>
        <w:jc w:val="right"/>
        <w:rPr>
          <w:lang w:bidi="ar-IQ"/>
        </w:rPr>
      </w:pPr>
      <w:r>
        <w:rPr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</w:r>
    </w:p>
    <w:p>
      <w:pPr>
        <w:pStyle w:val="Normal"/>
        <w:jc w:val="right"/>
        <w:rPr/>
      </w:pPr>
      <w:r>
        <w:rPr/>
        <w:t xml:space="preserve">(3) </w:t>
      </w:r>
      <w:r>
        <w:rPr>
          <w:rtl w:val="true"/>
        </w:rPr>
        <w:t xml:space="preserve">آل عمران </w:t>
      </w:r>
      <w:r>
        <w:rPr>
          <w:rtl w:val="true"/>
        </w:rPr>
        <w:t>–</w:t>
      </w:r>
      <w:r>
        <w:rPr>
          <w:rtl w:val="true"/>
        </w:rPr>
        <w:t xml:space="preserve"> مدن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200</w:t>
      </w:r>
      <w:r>
        <w:rPr>
          <w:rtl w:val="true"/>
        </w:rPr>
        <w:t>)</w:t>
      </w:r>
      <w:r>
        <w:rPr/>
        <w:t xml:space="preserve"> </w:t>
      </w:r>
    </w:p>
    <w:p>
      <w:pPr>
        <w:pStyle w:val="Normal"/>
        <w:ind w:right="360" w:hanging="0"/>
        <w:rPr/>
      </w:pPr>
      <w:r>
        <w:rPr/>
      </w:r>
    </w:p>
    <w:tbl>
      <w:tblPr>
        <w:tblW w:w="856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340"/>
        <w:gridCol w:w="824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دائم الحياة بلا زو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دائم القيام بتدبير خلقه و حفظ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فرق به بين الحق و الباط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الب قوي ، منيع الجان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اضحات لا احتمال فيها و لا اشبا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له يُردّ إليها غير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فيات استأثر الله بعلمها، أو لا تتضح إلابنظر دقي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مَيْلٌ وانحرَافٌ عن الحق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تَفسيرِه بما يُوافِق أَهواءهم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لا تُمِلْها عن الحق والهُدَى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كعادة و شأن</w:t>
            </w:r>
            <w:r>
              <w:rPr>
                <w:rFonts w:ascii="Verdana" w:hAnsi="Verdana" w:cs="Verdana"/>
              </w:rPr>
              <w:t xml:space="preserve"> </w:t>
            </w:r>
            <w:r>
              <w:rPr>
                <w:rFonts w:cs="Verdana" w:ascii="Verdana" w:hAnsi="Verdana"/>
              </w:rPr>
              <w:t>..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بئس الفراش ، و المضجع جهنم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لعظة و دلالة</w:t>
            </w:r>
            <w:r>
              <w:rPr>
                <w:rFonts w:ascii="Verdana" w:hAnsi="Verdana" w:cs="Verdana"/>
              </w:rPr>
              <w:t xml:space="preserve"> </w:t>
            </w:r>
            <w:r>
              <w:rPr>
                <w:rFonts w:cs="Verdana" w:ascii="Verdana" w:hAnsi="Verdana"/>
              </w:rPr>
              <w:t>..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لمشتهيات بالطبع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لمضاعفة ، أو المحكة المحصنة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 xml:space="preserve">المُعْلمة </w:t>
            </w:r>
            <w:r>
              <w:rPr>
                <w:rFonts w:cs="Verdana" w:ascii="Verdana" w:hAnsi="Verdana"/>
                <w:rtl w:val="true"/>
              </w:rPr>
              <w:t xml:space="preserve">. </w:t>
            </w:r>
            <w:r>
              <w:rPr>
                <w:rFonts w:ascii="Verdana" w:hAnsi="Verdana" w:cs="Verdana"/>
                <w:rtl w:val="true"/>
              </w:rPr>
              <w:t>أو المطهّمة الحِسان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لإبل و البقر و الضّأن و المعْز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لمزروعات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Verdana" w:hAnsi="Verdana" w:cs="Verdana"/>
                <w:rtl w:val="true"/>
              </w:rPr>
              <w:t xml:space="preserve">المرجع </w:t>
            </w:r>
            <w:r>
              <w:rPr>
                <w:rFonts w:cs="Verdana" w:ascii="Verdana" w:hAnsi="Verdana"/>
                <w:rtl w:val="true"/>
              </w:rPr>
              <w:t xml:space="preserve">: </w:t>
            </w:r>
            <w:r>
              <w:rPr>
                <w:rFonts w:ascii="Verdana" w:hAnsi="Verdana" w:cs="Verdana"/>
                <w:rtl w:val="true"/>
              </w:rPr>
              <w:t>أي المرجع الحسن</w:t>
            </w:r>
            <w:r>
              <w:rPr>
                <w:rFonts w:ascii="Verdana" w:hAnsi="Verdana" w:cs="Verdana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لمطيعين الخاضعين لله تعالى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في أواخر اللّيل إلى طلوع الفجر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مقيما لالعدل في كلّ أمر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 xml:space="preserve">الطّاعة و الانقياد لله </w:t>
            </w:r>
            <w:r>
              <w:rPr>
                <w:rFonts w:cs="Verdana" w:ascii="Verdana" w:hAnsi="Verdana"/>
                <w:rtl w:val="true"/>
              </w:rPr>
              <w:t xml:space="preserve">, </w:t>
            </w:r>
            <w:r>
              <w:rPr>
                <w:rFonts w:ascii="Verdana" w:hAnsi="Verdana" w:cs="Verdana"/>
                <w:rtl w:val="true"/>
              </w:rPr>
              <w:t>أو الملّة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لإقرار بالتّوحيد مع التّصديق و العمل بشريعته تعالى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حسدا و طلبا للرياسة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أخلصت نفسي أو عبادتي لله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مشركي العرب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بطلت أعمالهم و خلت عن ثمراتها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خدعهم و أطمعهم في غير مطمع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يكذبون على الله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تُدخل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بلا نهاية لما تعطي أو بتوسعة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بطانة أودّاء و أعوانا و أنصارا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تخافوا من جهتهم أمرا يجب اتِّقاؤه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يخوفكم الله عضبه و عقابه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مشاهدا لها في صحف الأعمال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عيسى و أمه مريم بنت عمران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عتيقا مفرّغا لعبادتك و خدمة بيت المقدس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أجيرها بحفظك و أحصنها بك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جعله كافلا لها و ضامنا لمصالحها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غرفة عبادتها في بيت المقدس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كيف أو من أين لك هذا ؟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بلا نهاية  لما يعطى أو بتوسعة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Verdana" w:hAnsi="Verdana" w:cs="Verdana"/>
                <w:rtl w:val="true"/>
              </w:rPr>
              <w:t xml:space="preserve">بعيسى </w:t>
            </w:r>
            <w:r>
              <w:rPr>
                <w:rFonts w:ascii="Verdana" w:hAnsi="Verdana" w:cs="Verdana"/>
                <w:rtl w:val="true"/>
              </w:rPr>
              <w:t>–</w:t>
            </w:r>
            <w:r>
              <w:rPr>
                <w:rFonts w:ascii="Verdana" w:hAnsi="Verdana" w:cs="Verdana"/>
                <w:rtl w:val="true"/>
              </w:rPr>
              <w:t xml:space="preserve"> خلق بِـ</w:t>
            </w:r>
            <w:r>
              <w:rPr>
                <w:rFonts w:cs="Verdana" w:ascii="Verdana" w:hAnsi="Verdana"/>
                <w:rtl w:val="true"/>
              </w:rPr>
              <w:t>"</w:t>
            </w:r>
            <w:r>
              <w:rPr>
                <w:rFonts w:ascii="Verdana" w:hAnsi="Verdana" w:cs="Verdana"/>
                <w:rtl w:val="true"/>
              </w:rPr>
              <w:t>كُنْ</w:t>
            </w:r>
            <w:r>
              <w:rPr>
                <w:rFonts w:cs="Verdana" w:ascii="Verdana" w:hAnsi="Verdana"/>
                <w:rtl w:val="true"/>
              </w:rPr>
              <w:t xml:space="preserve">" </w:t>
            </w:r>
            <w:r>
              <w:rPr>
                <w:rFonts w:ascii="Verdana" w:hAnsi="Verdana" w:cs="Verdana"/>
                <w:rtl w:val="true"/>
              </w:rPr>
              <w:t>بلا أب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لا يأتي النساء مع القدرة على إتيانهن تعففا و زهدا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Verdana" w:hAnsi="Verdana" w:cs="Verdana"/>
                <w:rtl w:val="true"/>
              </w:rPr>
              <w:t>كيف أو منْ أين يكون ؟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علامة على حمل زوجتي لأشكرك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أن تعجز عن تكليمهم بغير آفة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إلا إيماءً و إشارةً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صلِّ من الزّوال إلى الغروب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من طلوع الفجر إلى الضّحى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أخلصي العبادة و أديمي الطاعة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يطرحون سهامهم للاقتراع بها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 xml:space="preserve">بقول </w:t>
            </w:r>
            <w:r>
              <w:rPr>
                <w:rFonts w:cs="Verdana" w:ascii="Verdana" w:hAnsi="Verdana"/>
                <w:rtl w:val="true"/>
              </w:rPr>
              <w:t xml:space="preserve">" </w:t>
            </w:r>
            <w:r>
              <w:rPr>
                <w:rFonts w:ascii="Verdana" w:hAnsi="Verdana" w:cs="Verdana"/>
                <w:rtl w:val="true"/>
              </w:rPr>
              <w:t>كنْ</w:t>
            </w:r>
            <w:r>
              <w:rPr>
                <w:rFonts w:cs="Verdana" w:ascii="Verdana" w:hAnsi="Verdana"/>
                <w:rtl w:val="true"/>
              </w:rPr>
              <w:t xml:space="preserve">" </w:t>
            </w:r>
            <w:r>
              <w:rPr>
                <w:rFonts w:ascii="Verdana" w:hAnsi="Verdana" w:cs="Verdana"/>
                <w:rtl w:val="true"/>
              </w:rPr>
              <w:t>مُبتدِإٍ من الله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ذا جاهٍ و قدْرٍ و شرف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في مقرِّه زمن رضاعِه قبل أوان الكلام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 xml:space="preserve">حال اكتمال قُوَّتِه </w:t>
            </w:r>
            <w:r>
              <w:rPr>
                <w:rFonts w:cs="Verdana" w:ascii="Verdana" w:hAnsi="Verdana"/>
                <w:rtl w:val="true"/>
              </w:rPr>
              <w:t>(</w:t>
            </w:r>
            <w:r>
              <w:rPr>
                <w:rFonts w:ascii="Verdana" w:hAnsi="Verdana" w:cs="Verdana"/>
                <w:rtl w:val="true"/>
              </w:rPr>
              <w:t>بعد نزوله</w:t>
            </w:r>
            <w:r>
              <w:rPr>
                <w:rFonts w:cs="Verdana" w:ascii="Verdana" w:hAnsi="Verdana"/>
                <w:rtl w:val="true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 xml:space="preserve">أراد شيئًا </w:t>
            </w:r>
            <w:r>
              <w:rPr>
                <w:rFonts w:cs="Verdana" w:ascii="Verdana" w:hAnsi="Verdana"/>
                <w:rtl w:val="true"/>
              </w:rPr>
              <w:t xml:space="preserve">. </w:t>
            </w:r>
            <w:r>
              <w:rPr>
                <w:rFonts w:ascii="Verdana" w:hAnsi="Verdana" w:cs="Verdana"/>
                <w:rtl w:val="true"/>
              </w:rPr>
              <w:t>أو أحكمهُ و حتَّمه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لخط باليد كأحسن ما يكون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لفقه أو الصَّواب قولا و عملا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أُصوِّر لكم و أقدِّر لردِّ إنكاركم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أخلِّص الأعمى خِلقةً من العمى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ما تخبئونه للأكل فيما بعد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عَلِمَ بِلا شُبهةٍ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أصدقاء عيسى و خواصُّه و أنصاره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أي الكفار فدبّروا اغتياله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دبّر تدبيرا مُحكما أبطل مكرهم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آخِذُك وافيًا بروحك و بدنك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حاله و صفته العجيبة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لشّاكِّين في أنه الحقّ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هلمُّوا ، أقبِلوا بالعزم و الرأْي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ندْع باللّعنة على الكاذب منّا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كلامٍ عدل أولا تختلف فيه الشرائع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مائلاً عن الباطل إلى الدِّن الحق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 xml:space="preserve">موحّدا </w:t>
            </w:r>
            <w:r>
              <w:rPr>
                <w:rFonts w:cs="Verdana" w:ascii="Verdana" w:hAnsi="Verdana"/>
                <w:rtl w:val="true"/>
              </w:rPr>
              <w:t xml:space="preserve">. </w:t>
            </w:r>
            <w:r>
              <w:rPr>
                <w:rFonts w:ascii="Verdana" w:hAnsi="Verdana" w:cs="Verdana"/>
                <w:rtl w:val="true"/>
              </w:rPr>
              <w:t>أو منقادا لله مطيعا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ناصرهم و مجازيهم بالحسنى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تخلِطون أو تستُرون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ملازما له تطالبهُ و تُقاضيه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فيما أصبنا من أمول العرب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عِتاب و ذمٌّ أو إثمٌ و حرجٌ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لا نصيب من الخير أو لا قدْر لهم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لا يُحسن إليهم و لا يرحمهم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لا يطهِّرُهم أو لا يُثني عليهم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يُميلونها عن الصحيح إلى المحرَّف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لحِكمة أو الفهم و العِلم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علماء مُعلِّمين فقهاء في الدِّين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تقْرؤون الكِتاب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عهدي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له انقاد و خضع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أولاد يعقوب أو أحفاده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لتوحيد أو شريعة نبينا صلى الله عليه و سلم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يؤخّرون عن العذاب لحظة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لإحسان و كمال الخير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يعقوب بن إسحاق عليهما السلام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مائلاً عن الباطل إلى الدِّين الحقّ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مكة المكرمة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تطلبونها مُعْوجّة أو ذات اعوجاج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يلتجِئ إليه أو يستمسك بدينه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 xml:space="preserve">حقّ تقواه </w:t>
            </w:r>
            <w:r>
              <w:rPr>
                <w:rFonts w:cs="Verdana" w:ascii="Verdana" w:hAnsi="Verdana"/>
                <w:rtl w:val="true"/>
              </w:rPr>
              <w:t xml:space="preserve">: </w:t>
            </w:r>
            <w:r>
              <w:rPr>
                <w:rFonts w:ascii="Verdana" w:hAnsi="Verdana" w:cs="Verdana"/>
                <w:rtl w:val="true"/>
              </w:rPr>
              <w:t>أي اتقاءً حقًّا واجبا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تمسّكوا بعهده أو دينه أو كتابه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طرف حفرة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ضررًا يسيرا بالكذِب أو التهديد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ينهزموا و يُخْذلوا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أحاطت بهم أو ألصقت بهم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لذلّ و الصَّغار و الهوان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Fonts w:ascii="Verdana" w:hAnsi="Verdana" w:cs="Verdana"/>
                <w:rtl w:val="true"/>
              </w:rPr>
              <w:t>وُجٍدوا أو أُدْرِكوا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بعهدٍ منه تعالى و هو الإسلام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عهدٍ من المسلمين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رجعوا به مستحِقّين له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فقر النفس و شُحُّها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ليس أهل الكتاب بمُستوين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طائفةٌ مستقيمة ثابتة على الحقّ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لنْ تدفع عنهم أو تجزي عنهم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بردٌ شديد أو سمومٌ حارّة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زرعهم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خواصَّ يستبطنون أمركم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لا يقصِّرون في فساد دينكم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أحبّوا مشقّتكم الشديدة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 xml:space="preserve">مَضَوْا </w:t>
            </w:r>
            <w:r>
              <w:rPr>
                <w:rFonts w:cs="Verdana" w:ascii="Verdana" w:hAnsi="Verdana"/>
                <w:rtl w:val="true"/>
              </w:rPr>
              <w:t xml:space="preserve">. </w:t>
            </w:r>
            <w:r>
              <w:rPr>
                <w:rFonts w:ascii="Verdana" w:hAnsi="Verdana" w:cs="Verdana"/>
                <w:rtl w:val="true"/>
              </w:rPr>
              <w:t>أو انفرد بعضهم ببعض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أشدّ الغضب و الحَنَق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خرجت أوّل النهار من المدينة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تُنزِلُ و تُوطّن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مواطن و مواقف له يوم أُحُد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تجْبُنا و تضْعُفا  عن القتال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بقلّة العدد و العُدّة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يقوّيكم و يعينكم يوم بدر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أي المشركون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ساعتهم هذه بلا إبطاء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مُعلنين أنفسهم أو خيلهم بعلامات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ليُهلِك طائفة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يُخزيهم و يغمّهم بالهزيمة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كثيرة   و قليل الرّبا ككثيره حرام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ليسر و العسر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لحابسين غيظهم في قلوبهم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معصية كبيرة متناهية في القُبح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مضت و انْقضت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وقائع في الأمم المُكذّبة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لا تضعفوا عن قتال أعدائكم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جراحة يوم أُحُدْ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يوم بدر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نصرّفُها بأحوالٍ مُختلفة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ليُصفي و يُطهّر من الذنوب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يُهلك و يستأصل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مؤقتا بوقت معلوم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Fonts w:ascii="Verdana" w:hAnsi="Verdana" w:cs="Verdana"/>
                <w:rtl w:val="true"/>
              </w:rPr>
              <w:t xml:space="preserve">كم من نبيّ </w:t>
            </w:r>
            <w:r>
              <w:rPr>
                <w:rFonts w:ascii="Verdana" w:hAnsi="Verdana" w:cs="Verdana"/>
                <w:rtl w:val="true"/>
              </w:rPr>
              <w:t>–</w:t>
            </w:r>
            <w:r>
              <w:rPr>
                <w:rFonts w:ascii="Verdana" w:hAnsi="Verdana" w:cs="Verdana"/>
                <w:rtl w:val="true"/>
              </w:rPr>
              <w:t xml:space="preserve"> كثير من الأنبياء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علماء فقهاء أو جموع كثيرة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فما عجزوا أو فما جبُنوا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ما خضعوا أو ذلّوا لعدوّهم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لله ناصركم لا غيره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لخوف و الفزع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حُجّةً و برهانا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مأواهم و مُقامُهم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تقتلونهم قتلاً ذريعاً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فزعتم و جبُنتُم عن عدوّكم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ليمتحِن صبركم و ثباتكم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تذهبون في الوادي هربا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لا تُعرّجون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فجازاكم الله بما عصيتم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حزنا متّصلا بحزن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أمنا و عدم حوف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سكونا و هدوءًا  أو مُقاربة للنّوم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يُلابس كالغشاء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لخرج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مصارعهم المقدّرة لهم أزلا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ليختبر و ليمتحِن و هو العليم الخبير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ليخلّص و يزيل أو ليكشف و يميز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حملهم على الزّلة بوسوسته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سافروا لتجارة أو غيرها فماتوا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غُزاةً مجاهدين فاستشهدوا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فبرحمة عظيمة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سهّلْتَ لهم أخلاقكَ و لم تُعنِّفهم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جافيا في المُعاشرة قولا و فعلا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لتفرّقوا و نفروا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فلا قاهر و لا خاذل لكم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يخون في الغنيمة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رجع متلبِّسا بعضب شديد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يُطهّرهم من أدناس الجاهلية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من أين لنا هذا الخذلان ؟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فادفعوا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نالتهم الجراح يوم أُحُدْ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أنّ إمهالنا لهم مع كفرهم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يصطفي و يختار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سيُجعل طوقا في أعناقهم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أمرنا و أوصانا في التوراة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ما يُتقرّب به من البرّ إليه تعالى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كتب المواعظ و الزواجر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بُعِّد و نُحّيَ عنها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لخِداع أو الباطل الفاني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لتُمتحنُنّ و تختبرنّ بالمحن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طرحوه و لم يُراعوه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بفوز و منجاةٍ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عبثا عاريا عن الحكمة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فاحفظنا من عذابها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فضحته أو أهنته أو أهلكته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لرسول أو القرآن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لكبائر</w:t>
            </w:r>
            <w:r>
              <w:rPr>
                <w:rFonts w:ascii="Verdana" w:hAnsi="Verdana" w:cs="Verdana"/>
              </w:rPr>
              <w:t xml:space="preserve"> 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أزِل عنّا صغائر ذنوبنا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لا يخدعنّك عن الحقيقة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تصرّف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بُلغة فانية و نعمة زائلة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بئس الفراش ، و المضجع جهنم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ضِيافة و تكرِمة و جزاءً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غالبوا الأعداء في الصبر</w:t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أقيموا بالحدود مُتأهّبين للجها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ي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يو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زل الفرق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له عزي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يات محكم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 الكت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شابه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يغ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أوي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زغ قلوب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دأب</w:t>
            </w:r>
            <w:r>
              <w:rPr/>
              <w:t xml:space="preserve"> </w:t>
            </w:r>
            <w:r>
              <w:rPr/>
              <w:t>.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ئس المها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عبرة</w:t>
            </w:r>
            <w:r>
              <w:rPr/>
              <w:t xml:space="preserve"> </w:t>
            </w:r>
            <w:r>
              <w:rPr/>
              <w:t>.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ب الشهو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قنطر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سوّ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نع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رث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سن المآ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انت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أسح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ائما بالقسط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دّ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إسل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غي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سلمت وجهي ل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مّي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بطت أعمال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رّ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فت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ول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غير حس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لي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تقوا منهم تقا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حذركم الله نفس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حض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ل عمر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حرّ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يذها ب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فّلها زكري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حر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ّى لك هذ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غير حس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كلمة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صو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ّى يكون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 لا تكلّم النّا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اّ رمز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بِّح بالعشيِّ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إبك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قنت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لقون أقلام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كلمة م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ج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المهْ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هلا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ضى أمر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ت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كم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ْلقُ 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ُبرئُ الأكم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تدّخِ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سّ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واريّ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كر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كَرَ ال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توفِّي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ثل عيس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مْت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عال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بْته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مة سواء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ن حنيفًا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ُسلما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وليّ المؤمنين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تلبِسون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عليه قائما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ي الأمٍّيِّين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سبيل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لا خلاق لهم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لا ينظُر إليهم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لا يزكّيه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يلوون ألسنتهم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الحُكْمَ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كونوا ربَّانيِّين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تدْرسون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إِصري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له أسل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الأسباط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الإسلام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يُنْظَرون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البِرّ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إسرائيل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حنيفا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بِبكّة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تبغونها عِوجاً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ن يعتصِم بالله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حقّ تُقاتِه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اعتصموا بحبل الله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شفا حُفرة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أذى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ُ</w:t>
            </w:r>
            <w:r>
              <w:rPr>
                <w:rtl w:val="true"/>
              </w:rPr>
              <w:t>يولّوكم الأدبار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ضُرِبت عليهم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الذِلة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ثُقِفوا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بحبلٍ من الله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حبل من الناّس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باءُوا بغضب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المَسْكنة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ليسوا سواءً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أُمّة قائمة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لنْ تغني عنهم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يها صِرٌّ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حرث قوم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بِطانة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لا يألونكم خبالا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ودُّوا ما عنتُّ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خَلوْا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ن الغيظ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غدوت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تبوّئُ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قاعدَ للقتال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أن تفشلا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أذلّةٌ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أن يمِدّك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يأتوك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ورهم هذا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سوّمين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ليقطع طرفا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يكبِتهم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ضاعفة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السرّاء و الضرّاء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الكاظمين الغيظ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علوا فاحشة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خلت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سننٌ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لا تهِنوا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قرْحٌ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قرحٌ مثله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نداولُها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لمحِّص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يمحق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كتابا مُؤجلاً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كأيّن من نبيّ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رِبّيون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ما وهنوا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ا استكانوا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الله مولاك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الرّعب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سُلطانا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ثوى الظّالمين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تحُسّونهم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شِلتم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ليبتلِيكم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تُصعِدون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لا تلوون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أثابك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غمّا بغم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أمنةً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نُعاسا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يغشى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لبرز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ضاجعهم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لبتلِي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ليُمحّص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استزلّهم الشّيطان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ضربوا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غزًّى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بما رحمة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لِنْتَ له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ظّا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لانفضّوا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لا غالب لكم</w:t>
            </w:r>
            <w:r>
              <w:rPr/>
              <w:t xml:space="preserve"> 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يغُلّ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باء بسخطٍ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يُزكّيه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أنّى هذا ؟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ادْرءُوا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أصابهم القرح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أنّما نُملي لهم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يجتبي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سيُطوّقون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عهِدَ إلينا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بقربان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الزُّبُر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زحزِح عن النّار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الغرور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لَتُبْلونّ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نبذوه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بِمفازة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باطلاً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قنا عذاب النّار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أخزيته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ناديا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ذنوبنا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كفِّر عنّا سيّئاتنا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لا يغُرّنّك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تقلُّبُ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تاع قليل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بِئس المهاد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نُزلا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صابروا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رابطوا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8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/>
      </w:pPr>
      <w:r>
        <w:rPr/>
        <w:t xml:space="preserve">(4) </w:t>
      </w:r>
      <w:r>
        <w:rPr>
          <w:rtl w:val="true"/>
        </w:rPr>
        <w:t xml:space="preserve">سورة النساء </w:t>
      </w:r>
      <w:r>
        <w:rPr>
          <w:rtl w:val="true"/>
        </w:rPr>
        <w:t>–</w:t>
      </w:r>
      <w:r>
        <w:rPr>
          <w:rtl w:val="true"/>
        </w:rPr>
        <w:t xml:space="preserve"> مدن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187</w:t>
      </w:r>
      <w:r>
        <w:rPr>
          <w:rtl w:val="true"/>
        </w:rPr>
        <w:t>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880"/>
        <w:gridCol w:w="100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شر و فرّق منهما بالتناس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تّقوا أن تقطعو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طّلعً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حافظا لأعما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ثما أو ذنبا أو ظلما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ظيم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 تعدلوا و لا تُنصفوا</w:t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حلّ 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حرُم الزّيادة على أرب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النَّفقة و سائر الحقو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لك أقرب إن لا تجوروا، أو أنْ لا تكثُر عيا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هُور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ريضةً أو عطيّة بطيب نف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يِّبا سائغا حميد المغبّ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ام معايِشِكم و صلاحِ أمور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ختبروهم في الإهتداء لِحُسن التّصرّف في أموالهم قبل البلوغ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ِمتم و تبيّنت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هتداءً لِحُسن التّصرف في الأمو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بادرين كبرَهم و رُشد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يكفّ عن أكل أموا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حاسبا لكم أو شهيد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واجبً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مُقْتَطعا محدودا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جميلاً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صوابًا و عدْلاً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يدخُلون نارًا موقدةً هائلة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أمركم و يفرض علي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فروضةً علي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يِّتا لا ولد له و لا والد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رائعه و أحكامه المفروض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ِسفهٍ، و كلّ من عصى جاهل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كروهين لهنّ أو مكروهات ع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مسكوهنّ مُضارّةً ل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شُوز و سُوء الخُلق أو الزِّن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طلاً و ظلم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صل، بالوقاع أو الخلْوة الصحيح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هدًا وثيقا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بغوضًا مستحقرًا جدّ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نات زوجاتكم من غير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إثم علي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وجاتُهُ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وات الأزواج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فّاء عن الحر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زان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هور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غِنًى و سعَة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رائ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مائ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فائ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مجاهراتٍ بالزّنى سِرّ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صاحبات أصدقاء الزّنى سرّ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ف الزّنى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الإثم 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رائق و مناهج</w:t>
            </w:r>
            <w:r>
              <w:rPr/>
              <w:t xml:space="preserve"> </w:t>
            </w:r>
            <w:r>
              <w:rPr/>
              <w:t>. 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ا يُخالف حكم الله تعال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ُدخله إيّاها و نَحرِقُه ب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نوبكم الصّغائ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كانًا حسنًا شريفًا و هو الجنَّ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رثةً عصبةً يرثون ممّا تر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حالفتموهم و عاهدتموهم على التّوارث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و هو منسوخ عند الجمهور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ِيام الولاة المُصلحين على الرّع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طيعاتٌ لله و لأزواج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ائنات للعرض و المال في غيبة أزواج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ن من حقوقهنّ على أزواج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رفعهنّ عن مطاوعت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بعيد سكنًا أو نسب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رّفيق في أمرٍ حسن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لمُسافر الغريب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الضّيف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تكبِّرًا مُعجبًا بنفسهِ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ثير التّطاول و التّعاظُم بالمناق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راءةً لهم و سُمعة لا لِوجه ال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قدار أصغر نملةٍ ، أو هباءَة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و كانوا و الأرض سواءً فلا يُبعث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سافرين فقدوا الماء فيتيمّم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كان قضاء الحاج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ِناية عن الحدث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اقعتموهنّ أو مسستم بشرت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تُرابًا ، أو وجه الأرض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طاهر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غيّرونه أو يتأوّلونه بالباط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صدَ به اليهود الدعاء عليه صلّى الله عليه و سل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صدوا به سبّه و تنْقيصه صلى الله عليه و سلّ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نْنحرافًا إلى جانب السّوء في القو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دل و أصوب و أسد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محوها أو نترُكَهم في الضّلال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مدحونها بالبراءة من الذّنو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دْر الخيْط الرقيق في شِقّ النوا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كلِّ معبود أو مُطاع من دون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دْر النُّقرة في ظهر النّوا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ُدْخِلُهم نارًا هائلةً نشْويهم في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حترقت و تهرَّت و تلاش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دائمًا لا حرّ فيه و لا قرّ</w:t>
            </w:r>
            <w:r>
              <w:rPr/>
              <w:t xml:space="preserve"> 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جميع حقوق الله و حقوق العِباد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نِعم الّذي يعِظكم به ما ذُكر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أجمل عاقبةً و أحمد مآلاً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الضّليل كعب بن الأشرف اليهودي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يُعرضون عنك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أشكل و التبس عليهم من الأمور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ضيقًا أو شكًّا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أقرب إلى ثبات إيمانك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خذوا سلاحكم أو تيقّظوا لعدوّ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tl w:val="true"/>
              </w:rPr>
              <w:t>اخرجوا للجهاد جماعت مُتفرّق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تنثاقلنَّ أو لَيُثبّطنّ عن الجها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يبيعون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و هم المؤمنون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شّيطان و سبيله الكف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در الخيط الرّقيق في شقّ النوا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حصون و قلاع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قصو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حكمة أو مُطوّلة مُرتف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فظًا مُهيمنا و رقيب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رج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بّرت بليل ، أو زوّرت و سوّ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شوه  و أشاعوه و ذلك مفس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تخرجون تدبيره ، أو عِلم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كاية و بطْش و شِدّة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ظم قوّةً و صولة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شدّ تعذيبا و عقاب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صيبٌ و حظٌّ من وِزْرِ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ُقْتدرً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حفيظ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حاسبًا و مُجازيًا ، أو شهيد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كَّسهم و ردّهم إلى حُكم الكُف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اقت و انْقبَض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استسلام و الانقياد للصُّل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ُلِبُوا في الفتنة أشنع قلب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جدتموهم أو تمكّنتم م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افرتم و ذهبت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استسلام أو تحيّة الإسل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غنيمة و هي مال الزائ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باب العذر المانع من الجها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هاجَرًا و مُتحوَّلاً يَنْتَقِل إل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نالكم بمكرو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حترازَهم من عدوِّ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سْه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tl w:val="true"/>
              </w:rPr>
              <w:t>مكتوبا محدود الأوقات مقدّ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ضْعُفوا و لا تتوان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خاصِمًا مُدافِعًا ع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خونونها بارتكاب المعاص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دبّرون بلي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فظا و مُحاميًا من بأس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ذِبًا فظيع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تناجى به النّاس و يتحدّث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خالف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خلّي بينه و بين ما اختاره لنفس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ُدخله إياها فيُشوى 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ناما يُزيّنونها كالنّس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تمرّدا مُتجرّدا من الخي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قطوعًا لي 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يُقطّعُنّ أو فليشقّ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طرت الله و هي دين الإسل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داعا و باط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حيدصا و مهربا و معدِلا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دْر النُقرة في ظهر النّوا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لص نفسه أو توجّهه و عبادته ل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ئلا عن الباطل إلى الدّين الحقّ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عدل في الميراث و الأمو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وجِ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جافيًا عنها ظُل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بُخل مع الحِرص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المحبّة و ميل  القلب و المُؤانس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ضلِه و غناه و رزق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هيدا أو دافعا و مُجيرًا أو قيّ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راهة العدول عن الح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ُحرّفوا في الشّها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تركوا إقامتها رأس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َنَعة و القوّة و النُص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نتظرون بكم ما يحدثُ 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صرٌ و ظفر و غني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لم نغلبكم فأبقينا علي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ردّدين بين الكُفر و الإيم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ُجّةً ظاهرة في العذ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طّبق الذي في قعر جهنّ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يانًا بالبص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ارٌ من السّماء أو صيحة من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عتدوا باصطياد الحيتان ف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هدًا وثيقا بطاعة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غشّاة بأغطية خِلقية فلا تع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تم عليها فحجبها عن العِل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ذيبًا و باطلا فاحش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ُلقِي على المقتول شبه عيس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أمدح المقيمين لها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لاد يعقوب أو حفدتُ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تابًا فيه مواعظ و ح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ُجاوزوا الحدّ و لا تُفرط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وُجِد بكلمة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كنْ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بلا أب و نطف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و روحٍ من أمر ربّ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ن يأنف و يترفّع و يستكب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محمد صلى الله عليه و سل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القرآن العظيم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</w:rPr>
              <w:t>الميّت ، لا ولد له و لا والد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ثّ منه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أرح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قيبا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ُوبًا كبير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لاّ تُقسط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طاب 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با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لاّ تعول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لك أدنى ألاّ تعول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َدُقاتِهِنّ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ِحْل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نيئًا مريئ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ِيا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بْتلوا اليتام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نسْتُ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ُشد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دارًا أن يكبَر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يستعف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سيب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فروض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لاً سديد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يصْلوْن سعي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صيكم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ريضة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الةً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ُدودُ ال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ِجهالة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ره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عضلو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فاحشةٍ مبيّنة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ُهتان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ضى بعضكم</w:t>
            </w:r>
            <w:r>
              <w:rPr/>
              <w:t xml:space="preserve"> </w:t>
            </w:r>
            <w:r>
              <w:rPr/>
              <w:t>.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ثيقا غليظ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قْت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بائب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جُناح علي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لائل أبنائ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المُحصنات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ُحصنين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غير مسافحين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أجورهنّ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طَوْلاً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المُحصنات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تياتكم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ُحصنات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غير مُسافحاتٍ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تّخِذات أخدان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خشِيَ العنتَ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سُنن</w:t>
            </w:r>
            <w:r>
              <w:rPr/>
              <w:t xml:space="preserve"> </w:t>
            </w:r>
            <w:r>
              <w:rPr/>
              <w:t>. .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بالباطل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نُصليه نارًا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سيِّئاتك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ُدْخلاً كريمًا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جعلنا مواليَ ممّا ترك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الّذين عقدت أيمانك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قوّامون على النّساء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قانتاتٌ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حافظات للغيب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بما حفظ الله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نشوزهنّ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الجار الجُنُب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الصّاحب بالجَنْب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ابن السّبيل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ُختالاً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خورًا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رِئاء النّاس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ثقال ذرّة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لو تُسوّى بهم الأرض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عابري سبيل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الغائط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لامستُمُ النّساء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صعيدًا طيبا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يُحرّفون الكلِ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اسْمَع غير مُسْمَعٍ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راعِنا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ليًّا بألسنتِه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أقوم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نطمس وُجُوها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يُزكّون أنفسهم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تيلاً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بالجِبت و الطّاغوت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نقِيرًا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نُصليهم نارًا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نَضِجت جلوده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ظليلا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تُؤدّواالأمانات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نِعمّا يعِظكم به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أحسنُ تأويلا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الطّاغوت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يصُدّون عنك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شجر بينهم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حَرَجاً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أشدَّ تثبيتًا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خُذوا حِذركم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فانفروا ثُباتٍ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ليُبطِّئنّ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يشْرُون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الطّاغوت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فتيلاً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بروج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مُشيّدة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حفيظًا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برزوا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بَيّت طائفة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أذاعوا به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يستنبطونه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بَأس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أشدُّ بأسا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أشدّ تنكيلا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كِفلٌ منْها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مُقيتًا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حسيبًا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أركسهم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حصِرت صدُورُهم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السَّلَمَ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أُرْكِسوا فيها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ثقِفتموهم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ضربتم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السّلام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عرض الحياة الدّنيا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أُولِى الضَّرر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مراغمًا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يفتِنكم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حِذرهم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تغْفُلون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كتابًا موقوتًا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لا تهِنوا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خصيمًا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يختانون أنفسهم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يُبيّتون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وكيلاً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بُهتانًا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نجواهم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يُشاقق الرّسول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نُولّهِ ما تولّى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نصله جهنّم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إناثا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شيطانًا مريدًا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مفروضًا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فليُبتِّكُنّ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خلق الله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غرورًا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محيصًا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قيلا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نقيرًا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أسلم وجهه لله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حنيفًا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بالقسط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بعلِها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نشوزًا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الشّحّ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أن تعدِلوا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سعتِه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و كيلا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أن تعدِلوا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تلووا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تُعرِضوا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العزّة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يتربّصون بكم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فتحٌ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ألمْ نسْتَحْوذ عليكم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مذبْذبين بين ذلك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سُلطانا مُبينًا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الدّرك الأسفل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جهرةً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الصّاعقة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لا تعدوا في السبت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ميثاقًا غليظا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قلوبُنا غلف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طبع الله عليها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بُهتانًا عظيما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شُبِّه لهم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و المقيمين الصّلاة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الأسباط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زبورا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لا تغلوا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كلمتُه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روحٌ منه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لن يستنكِف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بُرهانٌ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نورا مُبينًا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tl w:val="true"/>
              </w:rPr>
              <w:t>الكلالة</w:t>
            </w:r>
            <w:r>
              <w:rPr/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(5) </w:t>
      </w:r>
      <w:r>
        <w:rPr>
          <w:rtl w:val="true"/>
        </w:rPr>
        <w:t xml:space="preserve">سورة المائدة </w:t>
      </w:r>
      <w:r>
        <w:rPr>
          <w:rtl w:val="true"/>
        </w:rPr>
        <w:t>–</w:t>
      </w:r>
      <w:r>
        <w:rPr>
          <w:rtl w:val="true"/>
        </w:rPr>
        <w:t xml:space="preserve"> مدن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120</w:t>
      </w:r>
      <w:r>
        <w:rPr>
          <w:rtl w:val="true"/>
        </w:rPr>
        <w:t xml:space="preserve">    )</w:t>
      </w:r>
    </w:p>
    <w:p>
      <w:pPr>
        <w:pStyle w:val="Normal"/>
        <w:ind w:right="120" w:hanging="0"/>
        <w:jc w:val="right"/>
        <w:rPr/>
      </w:pPr>
      <w:r>
        <w:rPr/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700"/>
        <w:gridCol w:w="4968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عقو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نع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محلي الصي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أنتم حُرُم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ُحل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عائر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شهر الحر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هد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لائ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مّين البي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جرمنّ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نآن قو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دم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حمُ الخنزي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أُهل لغير الله 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نخنق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وقوذ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ترد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طيح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أكل السب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ذكيت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ص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ستقسموا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عهود الموكدة الوثيق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إبل والبقر والضأن والمع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مستحليه فهو حر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tl w:val="true"/>
              </w:rPr>
              <w:t>مُحرمون بالحج أو العم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نتهك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اسك الحج أو معالم دي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شهر الأربعة الحر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ُهدى من الأنعام إلى الكعب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قـَـلّـد به الهدي علامة 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اصدينهُ وهم الحجاج والعم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حملنكم أو لا يكسبن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غضكم 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دم المسفوح وهو السائ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عني الخنزير بجميع أجزائ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ذُكر عند ذبحه اسمُ غير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يتةُ بالخن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يتةُ بالضر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يتةُ بالسقوط من علو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يتةُ بالنط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أكل منهُ فمات بجرح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أدركتموه وفيه حياة فذبحتمو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جارة حول الكعبة يعظمون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طلبوا معرفة ما قُسم 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أزل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لكم فس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ضطُرًّ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خمص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تجانف لإث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طيبات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جوار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كلب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عام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ُحصنات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ُجورهُنّ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حصن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مُسافح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تخذي أخد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كفُر بالإيم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بط عملُه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غائط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مستم النس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عيدا طيب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ر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يثاق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ُهداء بالقسط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جرمن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نآن قوم</w:t>
            </w:r>
          </w:p>
        </w:tc>
        <w:tc>
          <w:tcPr>
            <w:tcW w:w="4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داحٌ معلمةٌ معروفةٌ في الجاهل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روج عن طاعة الله إلى معصي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لجَأته الضرورة للتناول من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جاعة شديد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ئل إليه بتجاورز قدر الضرو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أَذِن الشارعُ في أك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واسب للصيد من السباع والطي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علمين لها الصيد ومُضرّينها 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بائحُ اليهود والنصار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فائفُ أو الحرائ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هوره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تعففين بالزواج عن الزن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مجاهرين بالزن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صاحبي خليلات للزنى س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نكر شرائع الإسل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طل ثوابُ عمله الساب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وضع قضاء الحاج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كناية عن الحدث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اقعتموهن أو مسستم بشرتهن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ُراب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أو وجه الأرض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طاهراً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يق في دينه وتشريع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هد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اهدين بالعد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حملنكم ، أو لا يكسبن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ُغضكم لهم</w:t>
            </w:r>
            <w:r>
              <w:rPr/>
              <w:t xml:space="preserve"> 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بسطوا إليكم أيدي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قيب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زّرتُمُو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ضا حس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حرفون الكل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سُوا حظ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ئنة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غري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و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ر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فر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يُهون في الأر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تأ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با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بُوء بإثم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إثم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طوعت له نفسُه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بحثُ في الأر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وأة أخ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ا ويلت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نفوا من الأر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زي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وسيل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كالا</w:t>
            </w:r>
          </w:p>
        </w:tc>
        <w:tc>
          <w:tcPr>
            <w:tcW w:w="4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بطشوا بكم بالقتل والإهلا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ينا كفيل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نصرتُموهم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عظمتُمو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حتسابا بطيبة نف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يُغيرونهُ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يُؤولونه بالباط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ركوا نصيبا واف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خيانة وغدر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فعلة خائن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هيّجنا وحرشن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ألْـصق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محمد صلى الله عليه وسل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ور وانقطاع وسك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فضل بحُكم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يرون فيها مُتحيرين ضال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تحز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ُتقرب به من البرّ إليه تعال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رجع بإثم قتلي إذا قتلتن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ابق المانع من قُبول قُربان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يّـنت وسهلت له نفسُه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حفر فيها ليدفن غُرابا قت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يفته أو عورت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مةُ جزع وتحس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بعدوا أو يُسجن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لّ وفضيحةٌ وعقوب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زُلفى بفعل الطاعات وترك المعاص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ُقُوبة تمنع من العَوْد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مّاعُون للكذ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مّاعُون لقوم آخ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حرفون الكل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ن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زي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كالُون للسُّح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قسط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قسط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ولون من بعد ذل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سلم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ربانيُ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حب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فينا على آثار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هيمنا عل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ما جاء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رعة ومنهاج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بلُو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 يفتِنُو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لي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ُصيبنا دائر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فت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هد أيمان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بطت أعمالهم</w:t>
            </w:r>
            <w:r>
              <w:rPr/>
              <w:t xml:space="preserve"> </w:t>
            </w:r>
          </w:p>
        </w:tc>
        <w:tc>
          <w:tcPr>
            <w:tcW w:w="4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معون كلامك فيمسخُونهُ ليكذبوا عليك ف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معُون كلامك للتجسّس لآخ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بدلون أو يُؤوّلونه بالباط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لالتهُ وكُفرهُ أو إهلاكه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فتضاح وذ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للمال الحرم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 أفحشُهُ الرُّش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بالعدل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هوحكم الإسل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ادلين فيما وُلّوا وحكموا ف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عرضون عن حُكمك الموافق للتوراة بعد تحكيم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نقادوا لحكم ربهم في التورا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ُبًّادُ اليهود أو العلماءُ الفقهاء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ُـلـماءُ اليهو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تبعنا على آثار النبي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قيبا أو شاهدا على ما سبق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ادِلا عما جاء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ريعة وطريقا واضحا في الد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ختبركم وهو أعلم بأمر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صرفوك ويصدوك بكيد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ُؤاخونهم وتستنصرون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دور علينا الدهر بنوائ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نصر  لرسوله صلى الله عليه وسل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جتهدين في الحلف بأغلظها و أوكد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طلت وضاعت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ذلة على المؤمن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زة على الكاف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ومة لائ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له واس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زوا ولعب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نقم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ثوب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بد الطاغو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واء السبي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كلهم السح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رباني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حب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غلول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ة مقتصد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تأ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صابئ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ن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ل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ه صديق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أكلان الطع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ى يوفك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غل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الح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خط الله عليهم</w:t>
            </w:r>
          </w:p>
        </w:tc>
        <w:tc>
          <w:tcPr>
            <w:tcW w:w="4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اطفين عليهم رحماء ب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شداء عليهم غلظ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عتراض معترض في نصرهم الد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ثير الفضل والجو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خرية ، وهزلا ومُجو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كرهون أو تعيبون وتنك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زاء ثابتا وعقوب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طاع الشيطان في معصية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طريق المعتدل وهو الإسل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ال الحرام ، وأفحشه الرُّش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ُبادُ اليهود ، أو العلماء الفقه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ماء اليهو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قبوضة عن العطاء بُخل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عتدلة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هم من أسلم م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تحزن ولا تتأس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عبدة الكواكب أو الملائكة  مبتدأ خبره مؤخرا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كذلك</w:t>
            </w:r>
            <w:r>
              <w:rPr/>
              <w:t xml:space="preserve"> </w:t>
            </w:r>
            <w:r>
              <w:rPr/>
              <w:t>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لاء وعذاب شدي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ض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ثيرة الصدق مع الل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سائر البشر فكيف تزعمونه  إلـ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يف يُصرفون عن تدبر الدلائل البينة وقبول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جاوزوا الحدّ ولا تفرط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لوّا باطل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ضب عليهم بما فعلوا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8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فيض من الدم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لغو في أيمان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قدتم الأيم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نص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زل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ج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نا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عم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بلونكم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تم حُُُر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عَ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غ الكعب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َدْل ذل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بال أمر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لسيا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بيت الحر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ياما للنا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شهر الحر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هد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لائ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بحيرة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متلئ أعينهم بالدمع فتـَـصبّ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أن يحلف على الشيء معتقدا صدفة والامر بخلافه أو ما يجري على اللسان مما لا يقصد به اليم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ثقتموها بالقصد والن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جارة حول الكعبة يعظمون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داح الإستسقام في الجاهل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بيث ،قذر ، نج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ثم و حر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ربوا أو أكلوا المحرم قبل تحريم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ختبرنكم ويمتحنّن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حرمون بحج أو عمر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إبل والبقر والضأن والمع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اصل الحرم فيذبح 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عادل الطعام ومقاب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قل فعله وسوء عاقبة ذن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لمساف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ميع الحرم وهو المراد بالكعب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اما لمصالحهم دينا ودني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شهر الحرم الأربع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ُهدى من الأنعام إلى الكعب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قلد به الهَدْي علامة 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اقة تشق أذنها وتخلى للطواغيت إذا ولدت خمسة أبطن آخرها ذكر</w:t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(1) </w:t>
      </w:r>
      <w:r>
        <w:rPr>
          <w:rtl w:val="true"/>
        </w:rPr>
        <w:t>في تفسير الأربعة أقوال كثيرة اخترنا منها ما بيناه</w:t>
      </w:r>
    </w:p>
    <w:p>
      <w:pPr>
        <w:pStyle w:val="Normal"/>
        <w:jc w:val="right"/>
        <w:rPr/>
      </w:pPr>
      <w:r>
        <w:rPr/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700"/>
        <w:gridCol w:w="4968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ائب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صيل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سب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يكم أنفس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ربتم في الأر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نشتري به ثم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ولي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روح القد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المه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هل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خل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كم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واري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ئد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يد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بحان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وفيتني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اقة تسيب للأصنام لنحو برء من مرض أو نجاة في حر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اقة تترك للطواغيت إذا بكّرت بأنثى ثم ثنّت بأنث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فحل لا يركب ولا يحمل عليه إذا لقح ولدُ ولد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في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زموها واحفظوها من المعاص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افرتم في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نأخذ بقسَمنا كذبا عرضا دنيوي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قربان إلى الميت الوارثان 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بريل عليه السل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زمن الرضاعة قبل أوان الكلام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tl w:val="true"/>
              </w:rPr>
              <w:t>في حال إكتمال القوة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بعد نزوله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صوّر وتقد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عمى خلق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صار عيسى عليه السلام وخواصّ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وانا عليه طع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رورا وفرحا أو يوما نعظم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نزيها لك من أن أقول ذل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ذتني إليك وافيا برفعي إلى السّماء حي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6) </w:t>
      </w:r>
      <w:r>
        <w:rPr>
          <w:rtl w:val="true"/>
        </w:rPr>
        <w:t xml:space="preserve">سورة الأنعام  </w:t>
      </w:r>
      <w:r>
        <w:rPr>
          <w:rtl w:val="true"/>
        </w:rPr>
        <w:t xml:space="preserve">- </w:t>
      </w:r>
      <w:r>
        <w:rPr>
          <w:rtl w:val="true"/>
        </w:rPr>
        <w:t xml:space="preserve">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165</w:t>
      </w:r>
      <w:r>
        <w:rPr>
          <w:rtl w:val="true"/>
        </w:rPr>
        <w:t>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700"/>
        <w:gridCol w:w="9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شأ و أبدع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وّون به غيره في العباد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تب و قدّر زمانًا مُعيّنا للمو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من مُعيّن للبعث مُستأثر بعلم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شكّون في البعث أو تجحدو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ي المعبود أو المتوحّد بالألوه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أخبار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 هو ما ينالهم من العقوب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ثيراً أهلك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ّة من النّا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طيناهم من المكنة و القوّ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ط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زيرا كثير الصب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كتوبا في كاغد أو ر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ُمهلون لحظة بعد إنزا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خلطنا و أشكلنا عليهم حينئذٍ ما يخلِطون على أنفسهم اليو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اط، أو نزل</w:t>
            </w:r>
            <w:r>
              <w:rPr/>
              <w:t xml:space="preserve"> </w:t>
            </w:r>
            <w:r>
              <w:rPr/>
              <w:t>. 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ضى و أوجب ، تفضّلا و إحسا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هلكوها و غبنوها بالكف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استقرّ و حل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بّا معبودًا و ناصرًا معي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بدع و مخترع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رزق عباد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ضع لله بالعبودية و انقاد 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بلغه القرآن إلى قيام السا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عذرتهم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عاقبة شرك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اب و زال ع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يكذبون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أصنام و شفاعت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غطية كثير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مما و ثِقلا في السّم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كاذيبهم المسطّرة في كت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باعدون عن القرآن بأنفس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رّفوها ، أو حُبسوا على متن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ُبسوا على حُكمه تعالى للسّؤ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جأة من غير شعو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صّرنا و ضيّعنا في الحياة الدّني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نوبهم و خطايا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يات وعده بنصر رس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قّ و عظُم علي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ربا فيها ينفذ إلى ما تحت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خلقنا لها و تدبيرنا أمور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أغفلنا و ترك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لمات الجهل و العناد و الكف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بروني عن عجيب أمر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بؤس و الفقر و السّقم و الزّم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ذلّلون و يتخشّعون و يتوب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تاهم عذاب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النّعم الكثيرة استدراجا ل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زلنا بهم العذاب فجأ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يسون من الرّحمة أو مُكتئب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خر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برون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كرّرها على أنحاء مُختلف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م يُعرضون عنها و يعدل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برون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جاءة أو لي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عاينة أو نها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رزوقاته أو مقدورا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أول النّهار و آخره ، أي دوا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بتلينا و امتحنّا و نحن أعلم 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قضى و أوجب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تفضّلا و إحسا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سفاهة و كلّ عاص مُسيء جاه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بعه فيما يحكم به أو يُبيّنه بيانا شافي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ين الحقّ و الباطل بحكمه العد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لّوح المحفوظ أو علم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سبتم فيه بجوارحكم من الإث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توانون أو لا يُقصّ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علنين الضّراعة و التذلّل 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سرّين بالدّع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خلطكم في ملاحم القت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ِرقا مُختلفة الأهو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دّة بعض في القت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كرّرها بأساليب مختلف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حفيظ وكّل إليّ أمركم فأجازي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أخذون في الاستهزاء و الطّع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دعنهم و أطمعتهم بالباط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ئلاّ تحبس في النّار أو تسلم للهلك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فتد بكلّ فد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بسوا في النّار أو أسلموا للهلك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ء بالغٍ نهاية الحرا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ت به في المهمه فأضلّ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رنا بأن نسلم و نخلص العبا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رن الذي بنفخ فيه إسرافي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قب والد إبراهيم أو اسم عمّ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لك ، أو آيات أو عجائب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تره بظلام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اب و غرب تحت الأف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العا من الأفق مُنتشر الضّو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جدها و أنشأ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ئلا عن الباطل إلى الدّين الحقّ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صموه في التوحي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جّة و برها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 يخلط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بشرك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بكف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صطفيناهم بالنّبو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بطل و سقط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فصل بين النّاس بالحقّ ، أو الحكم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قتد ، و الهاء للسك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عرفوا الله ، أو ما عظّمو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راقا مكتوبة مفرّق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قل الله أنزله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وراة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ط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كثير المنافع و الفوائد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قرآن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كّة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ي أهل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هل المشارق و المغار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كراته و شدائد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لّصوها ممّا هي فيه من العذ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هوان الشّديد و الذّل و الخز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أعطيناكم من متاع الدّني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فرّق الاتّصال بين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شاقّه عن النبات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خالق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كيف تصرفون عن عبادته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اقّ ظلمته عن بياض النّهار أو خالق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جريان في أفلاكهما بحساب مقدّر نيطت به مصالح الخل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الأصلاب ، و فقيل في الأرحام و نحو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الأرحام و نحوها و قيل في الأصل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يئا أخضر غض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راكما كسنابل الحنطة و نحو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أوّل ما يخرج من ثمر النّخل في الكيز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ذوق و عراجين كالعناقيد تنشق عنها الكيز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دلّية أو قريبة من المتناو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إلى حال نضجه و إدراك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شّياطين حيث أطاعوهم في الكف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ختلقوا و افتروا له سبحان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بدع و مُختر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كيف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من أين يكون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قيب ز متول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ُحيط ب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يات و براهين تهدي للح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رقيب أُحصي أعمالكم لمجازات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كرّرها بأساليب مختلف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أت و تعلّمت من أهل الكت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عتداء و ظل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جتهدين في الحلف بأغلظها وأوكد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ترك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جاوزهم الحد ّبالكف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عمون عن الرّشد أو يتحيّ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مع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قابلة و مواجهة أو جماعة جما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طله المُموّه المزوّ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داعا و أخذا على الغر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تميل إلى زُخرف القو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كتسبوا من الآث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شاكّين في أنّهم يعلمون ذل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امه و هو القرآن العظ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في مواعيده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و في أحكام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كذبون فيما ينسُبونه إلى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ترك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كتسبون من الإثم أيّا ك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روج عن الطّاعة و معص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لّ عظيم و هو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ديد الضّي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كلّف صعودها فلا يستطي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ذاب أو الخذل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كثرتم من دعوتهم للضّلال و الغوا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أواكم و مستقرّكم و مقام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دعتهم ببهرج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فائتين من عذاب الله بالهر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اية تمكّنكم و استطاعت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لق على وجه الإخترا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زّر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إبل و البقر و الضّأن و المع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أد البنات الصّغار أحياء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ُهلكوهم بالإغو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خلطوا عل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ختلقونه من الكذ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ر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حجورة مُحرّ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بحائر و السّوائب و الحوام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ذبهم على الله بالتحليل و التحر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حتاجة للتعريش كالكرم و نحو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ستغنية عنه بإسوائها كالنّخ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مره المأكول في الهيئة و الكيف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حمل الأثقال كالإب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ُفرش للذّبح كالغن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رقه وآثاره  تحليلا و تحري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ركم الله بهذا التّحر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كل أيّا كان يأك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ائلا مهراق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ذر أو خبيث أو نجس حر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كر عند ذبحه اسم غير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ُلجئ إلى أكله للضرو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طالب للمحرّم للذّة أو استئث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لا متجاوز ما يسدّ الرّم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ا له اصبع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ابة أو طي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حوم الكرش و الكليت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علق بهما من الشحم فيُحل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صارين و الأمعاء فيُحلّ شحم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ية الضّأن فتح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ُدفع غذابه و نقمت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كذبون على الل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رسال الرّسل و انزال الكت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ضروا أو هاتوا شهود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وّون به غيره في العبا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قرأ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ق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بائر المعاصي كالزّنى و نحو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ركم و ألزمكم 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حكام قوّته و يرش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عدل دون زيادة و نقص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اقتها و ما تقدِر ع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بيلي و ديني لا اعوجاج ف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رض عنها أوصرف النّاس عن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يتاءً يليق بجلاله تعالى  و قدس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رقا و أحزابا في الضّلال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ابتا مُقوّما لأمور المعاش و المعا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ئلا عن الباطل إلى الدّين الح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بادتي كلّ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اّ ذنبا محمولا عليها عقا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حمل نفس آثمة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خلُف بعضكم بعضا ف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</w:rPr>
              <w:t>ليختبركم و هو بكم عليم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عل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ربّهم يعدل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ضى أجلا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جل مسمّى عند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مت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هو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ب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م أهلك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كّنا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ّم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درا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تابا في قرطا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ُنظ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لبسنا عليهم ما يلبس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حاق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ت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سروا أنفس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سك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ل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طر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يُطع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أسل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بلغ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نت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لّ عن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كانوا يفت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كِنّ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ق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ساطير الأوّل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نأون ع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ُقفوا على النّ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ُقفوا على ربّ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غت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رّطنا ف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زار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كلمات ال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بُر علي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فقا في الأر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مٌ أمثا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فرّط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الظّلم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أيت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بأساء و الضرّ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ضرّع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اءهم بأس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ّ شي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ذناهم بغت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م مبلس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ابر القو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أيت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صرّف الآي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م يصدف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أيت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غت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هر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زائن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غداة و العشي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ن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تب ربّ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جهال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قصّ الح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ير الفاصل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تاب مب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رحتم بالنّه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فرّط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ضرّع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ُف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لبس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يع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أس بع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صرّف الآي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وكي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خوض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رّت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 تُبسل نف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عدل كلّ عد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بسل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م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هوته الشّياط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ُمرنا لنُسل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صّو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ز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لكوت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نّ عليه اللّي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زغ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طر السّماو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نيف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جّه قوم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لطا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 يلبس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ظل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جتبينا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حبط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قتد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قدروا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اطي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ل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وض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بار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 القر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حول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مرات المو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رجوا أنفس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ذاب اله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خوّلنا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قطّع بين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لق الحب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نّا تُؤفك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لق الإصباح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شّمس و القمر حُسبا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مستقر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مستود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ض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بّا مُتراكب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لع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لو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ان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ينع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ج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رقوا 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ديع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ّا يك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كي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دركه الأبص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صائ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حفي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صرّف الآي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رس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دو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هد أيما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ذر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ُغيا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عمه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شر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ُبُل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ُخرف القو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رو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تصغى إل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قترف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مت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مة ربّ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دقا و عدل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خرُص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ر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قترف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ّه لفس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غار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رج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صّعد في السّم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رّج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كثرتم من الإن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ّار مثوا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رّتهم الحيا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ُعجز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كانت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رأ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رث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نع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تل أولاد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ُردو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لبِسوا عل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فت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رث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ِج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ُرّمت ظهور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صف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عروش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معروش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ختلفا أك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مول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رش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طُوات الشيط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صّاكم الله بهذ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اعمٍ يطعم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ما مسفوح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إنّه رج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هلّ لغير الله 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ضطر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باغ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لا عاد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ي ظف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حومه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حملت ظهوره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واي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اختلط بعظ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ردّ بأس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خرص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جّة البالغ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لمّ شُهداء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ربّهم يعدل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تلُ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ملا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فواح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صّاكم 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بلغ أشدّ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قسط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ُسع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راطي مستقي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دف عن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أتي ربّ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نوا شيع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ينا قي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نيف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سُك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ا عل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زر واز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لائف الأر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</w:rPr>
              <w:t>ليبلُوكم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/>
              <w:t>16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ind w:right="120" w:hanging="0"/>
        <w:jc w:val="right"/>
        <w:rPr>
          <w:lang w:bidi="ar-DZ"/>
        </w:rPr>
      </w:pPr>
      <w:r>
        <w:rPr>
          <w:rFonts w:eastAsia="Times New Roman"/>
        </w:rPr>
        <w:t xml:space="preserve"> </w:t>
      </w:r>
      <w:r>
        <w:rPr/>
        <w:t xml:space="preserve">(7) </w:t>
      </w:r>
      <w:r>
        <w:rPr>
          <w:rtl w:val="true"/>
        </w:rPr>
        <w:t xml:space="preserve">سورة الأعراف </w:t>
      </w:r>
      <w:r>
        <w:rPr>
          <w:rtl w:val="true"/>
        </w:rPr>
        <w:t>–</w:t>
      </w:r>
      <w:r>
        <w:rPr>
          <w:rtl w:val="true"/>
        </w:rPr>
        <w:t xml:space="preserve"> مكّيّ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206</w:t>
      </w:r>
      <w:r>
        <w:rPr>
          <w:rtl w:val="true"/>
        </w:rPr>
        <w:t>)</w:t>
      </w:r>
    </w:p>
    <w:p>
      <w:pPr>
        <w:pStyle w:val="Normal"/>
        <w:tabs>
          <w:tab w:val="clear" w:pos="708"/>
          <w:tab w:val="left" w:pos="2970" w:leader="none"/>
        </w:tabs>
        <w:ind w:right="120" w:hanging="0"/>
        <w:jc w:val="right"/>
        <w:rPr>
          <w:lang w:bidi="ar-DZ"/>
        </w:rPr>
      </w:pPr>
      <w:r>
        <w:rPr>
          <w:lang w:bidi="ar-D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700"/>
        <w:gridCol w:w="900"/>
      </w:tblGrid>
      <w:tr>
        <w:trPr>
          <w:trHeight w:val="30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الآية</w:t>
            </w:r>
          </w:p>
        </w:tc>
      </w:tr>
      <w:tr>
        <w:trPr>
          <w:trHeight w:val="314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ضيق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 تبليغه خشية التكذيب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كثيراً من القرى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هكلنا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عذابنا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 xml:space="preserve">بائتين أو ليلاً </w:t>
            </w:r>
            <w:r>
              <w:rPr>
                <w:rtl w:val="true"/>
              </w:rPr>
              <w:t xml:space="preserve">و هو </w:t>
            </w:r>
            <w:r>
              <w:rPr>
                <w:rtl w:val="true"/>
              </w:rPr>
              <w:t>نائمون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مستر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 xml:space="preserve">حون نصف النهار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قيلولة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دعا</w:t>
            </w:r>
            <w:r>
              <w:rPr>
                <w:rtl w:val="true"/>
              </w:rPr>
              <w:t>ؤ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م </w:t>
            </w:r>
            <w:r>
              <w:rPr>
                <w:rtl w:val="true"/>
              </w:rPr>
              <w:t>وتضر</w:t>
            </w:r>
            <w:r>
              <w:rPr>
                <w:rtl w:val="true"/>
              </w:rPr>
              <w:t>ّ</w:t>
            </w:r>
            <w:r>
              <w:rPr>
                <w:rtl w:val="true"/>
              </w:rPr>
              <w:t>عهم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رجحت حسناته على سيئاته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رجحت سيائته على حسناته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جعلنا لكم مكاناً وقراراً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ما تعيشون به وتحيون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ما اض</w:t>
            </w:r>
            <w:r>
              <w:rPr>
                <w:rtl w:val="true"/>
              </w:rPr>
              <w:t>ط</w:t>
            </w:r>
            <w:r>
              <w:rPr>
                <w:rtl w:val="true"/>
              </w:rPr>
              <w:t>رك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ما دعاك و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ملك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الأذلاء المهانين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أخرني وأمهلني في الحياة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 xml:space="preserve">الممهلين 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لى وقت النفخة الأولى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فبما أضللتني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لأترصدن</w:t>
            </w:r>
            <w:r>
              <w:rPr>
                <w:rtl w:val="true"/>
              </w:rPr>
              <w:t>ّ</w:t>
            </w:r>
            <w:r>
              <w:rPr>
                <w:rtl w:val="true"/>
              </w:rPr>
              <w:t>هم ولأجلسن</w:t>
            </w:r>
            <w:r>
              <w:rPr>
                <w:rtl w:val="true"/>
              </w:rPr>
              <w:t>ّ</w:t>
            </w:r>
            <w:r>
              <w:rPr>
                <w:rtl w:val="true"/>
              </w:rPr>
              <w:t xml:space="preserve"> لهم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مذموماً أو</w:t>
            </w:r>
            <w:r>
              <w:rPr>
                <w:rtl w:val="true"/>
              </w:rPr>
              <w:t xml:space="preserve">معيبا </w:t>
            </w:r>
            <w:r>
              <w:rPr>
                <w:rtl w:val="true"/>
              </w:rPr>
              <w:t>أو محقراً لعيناً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مطروداً مبعداً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لقى 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ليهما الوسوسة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ما سُتر واُخفي وغُط</w:t>
            </w:r>
            <w:r>
              <w:rPr>
                <w:rtl w:val="true"/>
              </w:rPr>
              <w:t>ّ</w:t>
            </w:r>
            <w:r>
              <w:rPr>
                <w:rtl w:val="true"/>
              </w:rPr>
              <w:t>ي عنهما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عوراتهما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أقسم وحلف لهما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فأنزلهما عن رتبة الطاعة ب</w:t>
            </w:r>
            <w:r>
              <w:rPr>
                <w:rtl w:val="true"/>
              </w:rPr>
              <w:t>خداع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شرعا وأخذا يلزقان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أعطيناكم ووهبنا لكم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يستر ويداري عوراتكم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 xml:space="preserve">لباس زينة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مال</w:t>
            </w:r>
            <w:r>
              <w:rPr>
                <w:rtl w:val="true"/>
              </w:rPr>
              <w:t>اً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الإيمان وثمراته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لا يضلنكم ولا يخدعنكم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يزيل عنهما</w:t>
            </w:r>
            <w:r>
              <w:rPr>
                <w:rtl w:val="true"/>
              </w:rPr>
              <w:t xml:space="preserve">، </w:t>
            </w:r>
            <w:r>
              <w:rPr>
                <w:rtl w:val="true"/>
              </w:rPr>
              <w:t xml:space="preserve"> استلاباً بخداعه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جنوده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و ذريته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توا فعلةً متناهية في القبح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بالعدل وهو جميع الطاعات والق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ب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 xml:space="preserve">توجهوا 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لى عبادته مستقيم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ن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في كل وقت سجود أو مكانه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البسوا ثيابكم لستر عوراتكم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كبائر المعاصي لمزيد قبحها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ما يوجبه من سا</w:t>
            </w:r>
            <w:r>
              <w:rPr>
                <w:rtl w:val="true"/>
              </w:rPr>
              <w:t>ئ</w:t>
            </w:r>
            <w:r>
              <w:rPr>
                <w:rtl w:val="true"/>
              </w:rPr>
              <w:t>ر المعاصي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الظلم والإستطالة على الناس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حجةً وبرهاناً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أين ال</w:t>
            </w:r>
            <w:r>
              <w:rPr>
                <w:rtl w:val="true"/>
              </w:rPr>
              <w:t>آ</w:t>
            </w:r>
            <w:r>
              <w:rPr>
                <w:rtl w:val="true"/>
              </w:rPr>
              <w:t>لهة الذين كنتم</w:t>
            </w:r>
            <w:r>
              <w:rPr/>
              <w:t>. 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تلاحقوا في الن</w:t>
            </w:r>
            <w:r>
              <w:rPr>
                <w:rtl w:val="true"/>
              </w:rPr>
              <w:t>ّ</w:t>
            </w:r>
            <w:r>
              <w:rPr>
                <w:rtl w:val="true"/>
              </w:rPr>
              <w:t>ار واجتمعوا فيها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منزلةً وهم الأتباع والس</w:t>
            </w:r>
            <w:r>
              <w:rPr>
                <w:rtl w:val="true"/>
              </w:rPr>
              <w:t>ّ</w:t>
            </w:r>
            <w:r>
              <w:rPr>
                <w:rtl w:val="true"/>
              </w:rPr>
              <w:t>فلة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منزلةً وهم القادة والرؤساء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مضاعفاً مزيداً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يدخل الجمل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ثقب الإبرة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فراشٌ</w:t>
            </w:r>
            <w:r>
              <w:rPr>
                <w:rtl w:val="true"/>
              </w:rPr>
              <w:t xml:space="preserve"> ،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 xml:space="preserve"> مستقر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أغطية كالل</w:t>
            </w:r>
            <w:r>
              <w:rPr>
                <w:rtl w:val="true"/>
              </w:rPr>
              <w:t>ُّ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ف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طاقتها وما تقدر عليه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حق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ٍ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ضغنٍ وعداوة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أعلم معلمٌ ونادى منادٍ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يطلوبنها معوج</w:t>
            </w:r>
            <w:r>
              <w:rPr>
                <w:rtl w:val="true"/>
              </w:rPr>
              <w:t>ّ</w:t>
            </w:r>
            <w:r>
              <w:rPr>
                <w:rtl w:val="true"/>
              </w:rPr>
              <w:t>ة أو ذات إعوجاج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حرجٌ منه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وكم من قري</w:t>
            </w:r>
            <w:r>
              <w:rPr>
                <w:rtl w:val="true"/>
              </w:rPr>
              <w:t>ة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بأسنا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بياتاً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هم قآئلون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دعواهم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ثقلت موازينه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خفت موازينه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مكنّاكم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معايش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ما منعك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الصاغرين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أنظرني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المنظرين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فب</w:t>
            </w: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أغويتني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لأقعدن لهم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مذءوماً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مدحوراً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فوسوس لهما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ما ووري عنهما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سوءاتهما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وقاسمهم</w:t>
            </w:r>
            <w:r>
              <w:rPr>
                <w:rtl w:val="true"/>
              </w:rPr>
              <w:t>ا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فدلاهما بغرور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طفقا يخصفان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أنزلنا عليكم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يواري سوءاتكم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ريشا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لباس التقوى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لا يفتننكم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ينزع عنهما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قبيله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فعلوا فاحشة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بالقسط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اقيموا وجوهكم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عند كل مسجد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خذوا زينتكم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الفواحش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الإثم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البغي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سُلطاناً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أين ما كنتم</w:t>
            </w:r>
            <w:r>
              <w:rPr/>
              <w:t>. 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دّاركوا فيها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أخراهم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لأولاهم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عذابا ضِعفاً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يلج الجمل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سمّ الخياط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مِهادٌ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غواش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وُسعها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غِلٍ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ف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ذّنَ مؤذنٌ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>
                <w:rtl w:val="true"/>
              </w:rPr>
              <w:t>يبغونها عوجاً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ind w:right="120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جز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هو سور بينه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الي هذا السور وشرفا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علامتهم المميزة ل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ُبوا أو أ</w:t>
            </w:r>
            <w:r>
              <w:rPr>
                <w:rtl w:val="true"/>
              </w:rPr>
              <w:t>لقوا</w:t>
            </w:r>
            <w:r>
              <w:rPr>
                <w:rtl w:val="true"/>
              </w:rPr>
              <w:t xml:space="preserve"> علي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دعتهم بزخارفها وزينت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تركهم في العذاب كالمنسي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كما كانوا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اقبة مواعيد الكتا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قرآ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 مآلها من البعث و الحساب و الجزاء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كذبون من الشركاء وشفاعت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</w:t>
            </w:r>
            <w:r>
              <w:rPr>
                <w:rtl w:val="true"/>
              </w:rPr>
              <w:t>ستواء</w:t>
            </w:r>
            <w:r>
              <w:rPr>
                <w:rtl w:val="true"/>
              </w:rPr>
              <w:t>ً</w:t>
            </w:r>
            <w:r>
              <w:rPr>
                <w:rtl w:val="true"/>
              </w:rPr>
              <w:t xml:space="preserve"> بالمعنى الل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ئق به سبحا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غطي النهار بالليل فيذهب ضوء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طلب الليل النهار طلباً سريعا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يجاد جميع الأشياء من العد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دبير والتصرف فيها كما يش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نز</w:t>
            </w:r>
            <w:r>
              <w:rPr>
                <w:rtl w:val="true"/>
              </w:rPr>
              <w:t>ّ</w:t>
            </w:r>
            <w:r>
              <w:rPr>
                <w:rtl w:val="true"/>
              </w:rPr>
              <w:t xml:space="preserve">ه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وتعظم أو كثر </w:t>
            </w:r>
            <w:r>
              <w:rPr>
                <w:rtl w:val="true"/>
              </w:rPr>
              <w:t>خ</w:t>
            </w:r>
            <w:r>
              <w:rPr>
                <w:rtl w:val="true"/>
              </w:rPr>
              <w:t>ير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ألوه و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طلبوا منه حوائج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ظهرين الضراعة والذلة وال</w:t>
            </w:r>
            <w:r>
              <w:rPr>
                <w:rtl w:val="true"/>
              </w:rPr>
              <w:t>إس</w:t>
            </w:r>
            <w:r>
              <w:rPr>
                <w:rtl w:val="true"/>
              </w:rPr>
              <w:t>تكانة والخشو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راً في قلوب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حسانه وإنعامه أو ثوا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بشرات برحمته وهي الغيث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ملته ورفع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ثقلة بحمل الم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جدب لا ماء فيه ولا نب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سراً أو قليلاً لا خير ف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كررها بأس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يب مختلف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ادة والرؤس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تحرى ما فيه صلاحكم قولاً وفعلا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ُمي القلوب عن الحق والإيم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فة عقل وضلالة عن الح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ةً وع</w:t>
            </w:r>
            <w:r>
              <w:rPr>
                <w:rtl w:val="true"/>
              </w:rPr>
              <w:t>ِظ</w:t>
            </w:r>
            <w:r>
              <w:rPr>
                <w:rtl w:val="true"/>
              </w:rPr>
              <w:t xml:space="preserve">م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جس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عمه وفضله الكثي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ذاب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و رين على القلو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عنٌ وطردٌ أو سُخط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أهلكنا آخر </w:t>
            </w:r>
            <w:r>
              <w:rPr>
                <w:rtl w:val="true"/>
              </w:rPr>
              <w:t xml:space="preserve">. . </w:t>
            </w:r>
            <w:r>
              <w:rPr>
                <w:rtl w:val="true"/>
              </w:rPr>
              <w:t>و المراد الجمي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لقها الله من صخر لا من أبو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عجزة دالة على صدقي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سكنكم و أنزلك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رض الحجر و الحجاز و الشّا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عمه و إحسانات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تفسدوا إفسادا شديد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ستكبرو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الزّلزلة الشّديدة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الصّيح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هامدين موتى لا حراك ب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دّعون الطّهارة ممّا نأتي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باقين في العذاب كأمثال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تنقصو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طريق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طلبونها معوجّة أو ذات اعوجاج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حكم و اقض و افص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(</w:t>
            </w:r>
            <w:r>
              <w:rPr>
                <w:rtl w:val="true"/>
                <w:lang w:bidi="ar-DZ"/>
              </w:rPr>
              <w:t xml:space="preserve">آية </w:t>
            </w:r>
            <w:r>
              <w:rPr>
                <w:lang w:bidi="ar-DZ"/>
              </w:rPr>
              <w:t>78</w:t>
            </w:r>
            <w:r>
              <w:rPr>
                <w:lang w:bidi="ar-DZ"/>
              </w:rPr>
              <w:t>)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م يقيموا ناعمين في دار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حز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فقر و البؤس و السّقم و الأل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تذلّلون و يخضعو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ثُروا و نموا عددا و مال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جأ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يسّرنا غليهم أو تابعنا علي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نزل بهم عذابن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قت بيات أي ليل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عقوبته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استدراجه إيا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م يبيّن الله للذين آمنو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إصابتنا إياهم لو شئن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خت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ن وفاء بما أوصينا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كفروا بالآيات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حريص على أن </w:t>
            </w:r>
            <w:r>
              <w:rPr>
                <w:rtl w:val="true"/>
                <w:lang w:bidi="ar-DZ"/>
              </w:rPr>
              <w:t xml:space="preserve">. . </w:t>
            </w:r>
            <w:r>
              <w:rPr>
                <w:rtl w:val="true"/>
                <w:lang w:bidi="ar-DZ"/>
              </w:rPr>
              <w:t>أو خليق بأن</w:t>
            </w:r>
            <w:r>
              <w:rPr>
                <w:lang w:bidi="ar-DZ"/>
              </w:rPr>
              <w:t xml:space="preserve"> </w:t>
            </w:r>
            <w:r>
              <w:rPr>
                <w:lang w:bidi="ar-DZ"/>
              </w:rPr>
              <w:t xml:space="preserve">. .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ظاهر أمره لا يشكّ في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خرجها من طوق قميص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غلب شعاعها شعاع الشّمس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هل المشورة و الرّؤساء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خّر أمر عقوبتهما و لا تعج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جامعين السّحرة و هم الشُّرَط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خيّلوا لها ما يخالف الحقيق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خوّفوهم تخويفا شديد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بتلع أو تتناول بسرع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 يكذبونه و يُموّهون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ظهر و تبيّن أمر موسى عليه السّلا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 تكره و ما تعيب منّ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فض أو صبّ علين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DZ"/>
              </w:rPr>
              <w:t xml:space="preserve">نستبقي بناتكم </w:t>
            </w:r>
            <w:r>
              <w:rPr>
                <w:rtl w:val="true"/>
                <w:lang w:bidi="ar-DZ"/>
              </w:rPr>
              <w:t>–</w:t>
            </w:r>
            <w:r>
              <w:rPr>
                <w:rtl w:val="true"/>
                <w:lang w:bidi="ar-DZ"/>
              </w:rPr>
              <w:t xml:space="preserve"> للخدمة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الجدوب و القحوط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تشاءمو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شؤمهم عقابهم الموعود في الآخر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الماء الكثير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الموت الجارف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دَّبى أو القراد أو القمل المعروف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عذاب بما ذكر من الآيات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نقضون عهدهم الذي أبرمو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هلكنا و خرّبن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ن الجنّات أو يرفعون من الأبني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ُهلَكٌ مُدمّ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طلب لكم إلها معبود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ذيقونكم أو يكلّفونك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ستبقون</w:t>
            </w:r>
            <w:r>
              <w:rPr>
                <w:rtl w:val="true"/>
                <w:lang w:bidi="ar-DZ"/>
              </w:rPr>
              <w:t xml:space="preserve">- </w:t>
            </w:r>
            <w:r>
              <w:rPr>
                <w:rtl w:val="true"/>
                <w:lang w:bidi="ar-DZ"/>
              </w:rPr>
              <w:t>بناتكم للخدم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بتلاء و امتحان بالنّعم و النّق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دا له شيء من نوره تعالى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دكوكا متفتّت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غشيّا علي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نزيها لك من مشابهة خلقك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لواح التورا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طريق الهدى و السّداد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طريق الضّلال و الفساد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طلت أعمالهم لكفر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ُجسّدا أي أحمر من ذهب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صوت كصوت البقر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تخذوا العجل إلها و عبدوه ضلالاً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َدِموا أشدّ النّد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شديد الغضب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حزين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سبقتم بعبادة العجل أو أتركت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لا تسرّهم بما تنال منّي من المكرو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سَكَ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زّلزلة الشّديدة أو الصّاعق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ِحنَتك و ابتلاؤك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بنا و رجعنا إليك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هدهم بالعمل بما في التورا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تكاليف الشّاقة في التّوراة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قّروه و عظّمو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الحقّ يحكمون في الخصومات بين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رّقناهم أو صيّرناه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جماعات ، كالقبائل في العرب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انفجرت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ينهم الخاصّة ب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سّحاب الأبيض الرّقيق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دّة صَمغيّة حُلوة كالعسل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طّائر المعروف بالسّماني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سألتنا حطّ ذنوبنا عنّ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عذابا </w:t>
            </w:r>
            <w:r>
              <w:rPr>
                <w:rtl w:val="true"/>
                <w:lang w:bidi="ar-DZ"/>
              </w:rPr>
              <w:t>(</w:t>
            </w:r>
            <w:r>
              <w:rPr>
                <w:rtl w:val="true"/>
                <w:lang w:bidi="ar-DZ"/>
              </w:rPr>
              <w:t>الطّاعون</w:t>
            </w:r>
            <w:r>
              <w:rPr>
                <w:rtl w:val="true"/>
                <w:lang w:bidi="ar-DZ"/>
              </w:rPr>
              <w:t>)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ريبةً من البح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عتدون بالصّيد المحرّم في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وم تعظيمهم أمر السّبت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ظاهرة على وجه الماء كثير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يُراعون أمر السّبت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متحنهم و نختبرهم بالشّد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عِظهم اعتذارا إليه تعالى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DZ"/>
              </w:rPr>
              <w:t>شديدٍ وَجيعٍ</w:t>
            </w:r>
          </w:p>
          <w:p>
            <w:pPr>
              <w:pStyle w:val="Normal"/>
              <w:ind w:right="480" w:hanging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ستكبروا و استعصو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ذلاّء مُبعدين كالكلاب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علم ، أو عزم و قضى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ُذيقهم و يكلّـف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متحنّاهم و اختبرنا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َدَل سَوءٍ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 يعرض لهم من حُطام الدّني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رءوا و علموا ما في التورا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رفعناه و قلعنا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غمامة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سقيفة تُـظلّ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خرج منها بكفره به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لحقه و أدركه و صار قرين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ضّالّين الهالكي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ركن إلى الدّنيا و رضي ب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شدُد عليه و تزجز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ُخرج لسانه بالنّـفَس الشديد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خلقنا و أوجدن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ميلون و ينحرفون إلى الباط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الحقّ يحكمون في الخصومات بين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سنستدنيهم إلى الهلاك بالإنعا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مهلهم في العقوب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خذي شديد قويّ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جُنون كما يزعمو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هو المُـلك العظي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جاوزهم الحدّ في الكف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عمون عن الرّشد أو يتحيّرو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تى إثباتها و وقوعها ؟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يُظهرها و لا يكشف عنه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ظُمت لشدّت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احث عنها عالمٌ ب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اقع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استمرّت به بغير مشقّ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صارت ذات ثِقل بكِبر الحم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سلا سويّا أو ولدا سليما مثلن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تسمية ولديهما عبد الحارث بوسوس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ي العرب بعبادة الأصنا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لا تُمهلوني ساع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عدم قدرتهم على الإبصا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 عفا و تيسّر من أخلاق النّاس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المعروف حُسنُـه في الشّرع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يُصيبنّك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يصرفنّك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وسوسة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صارف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صابتهم لمّة أي وسوسة م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مر الله و نهيه و عداوة الشّيطا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ُعاونهم الشّياطين في الضّلا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يكفّون عن إغوائ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ختلقتها و اخترعتها من عندك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قرآن حجج بيّنة و براهين نيّر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ُظهرا الضَّراعة و الذل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ئفا من عقا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أوائل النّهار و أواخره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ي في كلّ وق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يُصلّون و يعبدون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آية سجدة</w:t>
            </w:r>
            <w:r>
              <w:rPr>
                <w:rtl w:val="true"/>
              </w:rPr>
              <w:t>)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ينهما حجاب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عرا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سيما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يضوا علي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رتهم الحياة الدني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نسا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ما كانوا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أوي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فت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وى على العر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غشي الليل النه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طلبه حثيثا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 الخلق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مر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بارك ال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دعوا رب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ضرعا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ُف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ح</w:t>
            </w:r>
            <w:r>
              <w:rPr>
                <w:rtl w:val="true"/>
              </w:rPr>
              <w:t>مة</w:t>
            </w:r>
            <w:r>
              <w:rPr>
                <w:rtl w:val="true"/>
              </w:rPr>
              <w:t xml:space="preserve">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شراً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قلت سحاباً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ِقالا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بلدٍ مي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كداً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صرّف الآي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ال الملأ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صح ل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ماً عم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فاه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ط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ء ال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جس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ضب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طعنا دابر</w:t>
            </w:r>
            <w:r>
              <w:rPr/>
              <w:t>. 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اقةُ ال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وّأ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الأر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لاء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عث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توْ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رّجف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اثم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طهّ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غابير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بخس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راط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بغونها عوج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بّنا افتح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لرّجف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جاثم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 يغْنَوْا ف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س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بأساء و الضّر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ضّرّع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فوْ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غت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فتحنا عل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أتيهم بأس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يات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كر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 يهدِ للذين آمن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 لو نشاء أصبنا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طب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عه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ظلموا ب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قيق على أن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ب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نزع يد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يض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لأ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جه و أخا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ش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حروا أعين النّا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رهبو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لقف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أفك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وقع الح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تنقِم من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رغ علي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ستحيي نساء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سّن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طّيّر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ائرهم عند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طّوف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مّ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رّج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نكث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مّر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عرش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بّ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بغيكم إل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ومون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تحيون نساء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ل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جلّى ربّه للجب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كّا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عقا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بحان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لوا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بيل الرّش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بيل الغي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بطت أعما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جلا جسد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 خو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تّخذو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ُقِط في أيد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سف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جِلت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تُشم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ك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ذتهم الرّجف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ِتنت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ُدْنا إلي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صر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غل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زّرو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ه يعدل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طّعنا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سباط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نبجس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شر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غم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ّلو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لوا حط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جز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ضرة البح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عدون في السب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م سبت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رّع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سبت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بلو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عذرة إلى ربّ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عذاب بئيس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توْ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دةً خاسئ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أذّن ربّ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وم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لونا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لف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رض هذا الأدن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رسوا ما ف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تقنا الجب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أنّه ظل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نسلخ من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تبعه الشّيط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غاو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لد إلى الأر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حمل ع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لهث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رأ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لحد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ه يعدل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نستدرج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ُملي ل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يدي مت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ِن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لكو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غيا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عمه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يّان مُرساها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جلّ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قُل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فيّ عن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غشّا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مرّت 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ثقل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الح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علا له شرك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مّا يُشرك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تُنظ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بص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ذ العفو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أمر بالعر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نزغنّ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زغ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سّهم طائف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ذكّر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مدّونهم في الغي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ُقصِ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جتبيت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ذا بصائ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ضرّع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يف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غدوّ و الآص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 يسجد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6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8) </w:t>
      </w:r>
      <w:r>
        <w:rPr>
          <w:rtl w:val="true"/>
        </w:rPr>
        <w:t xml:space="preserve">سورة الأنفال – مدنيّ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75</w:t>
      </w:r>
      <w:r>
        <w:rPr>
          <w:rtl w:val="true"/>
        </w:rPr>
        <w:t>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700"/>
        <w:gridCol w:w="9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نائم بد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فوّضٌ إليهما أمرُ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والكم التي يحصل بها اتّصا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زعت و رقّت استعظاما و هيب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عتمدون و إلى الله يُفوّض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ما العير و النّفي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ذات السّلاح و القوّة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 هي النّفي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خرهم و المراد جميع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تبِعا بعضهم بعضا آخر م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جعله غاشيا عليكم كالغط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نا من الله و تقوية ل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سوسته و تخويفه إياكم من العط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شدّ و يقوّي باليقين و الصّب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عينكم على تثبيت المؤمن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خوف و الفزع و الإنزعا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ّ الأطراف أو كلّ مفص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لفوا و عصوْ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يشا زاحفا نحوكم لقتا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ظهرا الفرار خِدعة ثم يكر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ضمّا إليها ليقاتل العدوّ مع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جع متلبّسا به مستحقّا 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ُنعم عليهم بالنّصر و الأج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ضعف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طلبوا النّصر لأهدى الفئت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رثكم حياةً أبديّة في نعيم سرمدي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تلبوكم و يصطلموكم بسرع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بتلاء و محنة أو سبب في الإثم و العق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هداية و نورا أو نجاة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مخرج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حبسوك أو ليُقيّدوك بالوثا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عاملهم معاملة الماك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كاذيبهم المسطورة في كت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فيرا و تصفيق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دما و تأسّف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جمعه ملقى بعضه على بع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ادة الله في المُكذّبين لرس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رك أو بل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أربعة الأخماس للغانم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بين الحقّ و الباطل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وم بدر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حافّة الوادي و ضفّته الأقرب للمدين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ير قريش فيها أموال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جُبنتُم عن القتال و هبتمو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تلاشى قوّتكم أو دولت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غيانًا أو فخرا و أشر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جير و مُعين و ناصر 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جع القهقري و ولّى مُدب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عادة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صادفنّهم و تظفرنّ 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فرّق و بدّد و خوّف 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د عاهدو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طرح إليهم عهدهم و حار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ى استواء في العلم بنبذ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لصوا و أفلتوا من العذ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 ما يُتقوّى به في الحر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بسها للجهاد في سبيل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لوا للمُسالمة و المصالح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فيك في دفع خديعت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غ في حثّ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بالغ في القتل حتى يذل الكف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طامها بأخذكم الفد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قدرك عليهم يوم بد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ووا القرب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ميراث من الأجان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نف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له و الرّسو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ات بين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جلت قلو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وكّل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طائف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ات الشّوك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ابر الكافر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ردف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غشّيكم النّعا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نة م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جز الشّيط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ربط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ِّي مع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رّع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ّ بن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اقّ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حف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تحرّف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تحيّزا إلى فئ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ء بغض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ِيُبليَ المؤمن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وهن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ستفتح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حيي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خطّفكم النّا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ن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رقا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ُثبتو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مكر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ساطير الأوّل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كاءً و تصد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س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ركمه جميع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ُنّة الأوّل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ن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له خُمس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م الفرق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عدوة الدّني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رّك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َفشلت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ذهب ريح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طر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ِّي جار 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كص على عقب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دأ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ثقفنّ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شرِّد 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قو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نبذ إل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ى سو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بق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باط الخي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نحوا للسّل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سبك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رِّض المؤمن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ثخ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رض الدّني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مكن م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لوا الأرح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ْل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9) </w:t>
      </w:r>
      <w:r>
        <w:rPr>
          <w:rtl w:val="true"/>
        </w:rPr>
        <w:t xml:space="preserve">سورة التوبة </w:t>
      </w:r>
      <w:r>
        <w:rPr>
          <w:rtl w:val="true"/>
        </w:rPr>
        <w:t>–</w:t>
      </w:r>
      <w:r>
        <w:rPr>
          <w:rtl w:val="true"/>
        </w:rPr>
        <w:t xml:space="preserve"> مدن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129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700"/>
        <w:gridCol w:w="9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برّؤ و تباعد واصل من الله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نقضوا العه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ّلها عاشر ذي الحج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فائتين من عذابه بالهر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علام و إيذ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م النّحر سنة تسع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ي بريء أيضا من المشرك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 ينقضوا عهدكم بل وفّوا 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 يُعاون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نقضت أشهر العهد الأرب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</w:rPr>
              <w:t>احبسوهم ، أو ضيّقوا عليهم و امنعوهم من التّصرّف في البلا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لّ طريق و ممرّ و مرقب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عد انسلاخ أشهر العهد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ما أقاموا على العهد معك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ظفروا بك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يُراعو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رحِما و قرابة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حلفا و عهد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عهدا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أمانا و ضمان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قضوا عهودهم المؤكّدة بالأيما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غضبها ووجدها الشّديد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طانة و أصحاب سرّ و أولياء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طلت و ذهبت أجورها لكفر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سقيْ الحجيج الماء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ختاروه و أقاموا علي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كتسبتموه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وارها بفوات أيّام المواس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انتظرو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ع رُحبها و سَعته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طمأنينتهُ و أمنته أو رحمت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شيء قذر أو خبيث لفساد بواطن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قرا و فاقة بانقطاع تجارتهم عنك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خراج المقدّر على رؤوس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ن انقياد أو عن قهر و قوّ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نقادون أذلاء لحكم الإسلا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شابهون في الكفر و الشّناع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يف يصرفون عن الحقّبعد سطوعه ؟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لماء اليهود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تنسّكي النّصارى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طاعوهم كما يُطاع الربّ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يُعلي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رجب و ذو القعدة و ذو الحجة و المحرّ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دّين المستقيم دين إبراهيم صلى الله عليه و سل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أخير حُرمة شهر إلى آخ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يوافقو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اخرجوا غزاة ً </w:t>
            </w:r>
            <w:r>
              <w:rPr>
                <w:rtl w:val="true"/>
                <w:lang w:bidi="ar-DZ"/>
              </w:rPr>
              <w:t>(</w:t>
            </w:r>
            <w:r>
              <w:rPr>
                <w:rtl w:val="true"/>
                <w:lang w:bidi="ar-DZ"/>
              </w:rPr>
              <w:t>لتبوك</w:t>
            </w:r>
            <w:r>
              <w:rPr>
                <w:rtl w:val="true"/>
                <w:lang w:bidi="ar-DZ"/>
              </w:rPr>
              <w:t>)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باطأتم و أخلدت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غار جبل ثور قرب مكّة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إبي بكر الصّديق رضي الله عن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لى أيّة حالة كنت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غنما سهل المأخذ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ُتوسّطا بين القريب و البعيد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مسافة التي تقطع بمشقّ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هوضهم  للخروج معك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حبسهمو عوّقهم عن الخروج معك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شرّا و فسادا ، أو عجزا و جُبن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أسرعوا بينكم بالنّمائم لإفساد ذات البي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طلبون لكم ما تفتنون ب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دبّروا لك الحيل و المكائد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ي التّخلف عن الجهاد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توقعني في الإثم بمخالفة أمرك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 تنتظرون بن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نّصرة و الشّهاد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خرج أرواحه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خافون منكم فينافقون تقيّ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حصنا و معقلا يلجئون إلي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غيرانا في الجبال يختفون في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سربا في الأرض ينجحرون في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سرعون في الدّخول في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عيبك و يطعن عليك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افينا فضل الله و قسمت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الجُباة و الكُتّاب و الحرّاس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ي فكاك الأرقّاء أو الأسرى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مدينين الذين لا يجدون قضاء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في الغزو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في جميع القُرب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مسافر المنقطع عن مال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سمع كل ما يُقال له و يصدّق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سمع الخير و لا يسمع الشرّ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DZ"/>
              </w:rPr>
              <w:t>من يُخالفه و يعادِ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تلهّى بالحديث قطعا للطّريق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يبسطونها في خير و طاعة شُحّ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تركهم من توفيقه و هدايت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افيتهم عقابا على كفره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تمتّعوا بنصيبهم من ملاذّ الدّني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دخلتم في الباط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طلت و ذهبت أجورهم لكفر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المنقلبات </w:t>
            </w:r>
            <w:r>
              <w:rPr>
                <w:rtl w:val="true"/>
                <w:lang w:bidi="ar-DZ"/>
              </w:rPr>
              <w:t>(</w:t>
            </w:r>
            <w:r>
              <w:rPr>
                <w:rtl w:val="true"/>
                <w:lang w:bidi="ar-DZ"/>
              </w:rPr>
              <w:t>قرى قوم لوط</w:t>
            </w:r>
            <w:r>
              <w:rPr>
                <w:rtl w:val="true"/>
                <w:lang w:bidi="ar-DZ"/>
              </w:rPr>
              <w:t>)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شدّد عليهم و لا ترفق ب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 كرهوا و ما عابوا شيئ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 أسرّوا في قلوبهم من النّفاق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 يتناجون به من المطاعن في الدّي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يعيبون </w:t>
            </w:r>
            <w:r>
              <w:rPr>
                <w:rtl w:val="true"/>
                <w:lang w:bidi="ar-DZ"/>
              </w:rPr>
              <w:t>(</w:t>
            </w:r>
            <w:r>
              <w:rPr>
                <w:rtl w:val="true"/>
                <w:lang w:bidi="ar-DZ"/>
              </w:rPr>
              <w:t>هم المنافقون</w:t>
            </w:r>
            <w:r>
              <w:rPr>
                <w:rtl w:val="true"/>
                <w:lang w:bidi="ar-DZ"/>
              </w:rPr>
              <w:t>)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طاقتهم و وسعهم </w:t>
            </w:r>
            <w:r>
              <w:rPr>
                <w:rtl w:val="true"/>
                <w:lang w:bidi="ar-DZ"/>
              </w:rPr>
              <w:t>(</w:t>
            </w:r>
            <w:r>
              <w:rPr>
                <w:rtl w:val="true"/>
                <w:lang w:bidi="ar-DZ"/>
              </w:rPr>
              <w:t>الفقراء</w:t>
            </w:r>
            <w:r>
              <w:rPr>
                <w:rtl w:val="true"/>
                <w:lang w:bidi="ar-DZ"/>
              </w:rPr>
              <w:t>)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هانهم و أذلّهم جزاءً وفاق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عد خروجه ، أو لأجل مخالفت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تخرجواللجهاد في تبوك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متخلّفين عن الجهاد كالنّساء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خرج أرواح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صحاب الغنى و السّعة من المنافقي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نّساء المتخلّفات عن الجهاد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خُتِ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معتذرون بالأعذار الكاذب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إثم أو ذنب في التّخلف عن الجهاد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متلئ به فتصُبّ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ذر باطنا و ظاهر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حقّ و أحرى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غرامة و خسران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نتظر بكم مصائب الدّه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الضّرر و الشرّ </w:t>
            </w:r>
            <w:r>
              <w:rPr>
                <w:rtl w:val="true"/>
                <w:lang w:bidi="ar-DZ"/>
              </w:rPr>
              <w:t>(</w:t>
            </w:r>
            <w:r>
              <w:rPr>
                <w:rtl w:val="true"/>
                <w:lang w:bidi="ar-DZ"/>
              </w:rPr>
              <w:t>دعاءٌ عليهم</w:t>
            </w:r>
            <w:r>
              <w:rPr>
                <w:rtl w:val="true"/>
                <w:lang w:bidi="ar-DZ"/>
              </w:rPr>
              <w:t>)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دعواته و استغفاره </w:t>
            </w:r>
            <w:r>
              <w:rPr>
                <w:rtl w:val="true"/>
                <w:lang w:bidi="ar-DZ"/>
              </w:rPr>
              <w:t>(</w:t>
            </w:r>
            <w:r>
              <w:rPr>
                <w:rtl w:val="true"/>
                <w:lang w:bidi="ar-DZ"/>
              </w:rPr>
              <w:t>للمنفقين</w:t>
            </w:r>
            <w:r>
              <w:rPr>
                <w:rtl w:val="true"/>
                <w:lang w:bidi="ar-DZ"/>
              </w:rPr>
              <w:t>)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رنواعليه و دَربوا ب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ُنمّي بها حسناتهم و أموال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دع لهم و استغفر ل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طُمأنينةٌ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رحمة له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قلبها و يثيب علي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ؤخّرون لا يُقطع لهم بتوب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ُضارّة لأهل مسجد قباء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رقّبا و انتظارا، أو إعداد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هو مسجد قُباء أو المسجد النّبوي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لى حرف بئر لم تُبن بالحجار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هائر متصدّع أو متهدّ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سط البنيان بالباني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شكّا و نفاقا في قلوبه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تقطّع و تتفرّق أجزاء بالموت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غزاة المُجاهدون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الصّائمو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أوامره و نواهي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كثير التّأوّه خوفا و شفق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قت الشّدة و الضّيق في تبوك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ميل إلى التّخلّف عن الجهاد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ع رُحبها و سعت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يُداوموا على التّوبة في المستقب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يترفّعوا بها و لا يصرفو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عبٌ م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جاعة م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غضبهم و يغمّ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شيئا من قتل أو أسر أو غنيم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يخرجوا إلى الجهاد جميع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شدّة و شجاعة ، و حمية ، و صبر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فاقا و كفر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ُمتحنون بالشّدائد و البلاي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صعب و شاقّ علي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نتُكُم و مشقّتك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افيّ الله و معيني</w:t>
            </w:r>
            <w:r>
              <w:rPr>
                <w:lang w:bidi="ar-DZ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راءة من الله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اهدت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بعة أشه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مُعجزي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ذان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م الحجّ الأكب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رسو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 ينقصو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 يُظاهر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نسلخ الأشه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حصرو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 مرص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جار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ما استقاموا 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ظهروا علي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رقب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اّ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مّة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كثوا أيما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ظ قلو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ليجة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بطت أعمال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ِقاية الحاج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حبّوا الكف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قترفتمو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ساد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ربّص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ا رحُب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كين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شركون نج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فتم عيْلة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عطوا الجز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ن يد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م صاغ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ضاهئ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ّى يُأفكون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بار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هبا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باب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ُظهر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بعة حُرُ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دّين القيّ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ّسي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ُواطِئ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نفر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ثاقلت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الغ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صاح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فافًا و ثقا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رضا قريب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فرا قاصد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شُّق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نبعاث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ثبّط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با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أوضعوا خلا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بغونكم الفتن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لّبوا لك الأمو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ئذن ل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فتنّ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ل تربّصون ب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ُسني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زهق أنفس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م يفرق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لجأ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غار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دّخل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جمح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لمز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سبنا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املين عل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الرّق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غارم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سبيل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بن السّبي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أذُ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ذن خير 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يحادد الله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خوض و نلع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قبضون أيد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نس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ي حس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ستمتعوا بخلاق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ضت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بطت أعما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أتفك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غلظ عل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نقم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علم سرّ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جوا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ذين يلمز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ُهد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خر الله م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لاف رسول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نفر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خالف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زهق أنفس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لوا الطّول م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خوالف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ُب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عذّ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رج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فيض من الدّم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هم رج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جد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غر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ربّص بكم الدوائ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يهم دائرة السّوْ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لوات الرّسو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ردوا على النّفا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زكّيهم 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لّ عل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كن 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أخذ الصّدق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رج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سجدا ضرا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رصاد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َمسج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ى شفا جر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ار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نهار 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يبة في قلو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قطّع قلوب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ّائح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حدود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أوّا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اعة العسر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زيغ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ا رحُب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توب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رغبوا بأنفس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صب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خمصة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غيظ الكفّ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ي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نفروا كافّ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لظة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جس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فتن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زيز ع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عندت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سبي الله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(10) </w:t>
      </w:r>
      <w:r>
        <w:rPr>
          <w:rtl w:val="true"/>
        </w:rPr>
        <w:t xml:space="preserve">سورة يونس </w:t>
      </w:r>
      <w:r>
        <w:rPr>
          <w:rtl w:val="true"/>
        </w:rPr>
        <w:t>–</w:t>
      </w:r>
      <w:r>
        <w:rPr>
          <w:rtl w:val="true"/>
        </w:rPr>
        <w:t xml:space="preserve"> مكّية </w:t>
      </w:r>
      <w:r>
        <w:rPr>
          <w:rtl w:val="true"/>
        </w:rPr>
        <w:t xml:space="preserve">( </w:t>
      </w:r>
      <w:r>
        <w:rPr>
          <w:rtl w:val="true"/>
        </w:rPr>
        <w:t xml:space="preserve">آياتها </w:t>
      </w:r>
      <w:r>
        <w:rPr/>
        <w:t>109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700"/>
        <w:gridCol w:w="82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ابقَةَ فضل ، و منزلة رفي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واءً يليق به سبحا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عد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ءٍ بالغ غاية الحرا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يّر القمر ذا منازل يسير ف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توقّعونه لإنكارهم البعث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ُعاؤ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أُهلِكوا و أبيد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تجاوزهم الحدّ في الكف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عمون عن الرّشد أو يتحيّ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جهد و البلاء و الشّد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غاث بنا لكشفه ملقى لجن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مرّ على كُفره و لم يتّع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مم كقوم نوح و عاد و ثمو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كفر و تكذيب الرّس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خلفناكم بعد اهلاك أولئ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أعلمكم الله به بواسطت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فوزون بمطلو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نزيها ل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نائبة أصابتهم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جوع و القحط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فع و طعن و استهز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جلُ جزاءً و عقوب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ديدة الهبو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دق بهم الهلا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فسد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لها في سرعة تقضيها و زوال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ظارتها و بهجتها بألوان النّب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جتاحها من الآفات و العاه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لنّبات المحصود بالمناج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 تمكث زروعها و لم تُق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لمنزلة الحُسنى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جنّة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ّظر إلى وجه الله الكريم ف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غشى وجوههم و لا يعلو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ُبار ما فيه سوا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ثر هوان 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نع يمنع سُخطه و عذا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ُسيت و ألبس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زموا مكانكم و اثبتوا ف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رّقنا بينهم و قطعنا وُصَلَ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تخبُر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أو تعلم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تُعا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ثابتة ربوبيّته بالبرهان ثبوتا لا ريب ف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كيف تستجيزون العدول عن الحقّ إلى الكفر و الضّلال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بتت و وجب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كيف تُصرفون عن طريق الرّشد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هتدي بنفس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بيّن لهم عاقبته و مآل وعيد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عاين دلائل نبوّته الواضح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عدل في الدّنيا أو يوم الجز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بروني عن عذاب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قت بيات أي لي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لآن تُؤمنون بوقوع عذابه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تخبرونك مُستهزئين عن العذ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عم و ربّ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فائتين من عذاب الله بالهر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فوا الغمّ و الحس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برون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لمكم بهذا التحليل و التّحر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كذبون في نسبة ذلك إل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أمر هامّ مُعتنى 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شرعون و تخوضون ف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بعُد و ما يغي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زن أصغر نملة أو هباء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 القهر و الغلبة له تعالى في مُلك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كذبون فيها ينسبونه إلي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نزيها له تعالى عما نسبوه إ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جّة و بره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ظُم و شقّ علي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قامتي بينكم دهرا طوي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عزموا و صمّموا على كيد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ع شركائ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ضيقا شديد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مُبهما مُلتبِس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دّوا إليّ ما تُريدو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ُمهلون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خلُفون المُغرق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خت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ِتلوينا و تصرف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 يبتليهم و يعذّ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وضع عذ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تّخذا و اجعلا لهم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ساجد نحو الكعبة أو مُصلّ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أهلكها و أذهِبه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أتلِف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طبع عل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لما و اعتداء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لآن تؤمنوا حين أيقنت بالهلاك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برة و نكا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زلنا و أسكنّ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زلا صالحا مرضيّ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شّاكّين المتزلزل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ذّلّ و الهو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لعذاب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السّخط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صرف ذاتك كلّها للدّين الحنيفي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ئلا عن الأديان الباطلة كلّ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حفيظ موكولٍ إليّ أمر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َدَم صد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وى على العر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قسط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م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دّره مناز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رجون لقاء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عوا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َقُضي إليهم أج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طُغيا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عهم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ضّر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عانا لجن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ر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لم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علناكم خلائ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أدراكم 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ُفلح المجرم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بحا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رّاء مسّت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م مك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له أسرع مك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يح عاص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يط 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بغ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ثل الحياة الدّني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خرف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رُ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صيد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 تغْن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سن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ياد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رهق وجوه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ت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ل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اص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غشيت وجوه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كان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زيّلنا بي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بلو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بّكم الح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نّى تُصرفون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قّ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نّى تؤفكون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هِدّ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أتهم تأوي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نظر إلي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قسط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أيت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ياتا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لآن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تنبئون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ي و ربّ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ما أنتم بمعجز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سرّوا النّدا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أيت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ذِن 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فت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كون في شأ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ُفيضون ف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عز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ثقال ذرّ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ّ العزّة ل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خرص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بحا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لط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بُر علي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قام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جمعوا أمر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شُركاء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م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قضوا إلي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ُنظ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علناهم خلائف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طب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تلفت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 يفتن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جعلنا فتن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بوّءا لقومكما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بل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طمس على أموال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شدد على قلو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غيا و عد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لآن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وّأ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بوّأ صد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مت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ذاب الخز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جعل الرّج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قم وجهك للدّ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نيف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وكيل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ind w:right="48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8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11) </w:t>
      </w:r>
      <w:r>
        <w:rPr>
          <w:rtl w:val="true"/>
        </w:rPr>
        <w:t xml:space="preserve">سورة هود </w:t>
      </w:r>
      <w:r>
        <w:rPr>
          <w:rtl w:val="true"/>
        </w:rPr>
        <w:t>–</w:t>
      </w:r>
      <w:r>
        <w:rPr>
          <w:rtl w:val="true"/>
        </w:rPr>
        <w:t xml:space="preserve"> مكّيّ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123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700"/>
        <w:gridCol w:w="82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ُظمت نظما مُحكما رصي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رّقت في التّنزيل نجوما بالحك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طوونها على الكفر و العداو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الله تعالى جهلا من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غطّون بها مُبالغة في الاستخف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وضع استقرارها في الأصلاب ، أو في الأرحام و نحو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وضع استيداعها في الأرحام و نحوها ، أو في الأصل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ختبركم و هو أعلم بأمر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طوع لله و أروع عن محارم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ائفة من الأيّام قليل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زل أو أحاط 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ديد اليأس و القنوط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ثير الكفران للنّع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ائبة و نكبة أصاب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َبَطِرٌ بالنّعمة ، مغترّ 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ى النّاس بما أوتي من النعم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ائمٌ به حافظ 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ُنقصون شيئا من أُجور أعما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َطَلَ في الآخر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قين و برهان واضح و هو القرآ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ى تنزيله و هو اعجاز نظم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كّ من تنزيله من عند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لائكة و النّبيّون و الجوار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طلبونها معوجّة أو ذات اعوجا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ئتين من عذاب الله بالهر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قّ و ثبت أو لا محالة أو حق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طمأنّوا على وعده أو خشعوا 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ادة و الرّؤس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اهره دون تعمّق و تثبّ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برون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ُخفيت علي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زائن رزقه و ما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ستحقرهم و تستهين 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فائتين من عذاب الله بالهر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ضلّ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قاب اكتساب ذنب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تحز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حفظنا و كلاءتنا الكامل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ذلّه و يُهي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جب عليه و ينزل 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بع الماء و جاش بشدّة من تنّور الخبز المعرو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قت إجرائ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قت إرسائ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ألتجئُ و أستند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مانع و لا حافظ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سكي عن إنزال المط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قص و ذهب في الأر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قرّت على جبل بقُرب الموص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لاكا و سُحق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يرات ثابتة نام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لقني و أبدعن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ط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زيرا ممتابعا بلا إضر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اب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tl w:val="true"/>
              </w:rPr>
              <w:t>بجنون و خَبَ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حتالوا في كيدي و ضرّ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مهلون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لكها و قادر عل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قيب مُهيم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ديد مُضاعف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تعاظم مُتكبّ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اغٍ معاند للحقّ مُجانب 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لاكا و سُحقا 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علكم عُمّارها و سُكاّن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وقع في الرّيبة و القل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برون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قين و برهان و بصي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سرانٍ إن عصي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عجزة دالّة على صدق نبوّت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وت من السّماء مُهل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امدين ميّتين لا يتحرّك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 يُقيموا فيها طويلا في رغد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لاكا و سُحقا 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شويّ بالحجارة المحمّاة في حُفر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كرهم و نفر م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سّ في قلبه منهم خوف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مة تعجّ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ثير الخير و الإحس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خوف و الفز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تأنّ غير عجو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ثير التّأوّه من خوف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اجع إلى الله سبحا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الته المساءة يمجيئهم خوفا عل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عُفت طاقته عن تدبير خلاص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ديد شرّه و بلاؤ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سرعون إليه كأنّهم يُدفع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فضحوني و لا تُهينون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حاجة و أَرَ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ضمّ إلى قويّ أنتصر به علي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طائفة منه أو من آخر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ين طُبخ بالنّار كالفخّ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تابع أو مجموع معدّ للعذ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علمة العذ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سعة نُغنيكم عن التطفيف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هل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عدل بلا زيادة و لا نُقص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نقص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ُفسدوا أشدّ الإفسا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أبقاه لكم من الحل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رقيب فأجازيكم بأعمال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برون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داية و بصي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كسبنّكم أو لا يحملنّ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ماعتك و عشيرت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بوذا وراء ظهوركم منس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اية تمكّنكم من أمر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نتظروا العاقبة و المآ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وت من السّماء مُهلكٌ مُرجف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امدين ميّتين لا يتحرّك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ن يُقيموا فيها طويلا في رغ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لاكا و سُحقا 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لكت من قب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ُرهان بيّن على صدق رسالت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قدّمهم كما يتقدّم الوار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دخلهم فيها بكفره و كفر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دخل المدخول فيه و هو النّ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طاء المُعطى لهم و هو اللّعن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افي الأثر ، كالزّرع المحصو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تخسير و إهلا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خراج شديد للنّفس من الصّد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دّ النّفس إلى الصّد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مقطوع ع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وقع في الرّيبة و قلق النّف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ُجاوزوا ما حدّه الله 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َمِلْ قلوبكم بالمحبّ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اعات منه قريبة من النّه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ِظة للمتّعظ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م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حاب فضل و خي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أنعموا فيه من الخصب و السّ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جبت و ثبت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اية تمكّنكم من أمرك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ُحكمت آيات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صّل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ثنون صدور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ستخفوا م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تغشون ثيا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علم مُستقرّ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ستودع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بلُو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سن عم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ّة معدو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ق 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ّه ليئو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فو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رّاء مسّ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ه لفرح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خو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كي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ُبخس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بط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يّن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اه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رية م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شها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بغونها عوجا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مُعجزين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لا جرَمَ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 xml:space="preserve">أخبتوا إلى ربّهم 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الملأُ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بادي الرأي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 xml:space="preserve">أرأيتم 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فعُمّيت عليكم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 xml:space="preserve">خزائن الله 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 xml:space="preserve">تزدري أعينكم 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ما أنتم بمُعجزين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 xml:space="preserve">أن يُغويكم 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فعليّ إجرامي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فلا تبتئس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بأعيننا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يُخزيه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يحلّ عليه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فار التّنّور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مجريها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مُرساها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سآوي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لا عاصم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أقلعي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غيظ الماء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استوت على الجوديّ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 xml:space="preserve">بُعدا 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بركات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فطرني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السّماء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مدرارا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اعتراك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بسوء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فكيدوني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لا تُنظرون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آخذ بناصيتها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حفيظ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غليظ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جبّار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عنيد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 xml:space="preserve">بُعدا لعاد 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استعمركم فيها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مُريب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 xml:space="preserve">أرأيتم 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 xml:space="preserve">بيّنة 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تخسير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 xml:space="preserve">آية 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الصّيحة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جاثمين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 xml:space="preserve">لم يغنوا فيها 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بُعدا لثمود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بعجل حنيذٍ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نكِرهم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أوجس منهم خيفة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 xml:space="preserve">يا ويلتا 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مجيد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 xml:space="preserve">الرّوع 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لحليم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 xml:space="preserve">أوّاه 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منيب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سيء بهم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ضاق بهم ذرعا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يوم عصيب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 xml:space="preserve">يُهرعون إليه 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لا تُخزون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من حقّ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آوي إلى ركن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بقطعٍ من الليل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سجيل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منضود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مسوّمةً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أراكم بخير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يوم مُحيط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بالقسط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لا تبخسوا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لا تعثوا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بقيّة الله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بحفيظ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 xml:space="preserve">أرأيتم 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بيّنة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 xml:space="preserve">لا يجرمنّكم 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رهطك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وراءكم ظهريّا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مكانتكم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ارتقبوا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الصّيحة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جاثمين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 xml:space="preserve">لم يغنوا فيها 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 xml:space="preserve">بُعدا لمدين 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بَعدت ثمود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سُلطان ميبن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يقدُم قومه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فأوردهم النّار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الورد المورود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الرّفد المرفود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حصيد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غير تتبيب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زفير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شهيق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غير مجذوذ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مُريب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لا تطغوا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 xml:space="preserve">لا تركنوا </w:t>
            </w:r>
            <w:r>
              <w:rPr>
                <w:rtl w:val="true"/>
              </w:rPr>
              <w:t xml:space="preserve">. . 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زُلفا من الليل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ذكرا للذّاكرين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القرون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أولوا بقية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 xml:space="preserve">ما أُترفوا فيه 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تمّت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 xml:space="preserve">مكانتكم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12) </w:t>
      </w:r>
      <w:r>
        <w:rPr>
          <w:rtl w:val="true"/>
        </w:rPr>
        <w:t xml:space="preserve">سورة يوسف </w:t>
      </w:r>
      <w:r>
        <w:rPr>
          <w:rtl w:val="true"/>
        </w:rPr>
        <w:t>–</w:t>
      </w:r>
      <w:r>
        <w:rPr>
          <w:rtl w:val="true"/>
        </w:rPr>
        <w:t xml:space="preserve"> مكّيّ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111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700"/>
        <w:gridCol w:w="82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ُحدّثك أو نبيّن لك يا محم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صطفيك بأمور عظ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عبير الرؤيا و تفسير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ماعة كُفاة للقيام بأمره دون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طأ بيّن في إيثارهما علي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لقوه في أرض بعيدة عن أب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خلص لكم حبّه و إقباله علي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غاب و أظلم من قعر البئ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ساف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ّسع في أكل ما لذ و ط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سابق و يرم بالسّه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زموا و صمّم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نتضل في الرّمي بالسّه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يّنت و سهّل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شكوى فيه لغير الله تعال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ُفقة مُسافرون من مدين لمص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يتقدّم الرّفقة ليستقي 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رسلها في الجبّ ليملأها ماء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فاه الوارد و أصحابه عن بقيّة الرّفقة ، أو أخفى أو إخوته أمر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اعا للتّجا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باعه إخوته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السّيّار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اقص عن القيمة نُقصانا ظاه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جعلي محلّ إقامته كريما مرض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قهره شيء ، و لا يدفعه عنه أح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نتهى شدّة جسمه و قوّت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محّنت لمُواقعته إيا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أقبِل ، أسرع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إرادتي ل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وذ بالله معاذا مما دعوتني إ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مّ الطّباع البشرية مع العص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ُختارين لطاعته أو لرسال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سابقا إليه يريد الخروج و هي تمنع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طعته و شقّ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جدا زوج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بيّ في المهد أنطقه الله ببراء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قّ حُبُه سويداء قل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يّأت لهنّ ما يتّكئن عل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هشن برؤية جماله الرائ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دشنها بالسّكاكين لفرط ذهولهنّ و دهشت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نزيها لله عن العجز عن خلق مث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متنع امتناعا شديدا و أب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ِلْ إلى إجابت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نبا يؤول لخمر أسقيه المل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أويل و الإخبار بما يأت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لمُستقيم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الثّابت بالبراه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هازيل جد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علمون تأويلها و تفسير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خاليطها و أباطيل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ذكّر بعد مدّة طويل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ائبين كعادتكم في الزّراع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خبؤونه من البذر للزّراع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مطرون فتخصب أراضي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شأنه أن يُعصر كالزّيت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حالهنّ ما شأنهنّ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شأنكنّ و أمركنّ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نزيها لله و تعجيبا من عفّة يوس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هر و انكشف بعد خف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و مكانة رفيعة و نفوذ أم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ّخذ منها نباءة و منز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طاهم ما هم في حاجة إ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من ما اشتروه من الطّع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عيتهم التي فيها الطّعام و غير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طعامهم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رحا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نطلب من الإحسان بعد ذلك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جلب لهم الطّعام من مص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هدا مُؤكّدا باليمين يوثق 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تُغلبو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تهلكوا جميع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ضطلع رقيب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مّ إليه أخاه الشّقيق بنيام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تحز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اءً من ذهب للشّرب اتخذ للكي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ادى مُنادٍ و أعلم مُعل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افلة فيها الأحم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صاعه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مكياله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، و هو السّقا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فيل أؤدّيه إل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بّرنا لتحصيل غرض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ريعة ملك مصر أو حُكم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عوذ بالله معاذا و نعتصم 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ئسوا من إجابة يوسف 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نفردوا متناجين مُتشاور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قصّرتم ،  و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ما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زائدة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افل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يّنت و سهّل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ا حُزني الشّدي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ابتهما غشاوة فابيضّت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متلئ من الغيظ أو الحزن يكتمه و لا يُبد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فتأ و لا تز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صير مريضا مُشفيا على الهلا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شدّ غمّي و همّ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عرّفوا من خبر يوس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حمته و فرجه و تنفيس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هزال من شدّة الجو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أثمان رديئة كاس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ختارك و فضّلك علي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أنيب و لا لوم علي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صر بصيرا من شدّة السرو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رقت القافلة عريش مص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سفّهوني أو تُكذبون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هابك عن الصّو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مّهما إليه و اعتنقه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كان ذلك جائزا في شريعت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باد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سد و حرّش و أغر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ا مُبدع و مُخترع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زموا على الكيد ليوس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كم من آي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كثير من الآي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قوبة تغشاهم و تُجلّل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جأ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ئسوا من النّصر لتطاول الزّم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وهّم الرّسل أو حدّثتهم أنفس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ذبهم رجاؤهم النّصر في الدّني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ذاب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ظة و تذك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ختلق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قُصّ علي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جتبي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أويل الأحاديث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حن عُصب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لال مُب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طرحوه أرض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خلُ لكم وجه أبي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ابة الجب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ّيّار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رت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لع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جمع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ستب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وّل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صبر جمي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يّا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ارد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دلى دلو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سرّو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ضاع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رو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ثمن بخ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كرمي مثوا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الب على أمر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لغ أشدّ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اود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يت ل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عاذ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مّ 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ُخلص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بقا الب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دّت قميص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لفيا سيّد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هد شاه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غفها حُـب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تدت لهن مُـتـّكأ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كبر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طّعن أيدي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ش 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ستعص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بوا إلي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صر خم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 لك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دّين القيّ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ِجا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عب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ضغاث أحل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دّكر بعد أمّ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أب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ُحصن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غاث النّا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عص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بال النّسوة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خطبكنّ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ش ل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صحص الح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ك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بوّأ من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هّزهم بجَهاز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ضاعت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حال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اع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نبغي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مير أهل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وثق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حاط ب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كي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وى إليه أخا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تبتئ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ّقا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ذّن مؤذ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ي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واع المل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ع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دنا ليوس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ين المل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عاذ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يأسوا م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لصوا نج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فرّطت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ي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وّل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ا أسف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بيضّت عينا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ظ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فتأ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كون حرض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ث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حسّسوا من يوس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وح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ضّر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بضاعة مزجا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ثرك الله علي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ثريب علي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أتي بصي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صلت العي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فنّد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لال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وى إليه أبو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ُجّد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بدو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زغ الشّيط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طر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جمعوا أمر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أيّن من آ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اش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غت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يأس الرّس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نّ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د كُذب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أسُ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ب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فترى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13) </w:t>
      </w:r>
      <w:r>
        <w:rPr>
          <w:rtl w:val="true"/>
        </w:rPr>
        <w:t xml:space="preserve">سورة الرّعد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43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غير دعائم و أساطين تُقيمُ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واءً يليق به سبحا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صرّف العوالم كلها بقدرته و حكم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سطها في رأي الع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بالا ثوابتا كي لا تمي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وعين و ضرب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لبس النّهار ظلمة اللّيل أو العك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قاع مختلفة الطباع و الصف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خلات يجمعها أصل واح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 يُؤكل ، و هو الثمر و الح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طواق من الحدي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قوبات الفاضحات لأمثال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تر و إمه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ا تنقصه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تُسقط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قدْرٍ و حدّ لا يتعداه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ظيم الذي كلّ شيء دون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ستعلي على كلّ شيء بقدر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اهبٌ في سرْبِه و طريقهِ ظاهر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لائكة تعتقب في حِفظ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أمره تعالى بحفظ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ناصر أو وال يلي أمور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وقرة بالماء المثقلة 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كايدة أو القوّة أو العقوب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لله الدّعوة الحق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كلمة التوحيد</w:t>
            </w:r>
            <w:r>
              <w:rPr/>
              <w:t>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أمره تعالى ينقاد و يخض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نقاد لأمره تعالى و تخض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جمع غدا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أوّل النّه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جمع أصي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آخر النّه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قدارها الذي اقتضته الحكم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هو الغُثاء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رّغو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طّافي فوق الم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رتفعا منتفخ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الخبث الطافي عند إذابة المعاد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رميّا به مطروحا  أو متفرّق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ئس الفراش و المستقر جهنّ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دفعون و يُجاز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اقبتها المحمودة ، و هي الجنّ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اقبتها سيّئة و هي النّ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ضيّقه على من يشاء لحكم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يء قليل ذاهب زائ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جع بقلبه إلى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يش طيّب لهم في الآخ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سن مرجع و منقل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ى الله وحدهمرجعي و توبت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لم يعلم و يتبيّن</w:t>
            </w:r>
            <w:r>
              <w:rPr/>
              <w:t xml:space="preserve"> </w:t>
            </w:r>
            <w:r>
              <w:rPr/>
              <w:t>.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اهية تقرعهم بصنوف البلاي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هلت و أطلت في أمن و الدّ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فظ و عاص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مرها الّذي يؤكل لا ينقط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ى الله وحده مرجعي للجز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كلّ وقت حكم معيّن بالحك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لّوح المحفوظ أو العلم الإله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رادّ و لا مُبطل له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غير عمد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وى على العر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دبِّر الأم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دّ الأرض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واس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وج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غشي الليل النه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ِطَ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خيل صنو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ُكُ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غلا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َثُل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غفرة للنا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تغيض الأرح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قد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بي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تعالِ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ارب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 معقّب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أمر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و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ّحاب الثّقا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ديد المِح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 دعوة الح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له يسج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لال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غدو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ص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قدَر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بد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ابي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بَد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ُف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ئس المها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درء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قبى الد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وء الد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قدِ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ا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وبى ل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ُسن مآ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يه مت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لم ييأس</w:t>
            </w:r>
            <w:r>
              <w:rPr/>
              <w:t xml:space="preserve"> </w:t>
            </w:r>
            <w:r>
              <w:rPr/>
              <w:t>. 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ارع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مليتُ</w:t>
            </w:r>
            <w:r>
              <w:rPr/>
              <w:t>..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ا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كُلُها دائ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يه مآ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كلّ أجل كت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ّ الكت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مُعقِّب لحكمه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14) </w:t>
      </w:r>
      <w:r>
        <w:rPr>
          <w:rtl w:val="true"/>
        </w:rPr>
        <w:t xml:space="preserve">سورة إبراهيم </w:t>
      </w:r>
      <w:r>
        <w:rPr>
          <w:rtl w:val="true"/>
        </w:rPr>
        <w:t>–</w:t>
      </w:r>
      <w:r>
        <w:rPr>
          <w:rtl w:val="true"/>
        </w:rPr>
        <w:t xml:space="preserve"> مكيّ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52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تيسيره و توفيقه لهم أو بأمر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غالب أو الذي لا مثل 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حمود الُثنى ع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لاك أو حسرة أو وادٍ في جهنّ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ختارون و يؤث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طلبونها مُعوجّة أو ذات اعوجاج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نعمائه أو وقائعه في الأمم الخال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ذيقونكم و يكلّفون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تبقون بناتكم للخد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بتلاء بالنّعم و النّق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لم اعلاما لا شُبهة مع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ظّوا على أناملهم تغيّظا من الرّسل و كلام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وقعٍ في الرّيبة و القل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بدع و مُخترع</w:t>
            </w:r>
            <w:r>
              <w:rPr/>
              <w:t xml:space="preserve"> </w:t>
            </w:r>
            <w:r>
              <w:rPr/>
              <w:t>. 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جّة و برهان على صدق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وقفه بين يديّ للحس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نصر الرّسل بالله على الظالم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سر و هلك كلّ مُتعاظم متكبّ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عاند للحقّ ، مُجانب 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سيل من أجساد أهل النّ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كلّف بلعه لحرارته و مرارت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بتلعه لشدّة كراهته و نتن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ديد هبوب الرّيح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رجوا من القبور للحس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افِعون عنّ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جى و مهرب و مزاغ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سلّط أو حج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ُغيثكم من العذ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غيثيّ من العذ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مة التوحيد و الإسل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عطي ثمرها الذي يُؤك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مة الكفر و الضّل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قتُلِعت جثّتها من أصل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القبر عند السّؤ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دار الهلاك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جهنّم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دخلونها أو يُقاسون حرّ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ثالا من الأوثان يعبدون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مُخالّة و لا مُواد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ائمين في منافعهما 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طيقوا عدّها لعدم تناه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بعِدني و نحّن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سرع إليه شوقا و وٍداد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رتفع دون أن تطرف من الهو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سرعين إلى الدّاعي بذل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افعيها مديمي النّظر للأم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لوبهم خالية لا تعي لفرط الحي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رجوا من القبور للحس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قرونا بعضهم مع بع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يود أو الأغل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مصانهم أو ثيا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غطّيها و تجلّل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فاية في الغظة و التذكير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إذن ربّ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زي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مي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يل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تحبّ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بغونها عوج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أيّام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ومون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تحيون نساء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ل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أذّن ربّ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ردّوا أيديهم في أفواه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ريب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طر</w:t>
            </w:r>
            <w:r>
              <w:rPr/>
              <w:t>. 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سلط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ف مقام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فتح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ب كلّ جبّ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نيد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ديد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جرّع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كاد بسيغ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م عاصف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رز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غنون عنّ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حيص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لط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صرخ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صرخي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مةً طيّبة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ُؤتي أُكل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مة خبيث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جتُثّ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الحياة الدّني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ار البو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صلون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داد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خِلال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ائب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ُحصو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جنبن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هوي إل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شخص فيه الأبص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هطع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قنعي رءوس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ئدتهم هو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رزوا ل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قرّن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صفا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رابيل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غشى وجوه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لاغ للنّاس</w:t>
            </w:r>
            <w:r>
              <w:rPr/>
              <w:t xml:space="preserve">  </w:t>
            </w:r>
          </w:p>
          <w:p>
            <w:pPr>
              <w:pStyle w:val="Normal"/>
              <w:ind w:right="1200" w:hanging="0"/>
              <w:jc w:val="right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15) </w:t>
      </w:r>
      <w:r>
        <w:rPr>
          <w:rtl w:val="true"/>
        </w:rPr>
        <w:t xml:space="preserve">سورة الحجر </w:t>
      </w:r>
      <w:r>
        <w:rPr>
          <w:rtl w:val="true"/>
        </w:rPr>
        <w:t>–</w:t>
      </w:r>
      <w:r>
        <w:rPr>
          <w:rtl w:val="true"/>
        </w:rPr>
        <w:t xml:space="preserve"> مكّيّ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99</w:t>
      </w:r>
      <w:r>
        <w:rPr>
          <w:rtl w:val="true"/>
        </w:rPr>
        <w:t>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"</w:t>
            </w:r>
            <w:r>
              <w:rPr>
                <w:rtl w:val="true"/>
              </w:rPr>
              <w:t>رُبّ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 xml:space="preserve">للتقليل  و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ما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زائ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عهم و اترك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جل مقدّر مكتوب في اللّوح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لاّ تأتي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ا بالوجه الذي تقتضيه الحك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ؤخّرين في العذ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رآ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رق الأمم السّابق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دخل الذّكر مستهزأ  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ضت عادة الله بإهلاك المكذّب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صعدون فيرون الملائكة و العجائ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ُدّت و مُنعت من الإبص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ابنا محمّد بسحر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ازل للكواكب السيّا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طرود أو مرجوم بالنّجو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طِف المسموع من الملإ الأع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دركه و لحق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ُعلة نار منقضّة من السّم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اهر للمبصر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سطناها للانتفاع 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بالاً ثوابت كيلا تمي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قدّر بميزان الحك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زاقا يُعاش 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حن قادرون على إيجاده و تدبير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وجده أو نعط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قدار معيّ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وامل للسّحاب أو للماء تمُجّه فيه أو ملقحات للسّحاب أو للأشج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باقون بعد فناء الخل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ين يابس كالفخّ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ين أسود متغيّ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صوّر صورة إنسان أجوف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رّيح الحارّة القاتل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تممت خلقه و هيأته لنفخ الروح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جود تحية لا سجود عبا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متنع تكبّ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يّ غرض لك أو ما عذر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طرود من الرّحمة أو مرجوم بالشّه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ابعاد على سبيل السّخط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هلني و لا تُمتن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قت النّفخة الأو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أحملنّهم على الغواية و الضّلا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ذين أخلصتهم لطاعت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قّ عليّ مُراعا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سلّط و قدرة على الإغو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ريق معيّن متميّز عن غير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قد و ضغينة و عداو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عب و إعي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ضيافه و كانوا من الملائك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ئفون فزع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سين من الخير أو الول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ما شأنكم الخطير ؟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ِمنا أو قضينا و حكم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باقين في العذاب مع أمثال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ُنكرُكم و لا أعرف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شكّون و يكذّبونك ف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طائفة منه أو من آخر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ِرْ خلفهم لتطّلع عل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حينا إ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خرهم و المُراد جميع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اخلين في وقت الصّباح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ن إجارة أو ضيافة أحد م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سم من الله بحياة نبيّنا صلى الله عليه و سل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وايتهم و ضلالت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عمون عن الرّشد أو يتحيّ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وت مُهلك من السّم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اخلين في وقت الشّرو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ين مُتحجّر طُبِخ بالنّ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لمتفرّسين المُتأمّل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ريق ثابت مُعلم مسلو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سكّان بُقعة كثيفة الأشجار ملتفّتها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قوم شُعيب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ُرى قوم لوط و الأيك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بطريق واضح يأتمّون به في أسفار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يار ثمود بين المدينة و الش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اخلين في وقت الصّبا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بع آيات و هي الفاتح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لتي تثنّى </w:t>
            </w:r>
            <w:r>
              <w:rPr>
                <w:rtl w:val="true"/>
                <w:lang w:bidi="ar-DZ"/>
              </w:rPr>
              <w:t xml:space="preserve">و تكررّ قراءتها في الصّلاة </w:t>
            </w:r>
            <w:r>
              <w:rPr>
                <w:rtl w:val="true"/>
                <w:lang w:bidi="ar-DZ"/>
              </w:rPr>
              <w:t>–</w:t>
            </w:r>
            <w:r>
              <w:rPr>
                <w:rtl w:val="true"/>
                <w:lang w:bidi="ar-DZ"/>
              </w:rPr>
              <w:t xml:space="preserve"> و من للبيا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DZ"/>
              </w:rPr>
              <w:t>أصناف من الكفّا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واضع و ألن جانبك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هل الكتاب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عضاءً و أجزاءً ، فآمنوا ببعض و كفروا ببعض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اجهر به أو فامضه و نفّذ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موت المُتيقّن وقوعه</w:t>
            </w:r>
          </w:p>
          <w:p>
            <w:pPr>
              <w:pStyle w:val="Normal"/>
              <w:ind w:right="120" w:hanging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ُبَمَ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ر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ا كت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و ما تأتي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ا بالح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نظر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ذّك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يع الأوّل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سلك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لت سنّة الأوّل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عرج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كّرت أبصار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م مسحو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روج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ج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رق السّم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تبع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ه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ب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رض مددنا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واس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وز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عاي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ندنا خزان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نزّ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قدر معلو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رّياح لواقح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نحن الوارث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لصا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م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سن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ار السّمو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وّيت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اجد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ب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لك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ج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لّعن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نظرن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وقت المعلو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أغوينّ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خلص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راط علي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لط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زء مقسو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ل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ص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يف ابراه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جل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انط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ما خطبكم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دّر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ابر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م منك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ه يمت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قطع من اللّي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تبع أدبار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ضينا إ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ابرهؤل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صبح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ن العالم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عمرُ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كرت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عمه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صّيح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شرق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جّي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لمتوسّم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بسبيل مق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حاب الأيك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إنه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بإمام مب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ِج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صبح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بع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المثان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زواجا م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خفض جناح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قتسم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ظ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صدع بما تؤم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يقين</w:t>
            </w:r>
            <w:r>
              <w:rPr/>
              <w:t xml:space="preserve"> </w:t>
            </w:r>
          </w:p>
          <w:p>
            <w:pPr>
              <w:pStyle w:val="Normal"/>
              <w:ind w:right="360" w:hanging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/>
      </w:pPr>
      <w:r>
        <w:rPr>
          <w:lang w:bidi="ar-DZ"/>
        </w:rPr>
        <w:t xml:space="preserve">(16) </w:t>
      </w:r>
      <w:r>
        <w:rPr>
          <w:rtl w:val="true"/>
          <w:lang w:bidi="ar-DZ"/>
        </w:rPr>
        <w:t xml:space="preserve">سورة النّحل </w:t>
      </w:r>
      <w:r>
        <w:rPr>
          <w:rtl w:val="true"/>
          <w:lang w:bidi="ar-DZ"/>
        </w:rPr>
        <w:t>–</w:t>
      </w:r>
      <w:r>
        <w:rPr>
          <w:rtl w:val="true"/>
          <w:lang w:bidi="ar-DZ"/>
        </w:rPr>
        <w:t xml:space="preserve"> مكّيّة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 xml:space="preserve">آياتها </w:t>
      </w:r>
      <w:r>
        <w:rPr>
          <w:lang w:bidi="ar-DZ"/>
        </w:rPr>
        <w:t>128</w:t>
      </w:r>
      <w:r>
        <w:rPr>
          <w:rtl w:val="true"/>
          <w:lang w:bidi="ar-DZ"/>
        </w:rPr>
        <w:t>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كلم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آية</w:t>
            </w:r>
            <w:r>
              <w:rPr>
                <w:lang w:bidi="ar-DZ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عاظم بذاته و صفاته الجليل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الوحي و منه القرآن العظي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ء مهي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شديد الخصومة بالباط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إبل و البقر و الضّأن و المعز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 تتدفّئون به من البرد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جمّل و تزيّن و وجاه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ردّونها بالعشيّ إلى المُراح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خرجونها بالغداة إلى المسرح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متعتكم الثقيلة الحم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مشقّتها و تعب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يان الطريق القاصد المستقي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ن السّبيل مائل عن الحقّ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يه ترعون دوابّك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خلق و أبدع لمنافعك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ن البحر الملح خاصّة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جواري فيه تشقّ الماء شقّ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جبالا ثوابت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ئلا تتحرّك و تضطرب بك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عالم للطرق تهتدون ب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تطيقوا حصرها لعدم تناهي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حقّ و ثبت ، أو لا محالة أو حقّاً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باطيلهم المسطّرة في كتبه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آثامهم و ذنوبه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الدعائم و العمد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الأساس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ُذلّهم و يهينهم بالعذاب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ُخاصمون و تعادون الأنيباء في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ذلّ و الهوا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عذاب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ظهروا الإستسلام و الخضوع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أواهم و مقامُ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طاهرين من دنسالشّرك و المعاصي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أحاط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نزل ب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لّ معبود باطل و كلّ داع إلى ضلال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ثبتت و وجبت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جتهدين في الحلف بأغلظها و أوكد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ننزلنّ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باءة أو داراً أو عطيّة حسن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رسلناهم بالمعجزات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تب الشّرائع و التكاليف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ُغيّب</w:t>
            </w:r>
            <w:r>
              <w:rPr>
                <w:lang w:bidi="ar-DZ"/>
              </w:rPr>
              <w:t xml:space="preserve"> </w:t>
            </w:r>
            <w:r>
              <w:rPr>
                <w:lang w:bidi="ar-DZ"/>
              </w:rPr>
              <w:t xml:space="preserve">. .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سفارهم و متاجر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ائتين من عذاب الله بالهرب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مخافة من العذاب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تَنَقُّص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ن جسم قائم له ظلّ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ميل و تنتقل من جانب إلى آخ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نقادة لِحُكمه و تسخيره تعالى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 الظِلال صاغرون منقادون كأصحابه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طّاعة و الإنقياد لله تعالى وحد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دائما واجبا لازما أو خالص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ضِجّون بالإستغاثة و التّضرّع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كذبونه على الل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متلئ غمّا و غيظا في قرارة نفس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ستخفي و يتغيّب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هوان و ذلّ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ُخفيه بالوأد فيدفنه حيّ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صفته القبيحة من الجهل و الكف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حقّ و ثبت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لا محالة أو حقّ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ُقدّمون معجّلٌ بهم إلى النا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عظة عظيمة و دلالة على قدرتن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 في الكَرش من الثُّــفْـلِ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خمرا </w:t>
            </w:r>
            <w:r>
              <w:rPr>
                <w:rtl w:val="true"/>
                <w:lang w:bidi="ar-DZ"/>
              </w:rPr>
              <w:t>(</w:t>
            </w:r>
            <w:r>
              <w:rPr>
                <w:rtl w:val="true"/>
                <w:lang w:bidi="ar-DZ"/>
              </w:rPr>
              <w:t>ثمّ حُرّمت بالمدينة</w:t>
            </w:r>
            <w:r>
              <w:rPr>
                <w:rtl w:val="true"/>
                <w:lang w:bidi="ar-DZ"/>
              </w:rPr>
              <w:t>)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DZ"/>
              </w:rPr>
              <w:t>الإيحاء هنا الإلهام و الإرشاد أو التسخير</w:t>
            </w:r>
            <w:r>
              <w:rPr>
                <w:lang w:bidi="ar-DZ"/>
              </w:rPr>
              <w:t xml:space="preserve"> 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وكارا تبنيها لِتعسِل في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َبني الناس من الخلايا للنّح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ذلّلة مُسهّلة لك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أردئه و أخسِّه </w:t>
            </w:r>
            <w:r>
              <w:rPr>
                <w:rtl w:val="true"/>
                <w:lang w:bidi="ar-DZ"/>
              </w:rPr>
              <w:t>(</w:t>
            </w:r>
            <w:r>
              <w:rPr>
                <w:rtl w:val="true"/>
                <w:lang w:bidi="ar-DZ"/>
              </w:rPr>
              <w:t>الخَرَف و الهرَم</w:t>
            </w:r>
            <w:r>
              <w:rPr>
                <w:rtl w:val="true"/>
                <w:lang w:bidi="ar-DZ"/>
              </w:rPr>
              <w:t>)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فهم في الرّزق مُستوون ؟ ؟ لاَ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خدمًا و أعوانًا ، أو أولاد أولاد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خرس خِلق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بءٌ و عِيا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خطفة بالبصر و اختلاس بالنّظ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جدونها خفيفة الحمل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قت ترحالك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تاعا لبُيوتكم كالفرش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نتفعون به في معايشكم و متاجرك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شياء تستظلون بها كالأشجا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مواضع تستكِنّون فيها </w:t>
            </w:r>
            <w:r>
              <w:rPr>
                <w:rtl w:val="true"/>
                <w:lang w:bidi="ar-DZ"/>
              </w:rPr>
              <w:t>(</w:t>
            </w:r>
            <w:r>
              <w:rPr>
                <w:rtl w:val="true"/>
                <w:lang w:bidi="ar-DZ"/>
              </w:rPr>
              <w:t>الغيران</w:t>
            </w:r>
            <w:r>
              <w:rPr>
                <w:rtl w:val="true"/>
                <w:lang w:bidi="ar-DZ"/>
              </w:rPr>
              <w:t>)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 يُلبس من ثياب أو دروع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ضّرب و الطّعن في حروبك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يُطلب منهم إرضاءُ ربّ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ُمهَلون و يؤخّرو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Fonts w:eastAsia="Times New Roman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إستسلام و الإنقياد لحكمه تعالى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الإعتدال و التّوسّط في الأمور اعتقادا و عملا و خُلُق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إتقان العمل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نفعِ الخلق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ذنوب المفرطة في القُبح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تّطاول و التّجبّر على النّاس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شاهدا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 xml:space="preserve">رقيبا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ضامِن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إبرام و إحكا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نقاضا محلول الفتل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فسدة و خيانة و خديعة بينك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أن تكون جماع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كثر و أعزّ و أوفر مال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ختبركم به هل تفون بعهدك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تزلّ أقدامُكم عن محجّة الإسلا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نقضي و يفنى و يزو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اعتصم به تعالى و الجأ إلي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َسلّطٌ و ولاية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تّخذونه وليّا مُطاع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رّوح المطهّر جبريل عليه السلا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ُميلون و ينسُبُون إليه أنّه يُعلّم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ختاروا و آثَرو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خت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حقّ و ثبت أو لا مَحالة أو حقّ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هم بالولاية و النّصر لا علي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بتُلوا و عُذّبوا لإسلام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طيّبا واسعا أو هنيئا لا عناء في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مسفوح و هو السائ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ي الخنزير بجميع أجزائ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ذكِر عند ذبحه اسم غيره تعالى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دعته الضّرورة إلى التّناول من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غير طالب للمُحرّم للَذة إو استئثا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 لا مُجاوز ما يسدّ الرّمق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تعدّي الطّور و ركوب الرّأس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علِّما للخير ، أو مؤمنا وحد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ُطيعا خاضعا له تعالى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ئلا عن الباطل إلى الدّين الحقّ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صطفاه و اختاره للنُّبوّ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شريعته ، و هي التّوحيد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ُرض تعظيمُه و التّخلّي فيه للعباد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ضيق صدر و حَرَج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عالى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الرّوح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طف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هو خصيمٌ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أنعا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يها دفءٌ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يها جمال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حين تريحو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حين تسرحو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حمل أثقالك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شقّ الأنفس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صد السّبي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نها جائ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يع تُسيمو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درأ لك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ستخرجوا من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واخر في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رواسي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ن تميد بك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لامات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تُحصو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جَرَ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ساطير الأوّلي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وزار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قواعد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ُخزي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ُشاقّون في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خزي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سّوء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ألقوا السّل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ثوى المُتكبّري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طيّبي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حاق ب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جتنبوا الطّاغوت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حقّت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جهد أيمان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نُبوّئنّ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حسنةً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البيّنات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زّبُ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خسف</w:t>
            </w:r>
            <w:r>
              <w:rPr>
                <w:lang w:bidi="ar-DZ"/>
              </w:rPr>
              <w:t>. .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قلّب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مُعجزي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خوّف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ن شيء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تفيّأ ضلال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سُجّدًا لل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 هم داخرو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ه الدّي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اصب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جأرو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فترو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هو كظي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توارى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هو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دسّ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ثل السّوء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جرَمَ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ُفرطو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عبرةً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رث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سكرً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وحى ربّك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يوتً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عرشو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ذلل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رذل العم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هم فيه سواء ؟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حفدة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حدهما أبك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هو كلٌّ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لمح البص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ستخفون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وم ظعنك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ثاث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تاع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ظلال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كنان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سرابيل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قيكم بأسك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هو يستعتبو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ُنظرو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DZ"/>
              </w:rPr>
              <w:t>السّلَ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أمر بالعدل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إحسا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فحشاء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بغي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فيل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وّة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نكاث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دخلا بينك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ن تكون أمّ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هي أربى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بلوكم الله ب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تزلّ قد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نفد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استعذ بالل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سلطا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تولّون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روح القدس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ُلحدون إلي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ستحبّو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طبع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جرَمَ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لذين هاجرو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ُتنو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رغد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دّ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حم الخنزي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هلّ بغير الله ب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ضط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غير باغ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 لا عاد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جهال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ان أمّ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انتا لل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حنيف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جتبا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لّة إبراهي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جُعِل السّبت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ضيْق</w:t>
            </w:r>
          </w:p>
          <w:p>
            <w:pPr>
              <w:pStyle w:val="Normal"/>
              <w:ind w:right="480" w:hanging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9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9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9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9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9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9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9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9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9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9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9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9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9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9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9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0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0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0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0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0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0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1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1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1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1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1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1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1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1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1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1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2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2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2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2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2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2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27</w:t>
            </w:r>
          </w:p>
          <w:p>
            <w:pPr>
              <w:pStyle w:val="Normal"/>
              <w:ind w:right="240" w:hanging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</w:tc>
      </w:tr>
    </w:tbl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/>
      </w:pPr>
      <w:r>
        <w:rPr>
          <w:lang w:bidi="ar-DZ"/>
        </w:rPr>
        <w:t xml:space="preserve">(17) </w:t>
      </w:r>
      <w:r>
        <w:rPr>
          <w:rtl w:val="true"/>
          <w:lang w:bidi="ar-DZ"/>
        </w:rPr>
        <w:t xml:space="preserve">سورة الإسراء </w:t>
      </w:r>
      <w:r>
        <w:rPr>
          <w:rtl w:val="true"/>
          <w:lang w:bidi="ar-DZ"/>
        </w:rPr>
        <w:t>–</w:t>
      </w:r>
      <w:r>
        <w:rPr>
          <w:rtl w:val="true"/>
          <w:lang w:bidi="ar-DZ"/>
        </w:rPr>
        <w:t xml:space="preserve"> مكيّة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 xml:space="preserve">آياتها </w:t>
      </w:r>
      <w:r>
        <w:rPr>
          <w:lang w:bidi="ar-DZ"/>
        </w:rPr>
        <w:t>111</w:t>
      </w:r>
      <w:r>
        <w:rPr>
          <w:rtl w:val="true"/>
          <w:lang w:bidi="ar-DZ"/>
        </w:rPr>
        <w:t>)</w:t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كلم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آية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نزيها لله و تعجيبا من قدرت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جعَلَ البراق يسري به صلى الله عليه و سل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ِنرفعه إلى السّماء فنُريه</w:t>
            </w:r>
            <w:r>
              <w:rPr>
                <w:lang w:bidi="ar-DZ"/>
              </w:rPr>
              <w:t xml:space="preserve"> </w:t>
            </w:r>
            <w:r>
              <w:rPr>
                <w:lang w:bidi="ar-DZ"/>
              </w:rPr>
              <w:t xml:space="preserve">. .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ربّا تكلون إليه أمورك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خصُّ ذرّية أو يا ذرّي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وحينا إليهم و أعلمناهم بما سيقع منهم من الإفساد مرّتي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َتفرطُنّ في الظلم و العدوا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عقاب الموعود على أولاهم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ذوي قوّة و بطش في الحروب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ردّدوا لطلبكم باستقصاء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سط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دّولة و الغَلَبَة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كثر عددا أو عشيرة من أعدائك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يُحزنوكم حزنا يبدو في وجوهك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يُهلكوا و يُدمّرو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 استولوا علي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سجنا أو مهادا و فراش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DZ"/>
              </w:rPr>
              <w:t xml:space="preserve">أسدّ الطرق </w:t>
            </w:r>
            <w:r>
              <w:rPr>
                <w:rtl w:val="true"/>
                <w:lang w:bidi="ar-DZ"/>
              </w:rPr>
              <w:t>(</w:t>
            </w:r>
            <w:r>
              <w:rPr>
                <w:rtl w:val="true"/>
                <w:lang w:bidi="ar-DZ"/>
              </w:rPr>
              <w:t xml:space="preserve">ملة الإسلام </w:t>
            </w:r>
            <w:r>
              <w:rPr>
                <w:rtl w:val="true"/>
                <w:lang w:bidi="ar-DZ"/>
              </w:rPr>
              <w:t>–</w:t>
            </w:r>
            <w:r>
              <w:rPr>
                <w:rtl w:val="true"/>
                <w:lang w:bidi="ar-DZ"/>
              </w:rPr>
              <w:t xml:space="preserve"> و التوحيد</w:t>
            </w:r>
            <w:r>
              <w:rPr>
                <w:rtl w:val="true"/>
                <w:lang w:bidi="ar-DZ"/>
              </w:rPr>
              <w:t>)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فسهما أو نيّرى الليل و النّها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خلقنا القمر مطموس النّور مظلم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شمس مضيئة منيرة للأبصا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مله المقدّر عليه لا ينفكّ عن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حاسبا و عادّا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محاسب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تحمل نفس آثمةٌ</w:t>
            </w:r>
            <w:r>
              <w:rPr>
                <w:lang w:bidi="ar-DZ"/>
              </w:rPr>
              <w:t xml:space="preserve"> </w:t>
            </w:r>
            <w:r>
              <w:rPr>
                <w:lang w:bidi="ar-DZ"/>
              </w:rPr>
              <w:t>. .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مرنا متنعّميها بطاعة الل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تمرّدوا و عَصوْ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ستأصلناها و محونا آثاره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أمم المكذب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يدْخلها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يقاسي حرّ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طرودا مُبعدا من رحمة الل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زيد من العطاء مرّة بعد أخرى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منوعا عمّن يريده تعالى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غير منصور و لا مُعان من الل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مر و ألزم و حَكَ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لمة تضجُّر و كراهيّة و تبرّ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تزجرهما عمّا لا يعجبك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حسنا جميلا ليّن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لتّوابين مما يفرُط من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ناية عن الشّح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ناية عن التّبذير و الإسراف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ادما أو مُنقطعا بك مُعدم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ضيّقه على من يشاء لحكم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خوف فقر و فاق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إثما عظيم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سلّطا على القاتل بالقصاص أو الدّيّ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وّته على حفظ ماله و رشده في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الميزان العدل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آلا و عاقب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تتبع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رحا و بطرا و اختيالا و فخر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ُبعدا من رحمة الل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فضّلكم ربّكم فخصّكم ؟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رّرنا القول بأساليب مختلف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باعُدا و إعراضا عن الحقّ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َطلبو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المُغالبة و الممانعة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ساترا أو مستورا عن الحسّ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غطية  كثيرة مانع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صمما و ثقلا في السّمع عظيم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ُتناجون في أمرك فيما بين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غلوبا على عقله بالسِّحر أو ساحر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أجزاءً مفتتة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ترابا أو غُبار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عظم عن قبول الحياة كالسّماوات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بدعكم و أحدثك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ُحرّكون استهزاءً</w:t>
            </w:r>
            <w:r>
              <w:rPr>
                <w:lang w:bidi="ar-DZ"/>
              </w:rPr>
              <w:t xml:space="preserve"> </w:t>
            </w:r>
            <w:r>
              <w:rPr>
                <w:lang w:bidi="ar-DZ"/>
              </w:rPr>
              <w:t xml:space="preserve">. .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ُنْقادين انْنقياد الحامدين ل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ُفسد و يُهيج الشّرّ بين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وكلا إليك أمرُ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تابا فيه تحميد و تمجيد و مواعظ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قلَه إلى غيركم ممّن لم يعبُد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قربة بالطاعة و العباد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آية بيّنةً واضحةً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كروا بها ظالمين فأُهلكو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لما و قدْرة فهم في قبضته تعالى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شجرة الزّقوم </w:t>
            </w:r>
            <w:r>
              <w:rPr>
                <w:rtl w:val="true"/>
                <w:lang w:bidi="ar-DZ"/>
              </w:rPr>
              <w:t>(</w:t>
            </w:r>
            <w:r>
              <w:rPr>
                <w:rtl w:val="true"/>
                <w:lang w:bidi="ar-DZ"/>
              </w:rPr>
              <w:t>جعلناها فتنة</w:t>
            </w:r>
            <w:r>
              <w:rPr>
                <w:rtl w:val="true"/>
                <w:lang w:bidi="ar-DZ"/>
              </w:rPr>
              <w:t>)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جاوزا للحدّ في كفرهم و تمرّد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خبرني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لأستولينّ عليهم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لأستأصلنّهم بالإغواء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ستخِفّ و استعجلْ و أزعِجْ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صِحْ عليهم و سُقه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كلّ راكب و ماشٍ في معاصي الل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اطلا و خِداع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سلّط و قدرة على إغوائ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ُجري و يسيّر و يسوق برفق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ُغوّر و يُغيّب بكم تحت الثرى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ريحا شديدة ترميكم بالحصباء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اصفا شديدا مُهلك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صيرا أو مُطالبا بالثأر منّ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من ائتموا به أو بكتاب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دْر الخيط في شِقّ النواة من الجزاء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يوقِعونك في الفتنة و ليصرفونك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تختلق و تتقوّل علين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ميل إلي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ذابا مُضاعفا في الحياة الدّني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َيستخفّونك و يُـزعِجونك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غييرا و تبديل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عد أو عند زوالها عن كبد السّماء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ظُلمته أو شِدّتِ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 أقِم صلاة الصّبح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التّهجّد </w:t>
            </w:r>
            <w:r>
              <w:rPr>
                <w:rtl w:val="true"/>
                <w:lang w:bidi="ar-DZ"/>
              </w:rPr>
              <w:t xml:space="preserve">: </w:t>
            </w:r>
            <w:r>
              <w:rPr>
                <w:rtl w:val="true"/>
                <w:lang w:bidi="ar-DZ"/>
              </w:rPr>
              <w:t>الصّلاة ليلا بعد الإستيقاظ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ريضة زائدة خاصّة بك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قام الشفاعة العُظمى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إدْخالا مرضيّا جيّدا في أموري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هرا و عِزّا ننصر به الإسلا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زال و اضمحلّ الشّرك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هلاكا بسبب كُفرهم ب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وَى عِطفهُ تكبّرا و عِناد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شديد اليأس و القنوط من رحمتن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ذهبــِـهِ الذي يُشاكلُ حال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نْ تعهّد يإعادته إليك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ُعين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ردّدنا بأساليب مختلف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عنى غريب حسن بديع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لمْ يرضَ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جُحُودا للحقّ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ينا لا ينْضَبُ ماؤ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ِطع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مُقابلة و عِيانا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جماع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ذهَبٍ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سكَنَ لَهبُ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هبا و توقّد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أجزاء مُفتّتة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تُرابا أو غُبار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ُبالغا في البُخ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غلوبا على عقلك بالسّحر أو ساحر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يّنات تُبَصِّر من يشهدها بصدقي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هالكا أو مصروفا عن الخي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َستخِفّهُمْ و يُزعجهم للخروج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جميعا مُختلطي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يّــنّاه  و فصّلناه أو أنزلناه مُفرّق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لى تُؤَدَة و تأنّ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تسرّ بها حتى لا تُسمع مَن خلفك</w:t>
            </w:r>
          </w:p>
          <w:p>
            <w:pPr>
              <w:pStyle w:val="Normal"/>
              <w:ind w:right="480" w:hanging="0"/>
              <w:rPr>
                <w:lang w:bidi="ar-DZ"/>
              </w:rPr>
            </w:pPr>
            <w:r>
              <w:rPr>
                <w:lang w:bidi="ar-D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سبحان الذي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سرى بعبد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ِنُريه</w:t>
            </w:r>
            <w:r>
              <w:rPr>
                <w:lang w:bidi="ar-DZ"/>
              </w:rPr>
              <w:t xml:space="preserve"> </w:t>
            </w:r>
            <w:r>
              <w:rPr>
                <w:lang w:bidi="ar-DZ"/>
              </w:rPr>
              <w:t xml:space="preserve">. .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كيل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ذرّية</w:t>
            </w:r>
            <w:r>
              <w:rPr>
                <w:lang w:bidi="ar-DZ"/>
              </w:rPr>
              <w:t xml:space="preserve"> </w:t>
            </w:r>
            <w:r>
              <w:rPr>
                <w:lang w:bidi="ar-DZ"/>
              </w:rPr>
              <w:t xml:space="preserve">. .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ضينا إلى بني إسرائي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تعلُنّ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عد أولاهم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ولي بأس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جاسو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خلال الدّيا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كَرّة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كثر نفير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يسوءوا وُجوهك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يُتبّرو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 علوْ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حصير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هي أقو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ليل و النّها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محوْنا آية اللي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آية النّهار مُبصر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لزمناه طائر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حسيب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تزر وازرة</w:t>
            </w:r>
            <w:r>
              <w:rPr>
                <w:lang w:bidi="ar-DZ"/>
              </w:rPr>
              <w:t xml:space="preserve"> </w:t>
            </w:r>
            <w:r>
              <w:rPr>
                <w:lang w:bidi="ar-DZ"/>
              </w:rPr>
              <w:t xml:space="preserve">. .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مَرنا مُترفي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فسقوا في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دمّرنا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قرو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صلا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دحور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ُلاّ نمِدّ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حظور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خذول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ضى ربّك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فّ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تنهرهم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ولا كريم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لأوّابي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َدَك مغلول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بسطها كلّ البسط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حسور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قْدِ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خشية إملاق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خِطئاً كبير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سُلطان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بلغ أشدّ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القسطاس المستقي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حسن تأويل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تَقْــف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رَح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دحور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فصأفاكم ربّك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صرّفن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فور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بتغوْ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سبيل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حجابا مستور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كنّة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قر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هم نجوى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سحور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رُفات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كب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طرك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سينغظون</w:t>
            </w:r>
            <w:r>
              <w:rPr>
                <w:lang w:bidi="ar-DZ"/>
              </w:rPr>
              <w:t xml:space="preserve"> </w:t>
            </w:r>
            <w:r>
              <w:rPr>
                <w:lang w:bidi="ar-DZ"/>
              </w:rPr>
              <w:t xml:space="preserve">. .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حمد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نزغ بين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كيل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زبور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حويل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وسيلة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ُبصرة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ظلموا به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حاط بالنّاس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شّجرة الملعونة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طُغيان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رأيتَك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أحتنكنّ ذرّيّت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ستفزز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جلب عليه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خيلك و رجلك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غرور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ليهم سلطا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ُزجي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ن يخسف بك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حاصب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اصف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بيع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إمامه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تيل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يَفتنونك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تفتري علين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ركنُ إلي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ضعف الحيا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يستفزّونك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حويل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دُلوك الشّمس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غَسق الليل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 قرآن الفج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تهجّدْ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افلة لك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قاما محمود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ُدخل صدق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سلطانا نصير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زهق الباطل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خسار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أى بجانب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ان يئوس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شاكلت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كيل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ظهير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صرّفن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لّ مث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أبى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ُفور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نبوع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ِسف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بيل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زُخرف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خبتْ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سعير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رُفات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تور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سحور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َصائ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ثبور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ستفزّه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فيف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رقنا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لى مُكث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تُخافت به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bidi="ar-DZ"/>
              </w:rPr>
              <w:t>4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1</w:t>
            </w:r>
          </w:p>
          <w:p>
            <w:pPr>
              <w:pStyle w:val="Normal"/>
              <w:ind w:right="480" w:hanging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9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9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9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9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9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9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9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0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0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0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0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0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0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0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0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10</w:t>
            </w:r>
          </w:p>
        </w:tc>
      </w:tr>
    </w:tbl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/>
      </w:pPr>
      <w:r>
        <w:rPr/>
        <w:t xml:space="preserve">(18) </w:t>
      </w:r>
      <w:r>
        <w:rPr>
          <w:rtl w:val="true"/>
        </w:rPr>
        <w:t xml:space="preserve">سورة الكهف </w:t>
      </w:r>
      <w:r>
        <w:rPr>
          <w:rtl w:val="true"/>
        </w:rPr>
        <w:t>–</w:t>
      </w:r>
      <w:r>
        <w:rPr>
          <w:rtl w:val="true"/>
        </w:rPr>
        <w:t xml:space="preserve"> مكّيّة </w:t>
      </w:r>
      <w:r>
        <w:rPr>
          <w:rtl w:val="true"/>
        </w:rPr>
        <w:t>(</w:t>
      </w:r>
      <w:r>
        <w:rPr>
          <w:rtl w:val="true"/>
        </w:rPr>
        <w:t>آياتها</w:t>
      </w:r>
      <w:r>
        <w:rPr/>
        <w:t>110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ختلالا و لا اختلافا و لا انحرافاعن الحقّ و لا خروجا عن الحكم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ستقيما معتدلا أو بمصالح العبا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ذابًا آجلا أو عاجل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أعْظمَها في القُبح كلم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اتِلها و مُهلِكها أو مُجهدُ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صب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 حُزنا عليهم أو غيظ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ِنختبرَهم مع علمنا بحا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زهد فيها و أسرع في طاعتِ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ُرابا أجْرَد لا نبات ف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ل أظنَنْـت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ّقب المُتسع في الجب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لوح فيه أسماؤهم و قصّت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جئوا هَرَبا بِدِينهم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هتداءً إلى طريق الح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مناهم إنامة ثقيلة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يقظناهم من نوم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دّة و عدد سِنين أو غا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دَدْنا و قوّينا بالصّب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لا مُفرطافي البعد عن الح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تنتفعون به في عيش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ميل و تعد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عدِلُ عنهم و تبتع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تسع من الكه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فِناء الكهف أو عتبة با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وفا و فزع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يقظناهم من نومتهم الطّويل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دارهمكم المضروب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لّ، أو أجود طعا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طّلعوا عليكم أو يغلب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طلَعنا النّاس عل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ذفًا بالظّن غير يق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تُجادل في عدّتهم و شأ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جرّد تلاوة ما أوحي إليك في أمر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داية و إرشادًا للنّا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أبصر الله بكلّ موجو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لجأ و مَوْئ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حبسْها و ثبّت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صرف عيناك النّظر ع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علناه غافلا ساهي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إسرافً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تضْييعا و هلاك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فُسْطاطُه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لهبُها و دُخان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دُرديّ الزّيت أو كالمُذاب من المعاد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تّكأ أو مقرّا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نّار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نات إقامة و إستقر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رقيق الدّيباج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حرير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ليظ الدّيبا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لسّرُر في الحجال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 xml:space="preserve">جمع حجلة محركة </w:t>
            </w:r>
            <w:r>
              <w:rPr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بيت يزين بالثياب و الأسرّة و الستور</w:t>
            </w:r>
            <w:r>
              <w:rPr>
                <w:sz w:val="20"/>
                <w:szCs w:val="20"/>
                <w:rtl w:val="true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ُستان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طناهما و أطفناه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مرها الذي يُؤك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 تنقص من أُكُل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قـَقـْنا و أجْرَينا وسَطه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والٌ كثيرة مُثمّر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قوى أعوانا أو عشي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هلك و تفنى و تخر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رْجعا و عاقِية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كنْ أنا أق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و الله ربّ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ذابا كالصّواعق و الآف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مْلا هائلا أو أرضا جُرُزا لا نبات فيها يُزلق عليها لِملاسَتِ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ائرا ذاهبا في الأر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ُهلكت أمواله مع جنّــتـيْ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ِماية عن النّدم و التّحسّ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اقطة على سُقوفها التي سَقط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ّصرة له تعالى وحد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اقبة لأوليائ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ابسا متفتّتا بعد نضار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ُفرّقه و تنسِف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اهرة لا يسترها شي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قتا لإنجازنا الوعد بالبعث و الجز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ُحُف الأعمال في أيدي أصحاب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ئفين وَجل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ا هلاك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ترُك و لا يُبق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دّها و ضبطها و أثبت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جود تحية و تعظيم لا عبا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وانا و أنصا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هلِكا يشتركون فيه و هو النّ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اقعون فيها أو داخلون ف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عدلا و مكانا ينصرفون إ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رّرنا بأساليب مُختلف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عنى غريب بديع كالمثل في غراب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ذاب الاستئصال إذا لم يُؤمن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واعا و ألوانا أو عيانا و مقابل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ِيبطلوا و يُـزيل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هزاء و سُخري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غطية كثيرة مانعة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ممًا و ثقلا في السّمع عظي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جى و ملجأ و مخلص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لاك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شع بن ن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لتقاه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َسيرَ زمانا طوي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سلكا و منفذ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عبا و شدّة و إعياء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أخبرني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تنبّه و تذكّر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تجأ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بيلا أو اتّخاذا يُتعجّب م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ذي كنّا نطلُبُه و نَلتمس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جعا على طريقهما الذي جاءا م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قصّان آثارهما و يتّبعانها اتّباع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خضر عليه السّل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صواب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إصابة خيْ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ما و معرف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را عظيما مُنكرا أو عجب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غشني و لا تُحمّلن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ُعوبة و مشق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نكرا فظيعا جدّ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متنع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نهدم و يسقط بسر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آل و عاقبة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امهم و بين أيد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لابا بغير ح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كلّفهما أو يُغشيه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هارة من السّوء أو دينا و صلاح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حمة عليهما و برّا به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ّتهما و شدّتهما و كمال عقله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لك صالح أُعطي العلم و الحك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ما و طريقا يُوصّله إ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لك طريقا يُوَصّله إلى المغر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حسب رأي الع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ذات حمأ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طّين الأسود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الدّعوة إلى الحقّ و الهد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كرا فظيع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اترا من اللّباس و البن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ما شام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بلين مُنيف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بيلتين من ذرية يافث بن نو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ُعلا من المال تستعين به في البن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جزا فلا يصلون إلي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جزا حصينا متي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ِطعه العظيمة الضخ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انبي الجبل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ُحاسًا مُذاب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علوا على ظهره لارتفاع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رقا و ثقبا لصلابته و ثخان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دكوكا مُسوّى بالأر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ختلط و يضطر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فخة البعث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شاء غليظ و ستر كثيف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زلا أو شيئا يتمتّعون 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قدرا و اعتبارا لحبوط أعما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لى الجنّة و أوسطها و أفضل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حوّلا و انتقال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المّادة التي يكتب 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علوماته و حكمت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نيَ و فَز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ونا و زياد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 يجعل له عوج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يِّ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أس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بُرت كلم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خع نفس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سف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ِنبلو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سن عم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عيدا جُرز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 حسب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حاب الكه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رّق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ى الفت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شد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ضربنا على آذا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عثنا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د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بط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طط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رفق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زاو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قرض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جوة م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وصي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ُعب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عثنا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وَرق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زكى طعا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ظهروا علي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ثرنا علي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جما بالغي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تمارفي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ا مراء ظاه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شد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بصر 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لتحد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صبر نفس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عد عيناك ع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غفلنا قل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رُط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ُرادق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َالمه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اءت مُرتفق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نات عَدْ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ُند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ستبر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رائ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نّت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ففناهُ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ُكُل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 تظلم م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جّرنا خِلاله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مر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زّ نف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بي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نقلب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كنّا هو الله ربّ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ُسبا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ُصبح صعيدا زلق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و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يط بثمر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قلّب كفّ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وية على عُرُوش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ولاية ل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يرٌ عقب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شي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ذروه الرّيا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رز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وعد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ُضع الكت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شفق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ا ويلت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ُغاد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صا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جدوا لآد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ضُد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وْبق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واقعو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صرف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رّف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ّ مث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نّة الأوّل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ُبُل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ِيدخض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ُـز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كنّة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ق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وئِل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َهلِك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ِفتا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جمع البح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ضي حُقب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َرب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صَب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أي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ي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جب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كنّا نبغِ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رتدّا على آثاره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صص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بْد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ُشد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ُب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يئا إم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ُرهقن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ُس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يئا نُك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بوْ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نْقض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تأويل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راء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َصب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رهقه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كا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قرب رُح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بلغا أشدّه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ي القرن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بب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تبَعَ سبب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غرُب في ع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َمِئ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س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ذابا نك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ِترا</w:t>
            </w:r>
          </w:p>
          <w:p>
            <w:pPr>
              <w:pStyle w:val="Normal"/>
              <w:ind w:right="24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ُب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ّدّ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أجوج و مأجو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َرْجَ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د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دْمَ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ُبر الحدي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صّدفين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قِطرا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يظْهروه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نقبا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جعله دكّاء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يموج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نُفِخ في الصّور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غِطاء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نُـزلا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وزنا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الفردوس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حِوَلا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مِدادًا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لِكلِمات ربّي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لَنَفِدَ البحر</w:t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480" w:hanging="0"/>
              <w:jc w:val="left"/>
              <w:rPr/>
            </w:pPr>
            <w:r>
              <w:rPr>
                <w:rtl w:val="true"/>
              </w:rPr>
              <w:t>مَدَدًا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19) </w:t>
      </w:r>
      <w:r>
        <w:rPr>
          <w:rtl w:val="true"/>
        </w:rPr>
        <w:t xml:space="preserve">سورة مريم </w:t>
      </w:r>
      <w:r>
        <w:rPr>
          <w:rtl w:val="true"/>
        </w:rPr>
        <w:t>–</w:t>
      </w:r>
      <w:r>
        <w:rPr>
          <w:rtl w:val="true"/>
        </w:rPr>
        <w:t xml:space="preserve"> مكّيّ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98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عاءً مستورا لم يسمعه أح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َعُـفَ و رَ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ئبا في وقت م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قاربي العَصبَة و كانوا شرار اليهو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بناً يلي الأمر بعد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رضيّا عندك قولا و فع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يف أو من أين يكون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لةً لا سبيل إلى مُداوات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امة على تحقّق المسئول لأشكر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ليما لا خرس بك و لا عل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ُصلّى أو الغرفة التـّي يتعبّد في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رفي النّه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هم التّوراة و العبا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حمة و عطفا على النّا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بركة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طهارة من الذنو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طيعا مجتنبا للمعاص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ثيرَ البرّ و الإحسان إليه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تكبّرا مخالفا أمر ربّ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عتزلت و انفردت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ِت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بريل عليه السّل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سانا مُستوي الخلق تامّ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زكّى مُطهّرا بالخِلق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جرة تبغي الرّج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عيدا من أهلها وراء الجب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لجأها و اضطرّها وجع الولا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يئا حقيرا متروكا لا يخطر بالبا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بريل أو عيسى عليهما السل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دولا أو غلاما سامِيَ القـَدْ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صالحا  للاجْتِناء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طر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يبي نفسا و لا تحزن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ظيما مُنك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ُجد في فِراش الصّبية رضيع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رّا بها مُحسنا مُكر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مة الله لخلقه بقوله كن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شكّون أو يتجادلون بالباط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اد أن يُحدِث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أسمعهم و ما أبصر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ّدامة الشّديدة على ما ف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ريقا مُستقيما مُنجيا من الضلا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ثير العصي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ينا تليه و يليك في النّ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جتنبني و فارقني دهرا طويل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رّا لطيفا أو رحيما مُكر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ئبا ضائع السّع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ناءً حسنا في أهل كلّ د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لصه الله و اصطفا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ناجيا ل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صطفيْنا و اخترنا للنّبوّ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كين من خشية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َـقِـبٌ سَوْء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جزاء الغيّ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واديا في جهنّ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تيا أو مُــنـَـجَّــز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بيحا أو فُضولا من الكل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ُضاهيا في ذاته و صفاته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ركِين على رُكبهم لشدّة الهو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ِـصيانا ، أو جراءة أو فُجو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ُخولا أو مُقاساة لحرّ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مرور على الصّراط الممدود عل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زلا و سك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جلسا و مُجتمع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اعا من الفَرْش و الثياب و غير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ظرا و هيئ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مهله استدراج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قلّ أعوانا و أنصا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رجعا و عاقب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برن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أعلم الغيب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ستفهام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ُطوّل له أو نزيدُه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ُفعاء و أنصارا يتعزّزون 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لاّ و هوانا لا عزّا أو أعوانا عل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ُغريهم بالمعاصي إغر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ركبان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وافدين استرفادا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عِطاش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كالدّوابّ التي تَردُ الم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كرا فظيع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شـقـّـقـْن و يتفــتـّــتـْن من شناع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سقط مهدودة عل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ودّة و محبّة في القلو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ديدي الخصومة بالباط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تجد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أو ترى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تعل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وْتا خف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داءً خفي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هَنَ العظ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ق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فت الموال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ل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ض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ّى يكون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ت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و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المحر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ُكرة و عش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نا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كا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ن تق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رّا بوالد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بّارا عصيّ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نتبذ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جاب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وح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شرا سو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ُلاما زك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غ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كانا قص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جاءها المخا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سيا منس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نادا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ر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ُطبًا جن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ّي عي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يئا فر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ن في المهد صب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رّا بوالدت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ل الح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مت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ضى أم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سمع بهم و أبص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م الحس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راطا سو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ص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ل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هجرني مليّ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فيّ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ق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سان صِد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ن مخلص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ّبناه نج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جتبي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ُك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لف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لقون غ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أت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غ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ميّ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ث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ت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ليّ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ارد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يرٌ مُقا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سن نديّ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ْن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سن أثاث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ئي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يمدد 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ضعف جند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ير مردّ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رأي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طّـلعَ الغي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مدّ 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ز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د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ؤزّهم أزّ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فد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رد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يئا إد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فطّرن م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خرّ الجبال هد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ُدّ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ما لد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ْ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حِسّ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كزا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20) </w:t>
      </w:r>
      <w:r>
        <w:rPr>
          <w:rtl w:val="true"/>
        </w:rPr>
        <w:t xml:space="preserve">سورة طــه </w:t>
      </w:r>
      <w:r>
        <w:rPr>
          <w:rtl w:val="true"/>
        </w:rPr>
        <w:t>–</w:t>
      </w:r>
      <w:r>
        <w:rPr>
          <w:rtl w:val="true"/>
        </w:rPr>
        <w:t xml:space="preserve"> مكّيّ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135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تتعب بالإفراط في مُكابدة الشدائد و التأسّف على قوم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واءً يليق به تعال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وراه الترا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ما وراء الأر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ديث النّـفـس و خواطر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بصرتها بوُضو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شعلة نار مقبوسة على رأس عو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اديا يهديني إلى الطري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ُطهّر أو المبار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م للواد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قربُ أن أسترها من نفس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هلِ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تحامل عليها في المشي و نحو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بطُ بها الشجر ليتساقط الور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جات و منافع أخر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مشي بسرعة و خف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ى حالتها التي كانت عل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ى جنبك تحت العضد الأيس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ا شعاع الشّم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داءٍ بَرَص و نحو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اوز الحدّ في العتوّ و التجبّ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هيرا و مُعي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هري أو قوت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طِيت مَسْـئولك و مطلوب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لقيه و اطرحيه في نهر النّي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ترَبّي بمُراقبتي أو بمرأى منّ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يضمّه إليه و يحفظه و يُربّ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ُـسَرّ بلقائ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لّصناك من المِحن تخليص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ى وَفق الوقت المقدّر لإرسال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صطفيتك لرسالتي و إقامة حُجّت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فترا في تبليغ رسالت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عجل علينا بالعقوب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زداد طُغيانا و عُـتوّاو جراء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فظُكما و ناصرك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ورَته اللائقة بخاصّــته و منفع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شدَه إلى ما يصلح 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ما حال و ما شأن الأمم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غيب عن علمه شيء 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لفراش الذي يُوطّأ للصّب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ُرُقا تسلكونها لقضاء مآرب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نافا أو ضروب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ختلفة الصّـفات و الخصائص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أصحاب العقول و البصائ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متنع عن الإيمان و الطّا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َسَطا أو مُستويا من الأرض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يوم عيدكم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وم مشهود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حَرته الذين يكيد 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ُعاء عليهم بالهلا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ستأصلكم و يُبيد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فوا التّناجي أشدّ الإخف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سنّتكم و شريعتكم الفضل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حكموا سِحركم و اعزموا ع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ز بالمطلو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ضمَرَ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وَجَد و أحسّ في نفس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بتلعْ و تلتقـِمْ بسرع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بدعنا و أوجدنا و هو الل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طهّر من دنس الشّرك و الكف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ِرْ ليلا بهم من مص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ابسا لا ماء فيه و لا ط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خشى إدراكا و لحاقا أو تب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غرق من الأم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اهم و غمر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دّة صمغية حلوة كالعس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طائر المعروف بالسّمان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كفروا نعمه أو لا تظلم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جب عليكم و يلزم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هلك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وَقع في الهاو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حملك على العجلة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بتليناهم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أوقعناهم في فتن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حزين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شديد الغض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عدكم لي بالثبات على دين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قدرتِنا و طاقتِ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ثقالا أو آثاما و تبـِع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حليّ قبط مص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ُجسّدا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ي أحمر من ذه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وت كصوت البق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حمَلك و اضطرّ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ما شأنك الخطير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ِمتُ بالبصير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ثر فرس جبريل عليه السل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لقيتُها في الحليّ المُذ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يّـنت و حسّـن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مسّـني و لا أمسّـ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َنُذرّينّ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قوبة ثقيلة على إعراض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زُرق العيون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أو عُمي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عطاش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سارّون و يتهامس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دلهم و أفضلهم رأيا و مذهب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قتلعها أو يفتتها و يقرّقها بالرّياح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ضا ملساء لا نبات و لا بناء ف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ضا مُستوية أو لا نبات في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كانا مُنخفض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انخفاض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كانا مُرتفع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ارتفع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عوجّ له مدعُوٌ و لا يزيغ ع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وتا خفيّا خافت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لّ النّاس و خضع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دّائم الحياة بلا زو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دّائم القيام بتدبير الخل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ركا و كف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قصا من ثوا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رّرنا فيه بأساليب شت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ِظة و اعتبا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 يُفرغ و يُتمّ إلي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رناه أو أوحينا إ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متنع من السّجود استكبا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ُصيبك عُريٌ عن الملاب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برز للشّمس فيصيبك حرّ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زول و لا يفن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وراته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ذا يُلصقان و يلزق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لفا النّهي سهوا أو بتأوّ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ضّل عن مطلوبه أو عن النّه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صطفاه للنّبوّة و قرّ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ضيّقة شديد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في قبره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غفلوا فلم يُبيّن لهم مآل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ثرة إهلاكنا الأمم الماض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ذوي العقول و البصائ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كان إهلاكهم عاجلا لاز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يوم القيام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طف على كلمة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لّ و أنت حامد لربّ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اعات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نافا من الكفّ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ينتها و بهجت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نجعله فتنة لهم و ابتل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ي القرآن المُعجـِز أم الآي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قبل الإثبات بالبيّن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َفتـَضح في الآخرة بالعذ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نتظر مآ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طّريق المستق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ِتشق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ى العرش استو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تحت الثـّر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ف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نست نا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قب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دً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قدّ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ُو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كاد أخفي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ـَرد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توكّـأ علي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هشّ 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آرب أخر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يّة تسع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يرتها الأو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ى جناح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يض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سُو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غ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زي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زْر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تيت سؤْل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قذفيه في اليم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تـُصنع على عين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يكف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قرّ عين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نّاك فتو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ئت على قد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صطنعتك لنفس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نيا في ذكر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فرُط علي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طغ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ّـني معك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َلـْقـَ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َدَ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ما بال القرون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ضلّ رب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هد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ُبُـل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زواج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تـّ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ألي النـّـُـه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ب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كانا سُو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م الزّين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جمع كيد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يل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ُسحت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سرّوا النّجو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طريقتكم المُثل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جمعوا كيدَ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ل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وجس في نفس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لقف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ذي فطر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زكّ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سر بعباد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ــبَـس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خاف دَرَك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خش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غشِــي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ّلو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طغوْ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حلّ علي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َوَ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أعجلك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ـنـّـا قوم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سِف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وعد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لكِ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ْزا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زينة القو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ِجلا جسد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ُ خو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منعَ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ما خطبُك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َصُرت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ثر الرّسو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نبذت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وّل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مِسا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نـنـْسِفـنّـ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ز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رق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خافت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ثلهم طريق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نسف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اع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فصف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ِوَج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ْـت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عِوَج 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َمْس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نـَتِ الوجو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لحي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يّو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مل ظل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ض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رّفنا ف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ِك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 يُقضى إلي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َهـِدنا إلى آد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ب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عرَ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ضح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بل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وآته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فقا يخصف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صى آد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غو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جتبا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عيشة ضنك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لم يهد 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م أهلك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أولى النـّـه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كان لزا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جل مسمّ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بّح بحمد ربّ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ناء اللي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زواجا م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هرة الحياة الدني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ِنفتنهم ف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يّــن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قب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خز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تربّص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صّراط السّويّ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21) </w:t>
      </w:r>
      <w:r>
        <w:rPr>
          <w:rtl w:val="true"/>
        </w:rPr>
        <w:t xml:space="preserve">سورة الأنبياء </w:t>
      </w:r>
      <w:r>
        <w:rPr>
          <w:rtl w:val="true"/>
        </w:rPr>
        <w:t>–</w:t>
      </w:r>
      <w:r>
        <w:rPr>
          <w:rtl w:val="true"/>
        </w:rPr>
        <w:t xml:space="preserve"> مكّيّة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112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ُب و د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نزيله بالوح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غوا في إخفاء تناج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خاليط أحلام رآها في نوم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جسادا ، أو ذوي جس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وعظتكم أو شرفكم و صيت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ثيرا أهلك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دركوا بحاسّتهم عذابنا الشدي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هربون مسرع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عّمتم فيه فبَطِرت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لنّبات المحصود بالمناج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يّتين كانّار التي سكن له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ُـتـَـلهّى به من صاحبة أو ول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رمي به و نورد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محقه و يدحض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اهب مُضمحل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هلاك أو الخزي أو وادٍ بجهنّ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كلّون و لا يعيوْ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سكنون عن نشاطهم في التسبيح و العبا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هم يُحيون الموتى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كلاّ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أختلّ نظامهما و خربتا بالتـّـناز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الوا الملائكة بنات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ئفون حذ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نتا مُلتصِقتين بلا فصْـل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فصلنا بينهما بالهو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 شيء نامٍ حيوانا أو نبات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بالا ثواب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ئلاّ تضطرب بهم فلا تثبُ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ُرُقا واسعة مسلوك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صونا من الوُقوع أو التّغيّ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الشّمس و القم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يدورون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يجرون في السّم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ختبركم مع علمِنا بحا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منعون و لا يدفع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جأ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حيّرُهم و تدهش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مهلون و يُؤخّ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أحاط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نز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حفظكم و يحرس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جارون و يمنعون أو يُنص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دُفعة يسيرة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نصيب يسي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لعدل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ذوات العد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زن أقلّ شي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ئفون خذ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صنام المصنوعة بأيدي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لقهنّ و أبدع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ِطعا و كِس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اهرا بمرأى  من النّا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جعوا إلى الباطل و العنا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مة تضجّر و كراهيّة و تبرّ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نهيا إلى أرض الشّـ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طيّة أو زيادة عمّا سأ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ساد و فعلٍ مكرو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لزّرع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الكر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نتشرت فيه ليلا بلا راعٍ فرع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مل الدّروع تلبس في الحر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تحفظكم و تقي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رب عدوّكم و إصابتكم بسلاح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ديدة الهبو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البحار لاستخراج نفائس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الزّيغ عن أمره أو الإفسا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يل هو إلياس عليه السّل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احب الحوت يونس عليه السّل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ضبان على قومه لكُـفر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ن نضيّق عليه بحبس و نحو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جاءً في الثّواب و خوفا من العِق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ذلّلين خاضع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فظته من الحلال و الحر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جهة روحنا و هو جبري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لّـتكم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إسلام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فرّقوا في دينهم فِرقا و أحزاب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متنِعٌ البتـّة على أهل قر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ينا بالبعث للجز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رتفع من الأر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سرعون المشي في الخرو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بعث و الحساب و الجز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رتفعة لا تكاد تطرف أبصار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طبها ووقودها الذي به تهيَّ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ها داخل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نفّس شديد تنتفخ منه الضّلو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وت حركة تلهّ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ين نفخة البعث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صّحيفة التي يُكتب في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ى ما كُتِب في السّج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ُتب المنزّل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لّوح المحفو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ِفاية، أو وُصولا إلى البُغ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لمتكم ما أمرت 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ستوين جميعا في الإعلام 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ما أدري و ما أعل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متحان لكم</w:t>
            </w:r>
            <w:r>
              <w:rPr/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قتر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حدَث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سرّوا النجو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ضغاث أحل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سد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ه ذكر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م قصم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سّوا بأس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ركض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ترفتم ف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صيد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مد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تّخذ له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قذف بالح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دمغ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اه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وي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ستحس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فت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م ينش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فسدت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لد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شفق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نتا رتق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فتقناه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ّ شيء حي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واس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 تميد 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ِجاجا سُبُ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قفا محفوظ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ّ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فلك يسبح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بلو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كفّ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غت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بهت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نظ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حا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أكلؤ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صحَب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فح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سط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ثقال حب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شفق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ّماثي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طر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ُذاذ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ى أعين النّا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ُكِسوا على رءوس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ٍ لكم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ى الأر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افل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م سوْ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رث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فشت ف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نعة لَبو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ِتُحصن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أس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اصف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غوصون 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م حافظ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ا الكف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ا النّ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غاضب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 نقدِر ع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غبا و رهب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شع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صنت فرج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روح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ّت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قطّعوا أمر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رام على قر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ّهم لا يرجع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َدَب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نسِل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وعد الحقّ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اخصة أبصار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صب جهنّ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ا وارد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في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سيس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فزع الأكب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جلّ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لكت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زّبو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ذك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بلاغ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ذنت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ى سواء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إن أدر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نة 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(22) </w:t>
      </w:r>
      <w:r>
        <w:rPr>
          <w:rtl w:val="true"/>
        </w:rPr>
        <w:t xml:space="preserve">سورة الحج </w:t>
      </w:r>
      <w:r>
        <w:rPr>
          <w:rtl w:val="true"/>
        </w:rPr>
        <w:t>–</w:t>
      </w:r>
      <w:r>
        <w:rPr>
          <w:rtl w:val="true"/>
        </w:rPr>
        <w:t xml:space="preserve"> مدنية  </w:t>
      </w:r>
      <w:r>
        <w:rPr>
          <w:rtl w:val="true"/>
        </w:rPr>
        <w:t xml:space="preserve">( </w:t>
      </w:r>
      <w:r>
        <w:rPr>
          <w:rtl w:val="true"/>
        </w:rPr>
        <w:t xml:space="preserve">آياتها </w:t>
      </w:r>
      <w:r>
        <w:rPr/>
        <w:t>78</w:t>
      </w:r>
      <w:r>
        <w:rPr>
          <w:rtl w:val="true"/>
        </w:rPr>
        <w:t xml:space="preserve"> )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tbl>
      <w:tblPr>
        <w:bidiVisual w:val="true"/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926"/>
        <w:gridCol w:w="558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لزلة الساع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ذه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ري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ولاّ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طف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ق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ضغ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خلق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تبلغوا أشد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ذل العم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ام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هتزت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َبَت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وج بهي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انيَ عِطف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زي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ى حرْ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ول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شي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نصره ال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سبب إلى السم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م ليقط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يد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صّـابئ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جد 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ق عل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صْـم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م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صهر 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قامِ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راط الحمي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سجد الحر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اكف ف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با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إلحاد بظل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وأنا لإبراه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ذن في النا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جال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ام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ج عمي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هيمة الأنع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م ليقضوا تـفـث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ُرمات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رّجس</w:t>
            </w:r>
            <w:r>
              <w:rPr/>
              <w:t xml:space="preserve"> </w:t>
            </w:r>
            <w:r>
              <w:rPr/>
              <w:t>. 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ل الزو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ُنفاء 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هوى به الري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كان سحي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عائر ال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حل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ى البيت العتي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سك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َشـّر المُخبت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جلت قلوب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بُد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عائر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واف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جبت جُنُوبُ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طعموا القان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ُعتر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وان كفو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وامع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ـِــيَ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لواتٌ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ساجد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حابُ مد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مليتُ للكاف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ن نكي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كأين من قر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وية على عروش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صر مشي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ليت ل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عاجز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منّ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لقى الشيطان في أمني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ـتـُخبت 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ِ</w:t>
            </w:r>
            <w:r>
              <w:rPr>
                <w:rtl w:val="true"/>
              </w:rPr>
              <w:t>مرية م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م عق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دخل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م بُغي عل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ول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سك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ُلطا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نك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ْط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قدروا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اجتبا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ر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مولاك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هوال القيامة وشدائد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غفُلُ وتُشغلُ لشدة الهو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مرّدٍ عاتٍ متجرد للفسا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تخذه وليا وتبع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يّ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طعة دم جامد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طعة لحم قدر ما يمضغ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ستبينة الخلق مُصوّر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مال قوتكم وعق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أخسّـِـه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أي الخَرَف والهَرَ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يتة يابسة قاحل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حركت بالنب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زدادت وانتفخ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نف حسن نضي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ويا لجانبه تكبرا وإب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لّ وهو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كّ وقلق و تزلزل في الد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اص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صاحب المعاش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نصر الله  رسوله صلى الله عليه وسل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حبل إلى سقف بي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م ليختنق به حتى يمو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نيعه بنفس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بدة الملائكة أو الكواك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خضع وينقاد لإرادته تعال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بت ووجب عل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ؤمنون وسائر الكف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اء البالغ نهاية الحرار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ذاب 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طارق أو سِـياط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إسلام الذي ارتضاه لعباده دي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ك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حرم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قيم فيه الملازم 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طارئ غير المق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يل عن الحق إلى الباط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وطـّـأن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بـيّـنا 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ادِ فيهم وأعـلِـم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شاة عل</w:t>
            </w:r>
            <w:r>
              <w:rPr>
                <w:rtl w:val="true"/>
              </w:rPr>
              <w:t>ى</w:t>
            </w:r>
            <w:r>
              <w:rPr>
                <w:rtl w:val="true"/>
              </w:rPr>
              <w:t xml:space="preserve"> أرجل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عير مهزول من بُعد الشـقـّـ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ريق بعي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إبل والبقر والضأن والمع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م ليزيلوا بالتحلل  أوساخهم  أو ثم ليؤدوا مناسك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كاليفه من مناسك الحج وغير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ذر والنجس وهو الأوث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ل الباطل والكذب القبي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ئلين عن الباطل الى دين الح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ُسقطه وتقذف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وضع بعيد مُـهـلـِـ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بُدن المهداة للبيت المُعظ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جوب نحر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تهية إلى أرض الحرم ك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نُسكا وعباد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ذبح قُربة لله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ُطمئنين إلى الله أو المُتواضعين 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فت هـيْـبة و إجلالا منه تعال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لإبل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هي البقر المهداة للبي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لام شريعته في الح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ائمات صففن أيديَهُن وأرجـُـلهُ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قطت على الأرض بعد النح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ائ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ذي يتعرض لكم دون سؤ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خائن للأمانات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جاحد للنع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عابدُ رُهبان النصار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نائس النصار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نائس اليهو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لمسلم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مُ شعيب عليه السل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هلتهم وأخـّـرت عقوبت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كاري عليهم بإهلاك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كثير من القر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اقطة حيطانها على سقوفها المتهدم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رفوع البنيان خالٍ من ساكن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ْـهَـلـتـُـ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انين أنهم يُعجزوننا ويفُوتون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أ الآيات المنزلة عل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لقى في قلوب أوليائه الشُـبَهَ فيما يقرؤ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طمئن وتسْكن للقرآ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ك وقلق من القرآ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لا يوم بعده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يوم القيامة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لجنة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درجات رفيعة في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لم بمعاودة العق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دخ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شريعة خاصة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نـُسُـكا وعبا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ُجة وبرها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مر المستقبح من العبوس والتجهّ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ــثـِـبـُـون ويَبْطشُون غيظا وغضب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ا عظّـموه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ما عَرَفو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ختاركم لدينه وعبادته ونُصرت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يق بتكليف يشقّ ويعسُر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الِكِكُم وناصِرُكم و متولّي أموركم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 xml:space="preserve">سورة المؤمنون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 xml:space="preserve">( </w:t>
      </w:r>
      <w:r>
        <w:rPr>
          <w:rtl w:val="true"/>
        </w:rPr>
        <w:t xml:space="preserve">آياتها </w:t>
      </w:r>
      <w:r>
        <w:rPr/>
        <w:t>118</w:t>
      </w:r>
      <w:r>
        <w:rPr>
          <w:rtl w:val="true"/>
        </w:rPr>
        <w:t xml:space="preserve"> )</w:t>
      </w:r>
    </w:p>
    <w:p>
      <w:pPr>
        <w:pStyle w:val="Normal"/>
        <w:jc w:val="right"/>
        <w:rPr/>
      </w:pPr>
      <w:r>
        <w:rPr/>
      </w:r>
    </w:p>
    <w:tbl>
      <w:tblPr>
        <w:bidiVisual w:val="true"/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926"/>
        <w:gridCol w:w="558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لح المؤمن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شع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لغو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ادُ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فردو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ُلال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ار مك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ق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ضغ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لقا آخ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بارك ال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سن الخالق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بع طرائ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قدَ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جر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ده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بغ للآكل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نع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عبر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عل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لأ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فضل علي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ه جـِـن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ربصوا 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أعْـيُـن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ر التنو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سْلك في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نزل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ُبتل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نا آخ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تـْـرفـنا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يه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خذتهم الصيح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جعلناهم غث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بُعد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ونا آخ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تـْـر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علناهم أحاديث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ُلطان مب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ْما عال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ويناهُ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ى رَبو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ع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ت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قطعوا أمر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بُ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َمْرَتِ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ّ ما نمدهم 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شفق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ؤتون ما آتوْ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لوبهم وجل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سع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مر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رفي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جأ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نكِص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ستكبرين 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ام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هج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ه جـِـنَّ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ذِكر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َرْج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ناكب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لجّوا في طغيانهمْ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عمه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ما استكان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تضرع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بلس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رأ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ساطير الأول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لكو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يجي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ُجار عل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نى تـُـسح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وذ ب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مزات الشياط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ورائ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رزخ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لف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لِح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لبت علي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ِقوتـُـ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خسئوا في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ِخريّ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tl w:val="true"/>
              </w:rPr>
              <w:t>فتعالى الله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زوا وسعِدوا ونجَوْ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ُذللون خائفون ساكن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لا يَجْمُـلُ من القول والفع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ُجاوزون الحلال إلى الحر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لى الجنان و أوسطها و أفضل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خُلاص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مائية مكونة من الغذاء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ستقر مُـتمكن وهو الرح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ما متجمد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طعة لحم قـَـدْر ما يُمضغ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باينا للأول بنفخ الروح ف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فتعالى 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أو تكاثر خيره وإحسا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أتقن الصانعين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المصور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بع سموات طباقا أو طُرُقا للملائكة أو للكواكب في مسير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قدار الحاجة والمصلح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ي شجرة الزيت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ـلتبسًا ثمرها بالزي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دام لهم يغمس فيه الخب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إبل والبقر والضأن والمع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عظة وآية على القدْرَة والرّح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على الإبل من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ُجوه القوْم  و سَادَت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رأس ويَشْرُف علي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ه جنون أو جنّ يَخْـبَـلو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نتظروا و اصبروا عل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رعايتنا وكلاءَتِ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بع الماء من التنور المعرو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دخل في الفل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إنزال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مكان إنزا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ُختبرين عبادنا بهذه الآي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م عادٌ الأولى قوم هو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عمناهم و وَسّعْـنا عليهم فبَطِـر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عُد وقوع ذلك الموعو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يحة جبريل أو العذاب المُصْــــَطـلِـ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هالكين كغثاء السيل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حَمِيله </w:t>
            </w:r>
            <w:r>
              <w:rPr>
                <w:rtl w:val="true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هلاكا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أو بُعدا من الرح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َمًا أخر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تابعين على فتر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جرد أخبار للتعَجّب والتلهّ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رهان بَيّن ٍ  مُظهر للح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كبرين أو متطاولين بالظل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يّرناهُما وأوْصَـلناهُ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ى مكان مرتفع من البلا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ءٍ جَار ٍ  ظاهر للعي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ِلـّـتكم وشريعت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فرقوا في أمْر دي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طعا وفرقا وأحزابا مختلف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َهالتهم وضلالت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نجعله مدَدا لهمْ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ئفون حَذِ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عطون ما أعْـــَطوْا من الصّدق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ئفة ألا تقبل أعمال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در طاقتها من الأعما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هالة وغفلة وغط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نعّميهم  الذين أبْطرَتـْـهم النِّعَ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صرُخون مستغيثين بربّ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رجعون معرضين عن سماع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ستعظمين بالبيت الحر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ُمّارًا حوْله باللي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هْذون بالطعن في القرآ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ه جن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فخرهم وشرفهم وهو القرآ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ُعلا و أجْرًا من الما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عادِلون عن الحق زائغ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تمادوْا في ضلالهم وكفر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عمون عن الرشد أو يتحي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ما خضعوا وأظهروا المسكن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تذللون له تعالى بالدع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تحيرون آيسون من كل خي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لقكم وبثكم بالتناس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كاذيبهم المسطورة في كتب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الملك الواسع العظ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غيث ويحمى من يشاءُ ويمن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ُغاث أحد منه ولا يُمن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كيف تـُـخدعون عن توحيده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تصم وأمتنع ب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زغاتِهم  و وَساوسهم المُغْر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ام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جزٌ دون الرّجع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حر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ابسون أو متقـلـّـصو الشفاه عن الأسنان من أثر اللف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ولت علينا وملكت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شقاوَتن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لـَـذاتنا وشَهوات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نزجـِـروا و ابْعُدُوا كالكل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هزُوءًا 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رتفع بعظمته وتنزّه عن العَبَث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(24) </w:t>
      </w:r>
      <w:r>
        <w:rPr>
          <w:rtl w:val="true"/>
        </w:rPr>
        <w:t>سورة النّور</w:t>
      </w:r>
      <w:r>
        <w:rPr>
          <w:rtl w:val="true"/>
        </w:rPr>
        <w:t xml:space="preserve">- </w:t>
      </w:r>
      <w:r>
        <w:rPr>
          <w:rtl w:val="true"/>
        </w:rPr>
        <w:t xml:space="preserve">مدنيّة </w:t>
      </w:r>
      <w:r>
        <w:rPr>
          <w:rtl w:val="true"/>
        </w:rPr>
        <w:t>(</w:t>
      </w:r>
      <w:r>
        <w:rPr>
          <w:rtl w:val="true"/>
        </w:rPr>
        <w:t>آياتها</w:t>
      </w:r>
      <w:r>
        <w:rPr/>
        <w:t>64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جبنا أحكامها علي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ذا كان حُرّا غير مُحص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قذفون العفيفات بالزّن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دفع عنها العقوب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قبح الكذب و أفحش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ماعة من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تحمّل معظمه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أس المنافقين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ضتم فيه من حديث الإف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ظنونه سهلا لا تبعة 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عجّب من شناعة هذا الإف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ذب يُحيّر سامعه لفظاع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رقه و أثاره و مذاه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عَظُم قبحه من الذنو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نكره الشّرع و يكرهه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تطهّر من دنس الذنو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حلف أو لا يُقصّ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حاب الزيادة في الدّ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غن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فائف ، و مثلهن المحصن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زاءهم الثابت لهم بالعد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ستأذنوا ممن يملك الإذ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طهر لكم من دنس الريبة و الدّناء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ث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فعة و مصلحة ل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كفوا نظرهم عن المحرّم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واضع زينتهن من الجس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وجه و الكفين و القدم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ليلقين و يسدل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أغطية رؤوسهن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مقانع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على مواضعها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دورهن و ما حواليها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أزواجه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ختصّات بهن بالصحبة أو الخدم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حاب الحاجة إلى النس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 يبلغوا حد الشهو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لا زوج لها ، و من لا زوجة 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طلبون عقد المكاتبة المعروف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ماء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زّن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عفّــفا و تصوّنا ع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وّرهما أو هادي أهلهما أو موجده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نور كوّة غير نافذ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راج ضخم ثاق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نديل من الزجاج صاف أزه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ضيء متلألئ صاف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ي المساجد كلّ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 تُعظّم و تـُطهّ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ل النهار و آخر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لا نهاية لما يُعطي ، أو بتوسّ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عاع يُرى ظهرا في البرّ عند اشتداد الحرّ كالماء السار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منبسطة من الأرض متـس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ميق كثير الم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علوه و يغطّ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م يحجب أنوار السّم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سطات أجنحتهن في الهو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وقه برفق إلى حيث يري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جتمعا بعضه فوق بعض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ط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فتوقه و مخارج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وء برقه و لمعا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قادين مُطيع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 يجو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جتهدين في الحلف بأغلظها و أوكد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اعتكم طاعة معروفة باللس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أمر به من التبليغ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أمرتم به من الطاعة و الإنقيا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ئتين من عذابنا بالهر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رج في الدخول بلا استئذ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جائز اللاتي قعدن عن الحي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ظهرات للزينة الخفي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ما في تصرّفكم وكالة أو حفظ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فرّق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ر مهمّ يجب اجتماعهم 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عوته لكم للاجتماع أو نداءكم 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خرجون منكم تدريجا في خف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تتر بعضهم ببعض في الخرو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عرضون أو يصدون عن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لاء و محنة في الدنيا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رضنا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ّ واح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رمون المحصن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درأ عنها العذ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إف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صبة من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ولّى كبر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ضتم ف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حسبونه هيّـ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بحان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هت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طوات الشيط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فحش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نك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زك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أتـلِ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لوا الفض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ّ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حصن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ينهم الح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ستأنس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زكى 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نا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اع 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غضوا من أبصار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ينته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ظهر من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ليضرب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خموره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ى جيوبه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بعولته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سائه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لي الإرب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 يظهر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نكحوا الأيام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بتغون الكت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يات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بغ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حصّـ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له نور السّمـو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مشكا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صبا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جاج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وكب درّ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يو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 ترف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غدوّ و الآص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غير حس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سر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قيع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حر لجّ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غشا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ح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اف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زجي سحاب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جعله ركا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ود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خلا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نا برق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ذعن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 يحيف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هد أيمان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اعة معروف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حُمّ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حُمّلت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عجز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نا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واعد من النس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برجات بزين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ملكتم مفاتح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شتات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ر جام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عاء الرّسو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سلّلون من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ِواذ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خالفون عن أمر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ن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25) </w:t>
      </w:r>
      <w:r>
        <w:rPr>
          <w:rtl w:val="true"/>
        </w:rPr>
        <w:t xml:space="preserve">سورة الفرقان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77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تعالى و تمجّد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تكاثر خيره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رآن الفاصل بين الحقّ و الباط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هيّأه لما يصلح له و يليق 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عثا بعد الموت في الآخ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ذب إخترعه من عند نفس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ذبا عظيما لا تـُبلَـغ غاي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كاذيبهم المسطورة في كت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أول النهار و آخره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ي دائ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علم كلّما يغيب و يخف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ستان مثمر يتعيّش من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لب السّحر على عق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ارا عظيمة شديدة الإشتع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وت غليان كصوت المتغيّ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وتا شديدا كصوت الزّاف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قرونه أيديهم إلى أعناقهم بالأغل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لاكا فقالوا وَا ثبورا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وعودا حقيقا أن يُسأل و يُطل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فلوا عن دلائل الوحدان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هالكين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فاسد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فعا للعذاب عن أنفس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بتلاء و محن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أملونه لكفرهم بالبعث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جاوزوا الحدّ في الطّغيان و الظل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راما محرّما عليكم البُشر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كالهباء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ا يُرى في الكُوى مع ضوء الشمس كالغبار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فرّقا ذاهب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كان استرواح و تمتّع ظهي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تفتح السمو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سّحاب الأبيض الرقي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ريقا إلى الهدى أو إلى النجا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ثير الخذلان لمن يوا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روكا مهم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فرّقناه آية بعد آية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بيّـنا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دق بيانا و تفصي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هلكنا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لبئر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قتلوا نبيّهم و دسوه ف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ُم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هلكنا إهلاكا عجيب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جارة من السماء مهلك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توقّعون بعثا بل ينكرو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هزوءً 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برن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فيظا تمنعُه من عبادة ما يهوا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سطه بين الفجر و طلوع الشّم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اترا لكم بظلامه كاللبا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احة لأبدانكم ، بقطع أعما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مبعاثا من النّوم للسعي و العم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بشّرات بالرّحمة و هي المط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زلنا المطر على أنحاء مختلف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حودا و كفرانا بالنّع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سلهما في مجاريهما أو أجراه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لو شديد العذوب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ديد الكلوحة و الحرارة أو المرار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جزا عظيما يمنع اختلاطه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راما محرّما تغيّر صفاته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وي نسب ذكورا يُنسب إل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وات صهر إناثا يُصاهر به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عينا للشّيطان على ربّه بالشّر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زّه تعالى عن جميع النقائص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ثنيا عليه بأوصاف الكما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ستواء يليق بكمال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باعدا عن الإيم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عالى و تمجّد أو تكاثر خير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ازل للكواكب السّيا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خلُف أحدهما الآخر و يتعاقب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سكينة و وقار و تواض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لا سديدا يسلمون به من الأذ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زما أو ممتدّا ، كلزوم الغر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 يُضيّقوا تضييق الأشحّ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دلا وسطا بين الطّرف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قابا و جزاء في الآخر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ا ينبغي أن يُلغى و يُطر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كرمين أنفسهم بالإعراض عن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 يسقطوا و لم يقع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سرّة و فرح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دوة و حجّة أو أئم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لى منازل الجنّة و أفضل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كترث و ما يبالي ب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بادتكم ل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كون جزاء تكذيبكم عذابا دائما مُلازما لكم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بارك الذي</w:t>
            </w:r>
            <w:r>
              <w:rPr/>
              <w:t xml:space="preserve"> </w:t>
            </w:r>
            <w:r>
              <w:rPr/>
              <w:t>. 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زل الفرق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قدّر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شو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فك افترا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و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ساطير الأوّل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كرة و أصيل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علم السّ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نّة يأكل من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جلا مسحو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عي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غيّظ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في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قرّن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بو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عدا مسئول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سوا الذك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ما بو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رف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ن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رجون لقاء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ت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جرا محجو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باء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ثو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قيل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شقّق السّم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غم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بيل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لإنسان خذول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هجو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تـّلنا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سن تفسي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دمّرنا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حاب الر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و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بّرنا تتبي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طر السّو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رجون نشو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ز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أي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كي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دّ الظل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ليل لباس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وم سُبات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هار نشو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رّياح بش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رّفناه بي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فو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رج البحر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ذب فر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لح أجاج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رزخ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جرا محجو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سب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ه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ى ربّه ظهي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بّح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حمد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وى على العر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ادهم نفو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بارك الذي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روج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ِـلف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الوا سلا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ن غرا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 يقتر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ا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لقى أثا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رّوا باللغو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رّوا كرا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 يخر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ّة أع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ما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جزون الغرف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عبأ ب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عاؤ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كون لزا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26) </w:t>
      </w:r>
      <w:r>
        <w:rPr>
          <w:rtl w:val="true"/>
        </w:rPr>
        <w:t xml:space="preserve">سورة الشعراء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227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هلِكُها حسرة و حُز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ماعاتهم أو رؤساؤهم و مقدّمو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ِنفٍ حسن كثير النّــف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جاحدين لِنعمت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خطئين لا المتعمّد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تـّخذتهم عبيدا لك مستذلـّ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رجها من جي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ياضا نورانيا يغشى الأبص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جوه القوم و سادت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ِرْ  أمرهما و لا تعجل بعقوبته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شّـرَط يجمعون كل السّح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ثّ على الإجتماع و استعجالٌ 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قوّته و عظم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بتلِع بسر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قلبونه عن وجهه بالتـّمْـو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ضرر علينا فيما يُـصيب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ّـبعُكُم فِرعون و جُنُود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امعين للجيش ليتبَعوهُ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طائفة قليلة بالنّسبة إلي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ُحترزون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مُتأهّبون بالسلاح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اخلين في وقت الشّرو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أى كلّ منهما الآخ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نشقّ اثنيْ عشر فِرق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طعة من البحر مُرتقع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لجبل المُنطاد في السم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ّبنا هنالك آل فرعون من البح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تأمّـلتـُـم فعلِمتم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ناءً حسنا و ذكرا جميل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فضحني و لا تذلـّـني بعقاب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ريء من مرض النفاق و الكف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ُـرّبت بحيث يُـرى نعيم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ُظهرت بحيث تُرى أهوال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ضّالين عن طريق الح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ُلقي الأصنام على وجوههم مرا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جعلكم و إياه سواءً في استحقاق العبادة و أنتم أعجز الخلْ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يب أو شفيق يهتمّ بأمر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جعة إلى الدني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ِفلة الأدنياء من النّا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ح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ملوء بالناس و الدوابّ و المتا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طريق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مكان مرتف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ناءً شامخا كالعلَم في الإرتفا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ببنائه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بمن يمرّ 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صونا أو قصورا أو حِياضا للم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عم علي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ادتهم في اعتقاد أن لا بعث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مرُها الذي يؤول إليه الطّـلْـ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ُطب نضيج أو متدلّ لكثر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ذقين بـِــنحتها أو متجبّ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غلوب على عقولهم بكثرة السّح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صيب مشروب من الم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جاوزون الحدّ في المعاص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المبغضين أشدّ البغض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الباقين في العذاب كأمثال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هلكناهم أشدّ إهلا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جارة من سجيل مُهلك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أصحاب الغيْضَة الكثيفة الملتفة الشجر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قرب مدين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النّاقصين للحقوق بالتطفي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نقُص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ُفسِدوا أشدّ الإفسا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خلَق الخليقة و الأمم الماض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غلوبة عقولهم بكثرة السّح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طَعَ عذ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حابة أظلّــتهم ثم أمطرتهم نار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تب الرّسل السابق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جأ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مهلون لِنؤمن ؟ كلا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برن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أي شيء أغنى عنهم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لم يُغنِ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لِن جانبك و تواض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يرى تقلـّـبك في الصلاة مع المصلـّ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ثير الكذب و الإثم كالكهن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خوضون و يذهبون كل مذه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خعا نفس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ناق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وج كر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افر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ضّال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بّدت بني إسرائي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زع يد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ي بيض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لملأ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جه و أخا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شرين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ل أنتم مجتمع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عزّة فرع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لقف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أفك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ضي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ّكم مُـتـّــبع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شر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شرذ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ذ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شرق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راءى الجمع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نفل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ر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لطّود العظ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زلفنا ثمّ الآخر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رأيتم</w:t>
            </w:r>
            <w:r>
              <w:rPr/>
              <w:t xml:space="preserve"> </w:t>
            </w:r>
            <w:r>
              <w:rPr/>
              <w:t>. 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سان صد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خزن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قلب سل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زلفة الجن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رّزت الجح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لغاو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كبكب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سوّيكم بربّ العالم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م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ر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تبعك الأرذل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فتح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شح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ي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عبث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صان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دّ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لُق الأول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لع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ض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ره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المسحّر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ا شر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م عاد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القال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الغاب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مّرنا الأخ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ط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حاب الأيك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المخس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بخس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عث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جبلّة الأوّل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سحّ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سف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ظّل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بر الأول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غتة</w:t>
            </w:r>
            <w:r>
              <w:rPr/>
              <w:b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ل نحن منظ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رأي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أغنى ع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خفظ جناح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تقلّبك في السّاجد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اك أث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هيم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27) </w:t>
      </w:r>
      <w:r>
        <w:rPr>
          <w:rtl w:val="true"/>
        </w:rPr>
        <w:t xml:space="preserve">سورة النمل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93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ادٍ من الضّلال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عمون عن الرّشد أو يتحيّ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بصرتها إبصارا بيـّــ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شُعلة نار ساطعة مقبوسة من أصل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ستدفئون بها من البر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دّس و طُهّرَ و زيد خي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ذين في ذلك الوادي الذي بدا فيه النور و هم موسى و الملائك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تحرّك بشدة و اضطر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يّة خفيفة في سرعة حركت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 يرجع على عقِبه أو لم يلتف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حة القميص حيث يُدخل الرّأ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يّرة يغلب نورها نور الشم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داء برص و نحو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اضحة بيّـنة هاد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رفّعا و استكبارا عن الإيمان 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هم أغراضه كلّها من أصوا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قف أوائلهم لتحقهم أواخر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كسرنّكم و يُهلِكنّ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لهمني و حرّضني و اجعلني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حجّة تبيّن عُذره في غيب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ظهر المخبوء المستور أيّا ك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نحّ عنهم قليل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تكبّروا علي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ؤمنين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مُنقادين مستسلم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تحضرون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تشيروا علي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حاب نجدة و بلاءٍ في الحر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طاقة لهم بمقاومت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ليلون بالأسر و الإستعبا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صَـفُ أو جبريل أو ملك آخ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نظرك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جفن عينك بعد فتح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ِيخْـتبرني و يمتحنن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ّر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لقصر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ساحته أو برك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نّـتـه ماءً غزي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مَـلّس مُسوّ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جاج شفّا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شاءمنا حيث أصبنا بالشّدا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ؤمكم عملكم المكتوب عليكم عند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فتنكم الشّيطان بوسوس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شخاص من الرّؤساء مع كلّ رهط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تحالفوا بالله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احلِفوا 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نقتلنّهم ليلا بغت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لاك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هلكنا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لية خربَة أو ساقطة متهدّم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بالون إظهارها مَجَانَ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زعمون التـّـنـزّه عمّا نفع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كمنا عل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جعلها من الباقين في العذ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جارة من السّماء مُهلِكَ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ساتين ذات حُسن و رون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نحرفون عن الحقّ إلى الباط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ستقرّا بالدّحو و التـّسو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بالا ثوابت لئلاّ تمي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صلا يمنع اختلاطه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طر الذي به تـَحـْيَى الأر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كامل و استحكم علمهم بأحوالها و هو تهكّم بهم لفرْط جهلهم ب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ُمي البصائر عن دلائلها البيّـن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كاذيبهم المُسطّر في كت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رج و ضيق صد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حقكم و وصل إلي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تُخفي و تستر من الأسر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يء يغيب و يخفى عن الخل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نت الساعة و أهوالها الموعو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ي من أشراط السّاعة الكبر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ماعة و زم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وقف أوائلُهم لتلحقهم أواخرهم ثمّ يُساقون جميع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ف خوفا يستتبع المو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اغرين أذلاّء بعد البعث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لقوا منكوس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دً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هم يعمه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نستُ نار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شهاب قب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صطل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ُور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في النار و من حول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هتز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أنّها جا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 يُعقّ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جيب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يض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سو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بصر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ُلو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طِق الطّي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هم يوزع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حطمنّ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زعني</w:t>
            </w:r>
            <w:r>
              <w:rPr/>
              <w:t xml:space="preserve"> </w:t>
            </w:r>
            <w:r>
              <w:rPr/>
              <w:t>. 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سلطانٍ مب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خرج الخب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ولّى عن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علو علي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سلم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شهدونِ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لوا بأ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قِبَل لهم ب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م صاغ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ذي عنده عل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رْف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بلُوَن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كّر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دخلي الصّر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سبته لُجّ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رح ممرّ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قواري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طّيّر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ائركم عند ال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م تُفتن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سعة رهط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قاسموا بال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نُبيّـتـنّه و أهلَ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هْلِك أه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مّرنا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و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تم تُبص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طهّ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دّرنا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الغاب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ط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دائق ذات بهج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م يعدِل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رض قرا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واس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جز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حم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دّارك علمهم في الآخر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م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ساطير الأوّل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ي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دِف 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تكنّ صدور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ائب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قع القو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اب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وج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هو يوزع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فز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اخ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كُـبـّـت وجوه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28) </w:t>
      </w:r>
      <w:r>
        <w:rPr>
          <w:rtl w:val="true"/>
        </w:rPr>
        <w:t xml:space="preserve">سورة القصص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88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جبّرَ و طغى في أرض مص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نافا في الخدمة و التـّـسخير و الإذلا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تبقي بَناتهم للخد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خافون من ذهاب مُلك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ذبذبين آثم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مسرّة وفرح</w:t>
            </w:r>
            <w:r>
              <w:rPr/>
              <w:t xml:space="preserve"> 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ليا من كلّ ما سِوى موس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َتصَرّح بأنه ابنها لشدّة وَجْدِ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عصمة و الصبر و التّثبي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تّبعي أثره و تعرّفي خبر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بْصَر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ن بُعْد أو عن مكان بعي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قومون بتربيته لأج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ُـسرّ و تـَفرح بولد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ّة بدنه و نهاية نموّ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عتدل عقله و كمُ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ربه في صدره بجُمْع كفّ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عينا 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وقّع المكرو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تغيثه منْ بُعْ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الّ عن الرّش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أخذ يقوّة و عُن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سْرع في المش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ُجُوهَ القوم و كُـبَـراءَ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شاورون في شأن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جهتِها و نحْوها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قرية شعيب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طريق الوسط الذي فيه النّجا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ماعة كثيرة م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منعان أغنامهما عن الم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شأنكما ؟ ما مطلوبكما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صرف الرعاة مواشيَهم عن الم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كون لي أجيرا في رعي الغن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ن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بصَرَ بوضو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ي في الواقع نورٌ ربّاني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ودٌ فيه نارٌ بلا له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ستدفئون بها من البرْ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تحرّك بشدّة و اضطر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يّة خفيفة في سرعة حركت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 يرجع على عقبه أو لم يلتف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حة القميص حيث يدخل الرّأ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ا شعاع يغلب شعاع الشم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داء بَرَص و نحو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مّ يدك اليُمنى إلى صدرك يذهبْ عنك الخوف من الحيّ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َوْ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نقوّيك و نعين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جّة أو تسلّطا و غلب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نسبه إلى الله كذب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قصر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بناءً عاليًا مكشوف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لقيناهم و أغرقناهم في البح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ادة في الضلا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ردا و إبعادًا عن الرّحم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بعدين أو المشوّهين في الخِلـْـقـَـ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مم الماضية المكذب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وارا لقلوبهم تبْصِر بها الحقائ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هِدْ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قيم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تـَـعَاونـَـا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توراة و القرآن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زلنا القرآن عليهم مُتواص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دفع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ّبّ و الشّـتـْـم من الكف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َلِمتم مِنّا لا نُعارضكم بالشّـت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ُنْـتزعْ بسرع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جْلب و يُحمل إليه من كلّ جه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ثيرا أهلك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غتْ و تمرّدت في أيّام حيات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مّن أحضروا للنّ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عَوْناهم إلى الغيّ فاتـّـبعو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َفِيَتْ و اشتبَهَتْ عليهم الحج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اختي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تُضمر من الباطل و العداو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برون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ائما مُطّرد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ختلقونه من الباطل في الدّني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ظَلَمَهُم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تكبّرَ عل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تـُـثـقل الجماعة الكثيرة و تميل ب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بْطَرْ و لا تأشَرْ بكُثرَةِ الم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الأم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ؤال استعلام بل سؤال توبيخ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مظاهر غِناه و تـَـرفِ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جْرٌ لهم عن هذا التـّـمنّ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ُوفّـق للعمل للمَثوب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لـَـمْ تـَـرَ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ضيّق على من يشاء لحكم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لـَـم ترَ الشأن لا يُفلح</w:t>
            </w:r>
            <w:r>
              <w:rPr/>
              <w:t xml:space="preserve"> </w:t>
            </w:r>
            <w:r>
              <w:rPr/>
              <w:t xml:space="preserve">. 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كّة المكرّمة ظاهرا عل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عينا لهم على ما هم عليه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ا في الأر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ِـيَع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تحيي نساء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حذ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نوا خاطئ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ّة ع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رغ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َتبدي 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َبَط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صّ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بَصُرت 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ن جُنُ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كفلونه 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قرّ عين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لغ أشدّ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و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وكزه موس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هيرا للمجرم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رقّ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تصرخ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ك لغوي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بط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ع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 الملأ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أتمرون ب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لقاء مد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واء السّبي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ّة من النّا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ذود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خطبُكما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صْدِر الرّع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أجُرَن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ِجَ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ن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ا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ذوة من النّ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صطل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هـتـز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أنّها جا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 يُعقّب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يْـبـ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يض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سو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ضمم إليك جناحك من الرّه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دْء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نشدّ عضد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لطا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فتر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رح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نبذناهم في اليم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ئم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عن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المقبوح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رون الأو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صائر للنّا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ضي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اوي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ِحران تظاه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صّلنا لهم القو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دْرء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لّغو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لام علي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ُـتخطّـ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جْبى إ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م أهلك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َطِرت مَعيشَت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المحض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غوي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عَمِيَتْ عليهم الأنب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خيَرَ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تكنّ صدور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أيت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رمد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فت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بغى عل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َتنوءُ بالعُصب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فرح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ِنَ الق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ُسأ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زين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يل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لقّا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يْكأنّ ال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قـْـدِ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يكَأنّه لا يفلح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عاد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هيرا للكافري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29) </w:t>
      </w:r>
      <w:r>
        <w:rPr>
          <w:rtl w:val="true"/>
        </w:rPr>
        <w:t xml:space="preserve">سورة العنكبوت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69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ُمتحنون بالمشاقّ و الشّدائد ليتميّز المُخلص من المناف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 يُعجزونا و يفوتو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وقت المعيّن للبعث و الجز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رنا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رّا بهما و عطفا عليه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ُصيبه من أذاهم و عذا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زار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طاياهم الفادح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ختلقونه من الأباطيل و الأكاذي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كذبون أو تنحتون كذب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ُــردّون و ترجعون لا إلى غير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ئتين من عذابه بالهر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لتوادّ و التّواصل بينكم لاجماعكم على عبادت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زلكم الذي تأوون إليه النّ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قارفة المعاصي و القبائح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جلسكم الذي تجتمعون ف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الباقين في العذاب كأمثال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عتراه الغمّ بمجيئهم خوفا علي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عُـفـتْ طاقته عن تدبير خلاص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ذابا شديد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ُفسِدوا أشدّ الإفسا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زلزلة الشديدة بسبب الصّيح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امدين ميّـتين لا حراك 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قلاء متمكّنين من التدبّ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ئتين من عذاب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يحا عاصفا ترميهم بالحصب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وتٌ من السّماء مُهلك مُرجف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شرة معروف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ُو يوم القيا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جأ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ـجلـّـلهم و يُحيط 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نُنزلنّهم على وجه الإقا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ازل رفيعة عال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ثيرٌ من الدّو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كيف يُصرفون عن توحيده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ضيّـقه على من يشاء لحكم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ذائد مُتصرّمة ، و عبث باط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َهِيَ دار الحياة الدّائمة الخال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بادة و الطّاع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سلبون قتـْـلا و أس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كانٌ يَثـْوُون فيه و يقيمون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ُفتن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 يسبقو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جل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صّينا الإنس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س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نة النّا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طايا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ثقال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فت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خلقون إفك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يه تُقلب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عجز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ودّة بين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أواكم النّ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قطعون السّبي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ادي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الغاب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يء 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اق بهم ذرع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جز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عثوْ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خذتهم الرّجف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اثم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نوا مستبص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ابق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صب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ذته الصّيح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نكبو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جل مسمّ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غت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غشاهم العذ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نبوأنّ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رف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أيّ من داب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نى يُؤفكون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قدر 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و و لع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َهي الحيو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دّ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تخطـّــف النّا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ثوا للكافري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30) </w:t>
      </w:r>
      <w:r>
        <w:rPr>
          <w:rtl w:val="true"/>
        </w:rPr>
        <w:t xml:space="preserve">سورة الروم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60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هرت فارس الرّو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قرب أرض الرّوم إلى فار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ونهم مغلوب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قت مُقدّر أزلا لِبقائ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رَثوها و قلـّـبوها للزّراع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لعقوبة المُتناهية في السّوء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نار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تنقطع حجّتهم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يَيْأس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يُسرّون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يُكْرَم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غيبون عنه أبد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دخلون في وقت الظهي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تصرفون في شؤون معايشِ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ِتميلوا إليها و تألفو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طيعون مُنقادون لإراد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وصف الأعلى في الكمال و الجل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ّمْهُ و عدّلْه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ين التوحيد و الإسل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ئلا إليه مُستقيما ع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زموها و هي دين الإسل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بَلهم و طَبَعهم عل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دينه الذي فطرهم عل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ُستقيم الذي لا عِوَج ف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اجعين إليه بالتـّــوبة  و الإخلاص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ِرقا مُختلفة الأهو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تابا أو حُجّ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َطِروا و أشِر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يْأسون من رحمة الله تعال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ضيّقه على من يشاء لحك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الرّبا المُحرّم المعرو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ِيزيد ذلك الرّب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يزكو و لا يُبارك ف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وو الأضعاف من الحسن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لمستقيم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دين الفطرة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قدِر أحدٌ على ردّ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فرّقون إلى الجنّة و إلى النّ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وطِّـئون مواطن النّع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حرّكُهُ و تنشر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ِطعا مُتفرّق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ط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ُـرَجه و وسط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يسين من نزو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رَأوُا النّبات مُصفرّا بعد الخُض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ل الشّيخوخة و الهر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صرفون عن الحقّ و الصّد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لا يُطلب منهم إزالة عتـْــبه و غَضَبـِــه تعالى عليهم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بالتّوبة و الطّاع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حْمِلنّك على الخفّة و القل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ُلبت الرو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دْنى الأر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َلَ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جل مسمّ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ثاروا الأر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ّوآ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بلسُ المجرم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حب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العذاب مُحض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ين تُظه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نتش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تسكنوا إل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 قانت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 المثل الأع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قم وجه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لدّ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نيف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ِطرة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طَر النّاس عل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خلق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لك الدّين القيّ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نيبين إ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نوا شِـيَع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ُلطا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رحوا 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م يقنط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قدِ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ب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ِيرْبو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يربو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ضعف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لدّين القيّ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مردّ 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صّـدّع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مهدُ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ُثير سحاب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جعله كِسف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ود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خلا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َمبلس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رأوهُ مُصفرّ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يب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ؤفك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لا هم يستعتب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ستخفّـنـّـك</w:t>
            </w:r>
            <w:r>
              <w:rPr/>
              <w:t xml:space="preserve">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31) </w:t>
      </w:r>
      <w:r>
        <w:rPr>
          <w:rtl w:val="true"/>
        </w:rPr>
        <w:t xml:space="preserve">سورة لقمان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34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باطل المُلهي عن الخير و العبا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سُخريةً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هزوءًا 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رضَ مُتكبّرا عن تدبّر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ممًا مانعًا من السّما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غير دعائم و أساطينَ تُقيمُ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بالا ثواب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ِئلاّ تضطرب ب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َشَرو فرَّق و أظهَرَ ف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ِـنـْــفٍ حسنٍ كثير المنف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ن صالحا حكيما و ليس نب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قل و الفهم و الفطنة و إصابة القو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رناه و ألزمنا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عف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ِطامُـه عن الرّضا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َجَع إليّ بالإخلاص و الطّا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زنَ أصغر شيء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ُمِلْ وجهَك عنهم كِبْرا و تعاظُ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َرَحا و بَطَرًا و خُيل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تكبّرٍ، مُباهٍ متطاول بمناق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وسّط فيه بين الإسراع و الإبط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خفضْ و انقص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ِمنافعكم و مصالح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تمّ و أوسع و أكم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فوّض أمره كلّه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مسّك و تعلـّـقَ و اعتصم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عهد الأوثق الذي لا نقْضَ 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شديد ثقيل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ذاب النّار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زيده و يَنْصَبُّ إل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ملوءةٍ ماء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فرغَتْ و ما فَنِيت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قدوراته و عجائبه أو معلوما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tl w:val="true"/>
              </w:rPr>
              <w:t>يُدْخِ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اهم و غطّا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كالسّحاب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الجبال المظلـّـ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وفٍ بعهده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شاكر 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دّارٍ جَحود للنّع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قضي فيه شيئا</w:t>
            </w:r>
            <w:r>
              <w:rPr/>
              <w:t xml:space="preserve"> </w:t>
            </w:r>
            <w:r>
              <w:rPr/>
              <w:t>. 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تخدعنّكم و تُلهينّكم بلذات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غرّ و يخدع من شيطان و غيره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َهْو الحديث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ُـز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لّى مُستكب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قْ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غير عَمَ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واس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 تميد ب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ثّ ف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وج كر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ُقم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ك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صّينا الإنس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هْ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صا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اب إلي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ثقال حبّة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ُصعّر خدّك للنّا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رَح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ختال فخو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قصِدْ في مَشي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غض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خّر 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سْـبَغ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سْلِم وجهه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مس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عروة الوُثق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ذاب غلي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مدّ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بعة أبحُ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نفد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مات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ل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َشِيهم موْج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لظـّــل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مِنهم مُقتص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تـّار كفو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ما لا يجزي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تغرنّـك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غَرور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32) </w:t>
      </w:r>
      <w:r>
        <w:rPr>
          <w:rtl w:val="true"/>
        </w:rPr>
        <w:t xml:space="preserve">سورة السّجدة </w:t>
      </w:r>
      <w:r>
        <w:rPr>
          <w:rtl w:val="true"/>
        </w:rPr>
        <w:t>–</w:t>
      </w:r>
      <w:r>
        <w:rPr>
          <w:rtl w:val="true"/>
        </w:rPr>
        <w:t xml:space="preserve"> مكّيّ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30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ختلق القرآن من تِلقاء نفس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واءً يليق بكماله و جلال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صعد الأمر و يرتفع إليه بعد تدبير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كمه و أتقن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ُلاص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يّ ضعيف حقي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ّمه بتصوير أعضائه و تكميل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ِعنا فيها و صرنا تراب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طْرقُها خِزياً و حياءً و ندما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بت و تحقّق و نفذ القض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ج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رتفع و تتنحّى للعبا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فُرُش التي يُضطجع علي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موجـِــبات المسرّة و الفر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ضِيافة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 عطاءً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 تكرم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شك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لقّيه إياه بالرّضا و القبو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غفلوا و لم يُبيّن لهم مآلهم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ثرة إهلاكنا الأمم قب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مم الخال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يابسة الجرداء التي قُطِعَ نبات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ّصْرُ علينا ، أو الفصل للخصو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مهَلون ليُؤمنو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فترا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وى على العر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عرُج إ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سَن كلّ شي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لال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ءٍ مه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وّا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للنا في الأر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اكِسوا رءوس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قّ القو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جـِـنّ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تجافى جنو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ن المضاج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قرّة أع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ـزُلاً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مِريَ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لقائ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َ لم يهدِ لهم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م أهلكنا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رض الجُر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ذا الفتح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نظَرو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33) </w:t>
      </w:r>
      <w:r>
        <w:rPr>
          <w:rtl w:val="true"/>
        </w:rPr>
        <w:t xml:space="preserve">سورة الأحزاب </w:t>
      </w:r>
      <w:r>
        <w:rPr>
          <w:rtl w:val="true"/>
        </w:rPr>
        <w:t>–</w:t>
      </w:r>
      <w:r>
        <w:rPr>
          <w:rtl w:val="true"/>
        </w:rPr>
        <w:t xml:space="preserve"> مدنيّ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73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ُمْ على تقواه أو ازدد من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فظا مفَـوّضـًـا إليه كلّ أم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ُحرّمونهنّ كحُرمة أمّهات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تتبنّونهم من أبناء غير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د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لياؤكم في الدّ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أف بهم ، و أنفع 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ثلهنّ في تحريم نكاحهنّ و تعظيم حُرمت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وو القراب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َهدَ على الوفاء بما حُـمّـل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هدا وثيقا قويّا على الوف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حزاب يوم الخندق سنة خم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لتْ عن سَنـَـنها حَيْرة و دهش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نهايات الحلاقيم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تمثيل لشدّة الخوف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ختـُـبـِـروا بالشّدائد و مُحّص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ضطربوا كثيرا من شدّة الفز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قولا باطل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خداع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م المدينة المنوّرة قدي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إقامة لكم هـه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اصية يخشى عليها العدو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رَبا من القتال مع المؤمن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واحيها و جوانبها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ـُـلِـبَ منهم مُقاتلة المسلم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أخّروا المقاتل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منعكم من قَدَر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ُثَبّطين منكم عن الرّسول صلى الله عليه و سل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قبـِـلوا أو قرّبوا أنفسكم إلي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رب و القتا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ُخلاء عليكم بكلّ ما ينفع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ُصيبه الغشية من سكرا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ذوكم و رمو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ربة سليطة قاطعة كالحدي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ُخلاء حريصين على المال و الغني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أبطل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نوا معهم في الباد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ُدْوة صالحة في كلّ الأمو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وفيّ بنـَذره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مات شهيد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هود قريظة الذين عاونوا الأحز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صونهم و معاق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خوف الشّدي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طكنّ مُتعة الطّلا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طلّقك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لاقا حسنا لا ضِرار ف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عصية كبيرة ظاهرة القُب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ثطِعْ أو تخضعْ من كنّ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لنّ القول و لا ترقّـقـنه للرّجا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زمنَ بيوتكنّ و كذا جميع النّس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ُبدين الزّينة الواجب سترُ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كان قبل الإسلام من الجهال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ذن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الإثم أو النّقص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دي النّبوّة أو أحكام القرآ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طيعين الخاضعين 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إختي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جته المهمّة ، كناية عن الطّلا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يق أو إث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ن تبنّوهم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قبل نسخ التّبنّي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سَمَ له أو قدّر أو أحلّ 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ضوْا من قبلك من الأنبي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ُرادا أزلاً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قضاءً مقض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حاسبا على الأعما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ّل النّهار و آخر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اريا عن أذى و منع واج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طيتهنّ مهور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جعه إليك من الغني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ُأخّر و لا تضاج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َضمّ إليك و تضاج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لب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جتنبت بالإرج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ويض إلى مشيئتك أقرب إلى سرورهنّ لعلمهنّ أنّه بحُكم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فيظا و مضطلع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منتظرين نضجه و استواء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فرّقوا و لا تمكُثوا عند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جة يُنتفع 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ـثنون عليه بإظهار شرفه و تعظيم شأنه صلى الله عليه و سل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فعلا شنيع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كذبا فظيع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رخين و يُـسْدِلن عليه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ستتِـرن به كالمِلاء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شيعون للأخبار الكاذب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نسلّطنّك عل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ُجدوا و أدرك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ِثل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ا جاهٍ و قدر مُستجاب الدّعو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صواب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صدق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قاصدا إلى الح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ّكاليف من أوامر و نواه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متنعن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ِفـْـنَ من الخيانة ف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تّقِ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كي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ُظاهرون من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دعياء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قْسط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والي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لى بالمؤمن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زواجه أمّهات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لوا الأرح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يثاق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يثاقا غليظ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اءتكم جنو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اغت الأبص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لغتِ القلوب الحناج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بتـُـلِـيَ المؤمن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لزل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رو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ثر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مُقام 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 بيوتنا عور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ِرار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أقطار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ُــئـلوا الفتن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تلبّـثوا 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عصِمكم من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عوّقين من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لمّ إلي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بأ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شحّةً علي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غشى عليه من المو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لقو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ألسنة حداد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شحّة على الخي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حبط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دون في الأعر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ُسوة حسن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ضى نح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ذين ظاهرو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ياص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رّع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تّعك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سرّحك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راحا جميل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فاحشة مُـبَـيّـن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قنت منك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تخضعن بالقو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َرْنَ في بيوتك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برّج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جاهليّة الأو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رّج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ك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انت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خِـيَـرَ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ط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رج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دعيائ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رض الله 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لوْا من قب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دَرا مقدو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سيب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ُكرة و أصي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راحا جمي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تيت أجور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اء الله علي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ُرج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ُـؤوي إلي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بتغَيْت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َزَلـت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لك أدنى أن تقرّ أعين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قيب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ناظرين إنا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نتشر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ألتموهنّ متاع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صلّون على النبي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ُهتا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دنين علي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لابيب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رجف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َنُغرينّك 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قِـف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عف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ج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لا سديد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رضنا الأمان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ب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شفقن منها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34) </w:t>
      </w:r>
      <w:r>
        <w:rPr>
          <w:rtl w:val="true"/>
        </w:rPr>
        <w:t xml:space="preserve">سورة سبأ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54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دخل فيها من مطر و غير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صعد من الملائكة و الأعم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غيب عنه و لا يخفى ع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فدار أصغر نملة أو هَباء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سابقين ظانّين أنّهم يفوتون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شدّ العذاب و أسرئ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طّعتم و صرتم رفاتا و تراب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ه جنون يوهِمه ما يقو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غيّب بهم الأرض كقا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طعا منها كأصحاب الأيك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اجـِع إلى ربّه بالتـّوبة و الطا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َبّحِي أو رَجّعي معه التسبيح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ُروعا واسعةً كامل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َحْكِم صَنعتك في نسج الدّرو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َرْيها بالغداة مسيرة شه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َرْيُها بالعشيّ كذل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ين النّحاس فَـنَـبَع ذائبا كالم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مِلْ و يَعْدِلْ من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صور أو مساج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ُوَرٍ مُجسّمة من نحاس و غير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صاع كباركالحـِـياض العظ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ابتات على المواقد لِعِظم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رضة التي تأكل الخش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َـأْرضُ عصَا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يّ بمأرب باليم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ى قدرتنا أو عبرة و عِظ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ستانان أو جماعتان من البسات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كيّة مُستـَـلَذ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ن الشّكر أو كذبوا أنبياء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سيل السّــدّ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المطر الشّدي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مرٍ مرّ حامض بش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رْب من الطّرف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ضّالِ أو شجرة النّب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ى الش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واصلة متقارب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علناه على مراحل متقارب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بارا يُتلهّى بها و يُتعجّبُ من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رّقناهم في البلا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قّق علي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سلـّـط و استيلاء بالوسوسو و الإغو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زْنها من نفع أو ضُر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عين على الخلق و التـّـدبي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زيل عنها الفزع و الخوف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قال القول الحقّ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إذن بالشّـفاعة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كتسبنا من الزّل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قضي و يحكم بين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اضي و الحا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رتدعوا عن دعوى الشرك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ى النّاس جميع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حبوسُون في موقف الحس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رُدّ</w:t>
            </w:r>
            <w:r>
              <w:rPr/>
              <w:t xml:space="preserve"> </w:t>
            </w:r>
            <w:r>
              <w:rPr/>
              <w:t>. .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َدّ نا  مكْرُهم بنا فيه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ثالا من مخلوقاته نعبُدُ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فوا الندم أو أظهرو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يود تجمع الأيدي إلى الأعنا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ـتـنـعّـموها و قادة الشّر ف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ضيّقه على من يشاء بحكم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tl w:val="true"/>
              </w:rPr>
              <w:t>تقريب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م الثواب المضاعف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نازل الرّفيعة العالية في الجن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سابقينا ظانين أنهم يفوتون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ُحضرهم الزبانية إلى جهنّ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ضيّـقه على من يشاء بحكمت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ت الذي نوا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ذِب مُختل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ُشر ما أعطيناهم من النّع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كاري عليهم بالتـّـدمي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جن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رمي به الباطل فيدمغ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فوا عند الموت أو البعث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مهرَبَ و لا نجاة من العذ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وقف الحس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ناوُل الإيمان و التـّـوب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الآخر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رجمون بالظّـن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أمثالهم من الكفّ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وقع في الرّيبة و القلق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لِج في الأر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عرج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عزب ع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ثقال ذر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عاجز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رج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ـزقْـت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ه جـِـن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خسف بهم الأر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سَفا من السّم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ي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ّبي مع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عمل سابغ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دّر في السّر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ّدوّها شه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واحها شه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ين القِط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زغ من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محاري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ماثي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فان كالجو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دور راسي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ابّة الأر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أكل منسأ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ِـسَـب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نّـت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لدة طيّب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عرض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يل العر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كل خمط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ث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ِدْ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ر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ًى ظاه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دّرنا فيها السّي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جعلناهم أحاديث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زقنا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دّق عل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لط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ثقال ذر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هير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ُـزّع عن قلو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جرم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فتح بين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الفتـّا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ا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فّة للنّا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وْقوف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رجع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كرُ الليل و النّه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داد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سرّوا النّـدا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غلا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ـترفو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قـْـدِ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لفَ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م جزاء الضّعف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الغرف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عاجز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حض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ـقـْـدِرُ 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ت وليّـ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فك مفتر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عشار ما آتينا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ن نكي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جـِـن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قذف بالح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زع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فوْ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كان قري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ـّـناوُش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كان بعي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قذفون بالغيْ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أشياع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ريب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35) </w:t>
      </w:r>
      <w:r>
        <w:rPr>
          <w:rtl w:val="true"/>
        </w:rPr>
        <w:t xml:space="preserve">سورة فاطر </w:t>
      </w:r>
      <w:r>
        <w:rPr>
          <w:rtl w:val="true"/>
        </w:rPr>
        <w:t>–</w:t>
      </w:r>
      <w:r>
        <w:rPr>
          <w:rtl w:val="true"/>
        </w:rPr>
        <w:t xml:space="preserve"> مكّية </w:t>
      </w:r>
      <w:r>
        <w:rPr>
          <w:rtl w:val="true"/>
        </w:rPr>
        <w:t xml:space="preserve">( </w:t>
      </w:r>
      <w:r>
        <w:rPr>
          <w:rtl w:val="true"/>
        </w:rPr>
        <w:t xml:space="preserve">آياتها </w:t>
      </w:r>
      <w:r>
        <w:rPr/>
        <w:t>45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بدع و مُخترع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ُرسل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كيف تصرفون عن توحيده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تخدعنّكم و لا تلهينّكم بالزّخارف و الملذ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غرّ و يخدع من شيطان و غير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تهلك نفسك عليهم غموما و أحزانا لكفر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حرّكه و تهيّج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عث الموتى من القبور للجز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شّرف و المن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مة و التوحيد و جيمع عبادات اللّس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رفع الله العمل الصّالح و يقب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فسد و يبط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كورا و إناث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ويل العم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يّب حُلو شديد العذوب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ريء سهلٌ انحدار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ديد الملوحة أو المرا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لؤلؤ و المرجان من الملح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واري بريح واح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دْخ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قدّر لفنائهما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وم القيامة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القشرة الرقيقة على النّوا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حمل نفس آثمة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فس أثقلتها الذنو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وبها التي أثقلت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طهّر من الكفر و المعاص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دّة الحرّ ليلا كالسّمو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كتب المكتوبة كصحف إبراهيم و موسى عليهما السل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كاري عليهم بالتدمي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ات طرائق و خطوط مختلفة الألو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ناهية في السّواد كالأغرب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 تكسُدَ و تفسُدَ  ، أوَ لن تهلِ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جحت سيّـئاته على حسنا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وت حسناته و سيّـئا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جحت حسناته على سيّـئا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ّ ما يُحزن و يَغم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دار الإقامة الدّائم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جنّة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عب و مشق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عياء من التعب و فتو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تغيثون و يصيحون بشد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لفاء من كان قب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شدّ البغض و الغضب و الاحتق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َلاكا و خسرا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بروني عن شُركائ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ل ألـَـهم شرِكة مع الله تعالى في الخلق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باطل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خداع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جتهدين في الحلف بأغلظها و أوكد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باعدا عن الحقّ و فرارا م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و المكر السّيء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كيد للرّسول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ُحيط أو لا ينز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ما ينتظ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نّة الله فيهم بتعذيبهم بتكذيبه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طر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فتح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نّى تؤفكون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تغرنّ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غرو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تذهب نفسك عليهم حسر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ثير سحاب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شو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ريد العز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ِم الطيّ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مل الصّالح يرف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بو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زواج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عمّر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ذبٌ فر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ائغ شرا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لح أجاج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ل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واخ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لج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أجل مسمّ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طمي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زر وازرة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ثقل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ِمل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زكّ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َرُو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زّب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ن نكير</w:t>
            </w:r>
            <w:r>
              <w:rPr/>
              <w:b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دد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رابيب سو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ن تبو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الم لنفس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قتص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ابق بالخير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َز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ار المُقا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َصَب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غوب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م يصطرخ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علكم خلائف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قت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سا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أيتم شركاء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 لهم شِرك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رو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هد أيما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فو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مكر السّيّ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حي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هل ينظ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نّة الأوّلين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36) </w:t>
      </w:r>
      <w:r>
        <w:rPr>
          <w:rtl w:val="true"/>
        </w:rPr>
        <w:t xml:space="preserve">سورة يس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 xml:space="preserve">( </w:t>
      </w:r>
      <w:r>
        <w:rPr>
          <w:rtl w:val="true"/>
        </w:rPr>
        <w:t xml:space="preserve">آياتها </w:t>
      </w:r>
      <w:r>
        <w:rPr/>
        <w:t>83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لهِ لقد ثبت ووجب العق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يودا تشدّ أيديهم إلى أعناق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افعوا الرّءوس غاضّوا الأبص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جزا و مانِع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لبسنا أبصارهم غشاو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سنّوه من حسن أو سيّ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ثبتناه و حفظنا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أصل بيّن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لوح المحفوظ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طاك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قوّيناهما و شددناهما 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شاءمنا ب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ؤمكم كُفركم المصاحب 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ئن  وُعِـظتم  تطيّرت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سرع في مشيه لنصح قوم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لقني و أبدعن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دفع عنّ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وتـًا مُهلكًا من السّم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يّـتون كما تخمد النّ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يا وَيْلاً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يا تـَـنـَـدّما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ثيرا أهلك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م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ا مجموع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حضرهم للحساب و الجز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ققنا في الأرض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صناف و الأنوا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نزع من مكانه الضّوْ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ـدّرنا سيره في منازل و مساف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عود  عِـذ ْق النّخلة العتي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و لا آية الليل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قمر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سابق آية النهار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شمس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يرون بانبساط أو يدو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لادهم و ضعفاءَ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ملوءِ المُوق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مغيث لهم من الغَرَ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فخة المو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خْتصِمون في أمورهم غافل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فخة البَعْث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بور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سرعون في الخرو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فخة البعث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حضِرُهم للحساب و الجز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عيم عظيم يُلهيهمْ عمّا سوا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تلذذون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فَرح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rtl w:val="true"/>
              </w:rPr>
              <w:t xml:space="preserve">السّرر في الحِجال </w:t>
            </w:r>
            <w:r>
              <w:rPr>
                <w:sz w:val="21"/>
                <w:szCs w:val="21"/>
                <w:rtl w:val="true"/>
              </w:rPr>
              <w:t>(</w:t>
            </w:r>
            <w:r>
              <w:rPr>
                <w:sz w:val="21"/>
                <w:sz w:val="21"/>
                <w:szCs w:val="21"/>
                <w:rtl w:val="true"/>
              </w:rPr>
              <w:t>جمع حجلة محركة</w:t>
            </w:r>
            <w:r>
              <w:rPr>
                <w:sz w:val="21"/>
                <w:szCs w:val="21"/>
                <w:rtl w:val="true"/>
              </w:rPr>
              <w:t xml:space="preserve">- </w:t>
            </w:r>
            <w:r>
              <w:rPr>
                <w:sz w:val="21"/>
                <w:sz w:val="21"/>
                <w:szCs w:val="21"/>
                <w:rtl w:val="true"/>
              </w:rPr>
              <w:t>بيت يزين بالثياب و الأسرّة و الستور</w:t>
            </w:r>
            <w:r>
              <w:rPr>
                <w:sz w:val="21"/>
                <w:szCs w:val="21"/>
                <w:rtl w:val="true"/>
              </w:rPr>
              <w:t>)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تمنّونه أو ما يطلبو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ميّزوا و انفردوا عن المؤمن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صِكمْ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أكلـّـفك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خلقـًـ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جماعة عظي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دخلوه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قاسوا حرّ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صيّرناها ممسوحة لا يُرى لها ش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بْتـَـدروا الطّريق ليَجوزو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كيف يُبصرون الطريق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مكان معاصي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طِلْ عُمُرَ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رُدّه إلى أرذل العم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يّرناها مسخّرة مُنقادة 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أصنام جُندٌ مُعَدّون للكفار نحضِرْهم معهم في النّار لعذاب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بالغ في الخصومة بالباط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ية أشدّ الب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قادر على خلق مثل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المُـلـْـك التـّـ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قد حقّ القو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غلا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هم مقمح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دّ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غشينا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ثار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صينا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مام مب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ر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عززنا بثالث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طيّرنا ب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ائركم مع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ئن ذكّرت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ع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طرن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غن عنّ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يحة واح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مد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ا حس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م أهلك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ّا جمي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حض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جّرنا في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لق الأزواج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سلخ منه النّه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دّرناه مناز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لعرجون القد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لا اللّي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ابق النّه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بح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رّيّت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شح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صريخ 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يحة واح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م يخِصّم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فخ في الصّو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جداث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نسل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يحة واح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حض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ُغُل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كه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رائ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م ما يدّع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متاز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ْهَدْ إلي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ـِــبـِـلا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صلو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طمس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ستبقوا الصّراط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نّى يبصرون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ى مكانت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نعمّر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نكّسه في الخل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لـّـلناها 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هم لهم جند مُحض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خص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ي رم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لكوت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37) </w:t>
      </w:r>
      <w:r>
        <w:rPr>
          <w:rtl w:val="true"/>
        </w:rPr>
        <w:t>سورة الصّـافات</w:t>
      </w:r>
      <w:r>
        <w:rPr>
          <w:rtl w:val="true"/>
        </w:rPr>
        <w:t xml:space="preserve">- </w:t>
      </w:r>
      <w:r>
        <w:rPr>
          <w:rtl w:val="true"/>
        </w:rPr>
        <w:t xml:space="preserve">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182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ـَسَمبالجماعات تصطفّ للعبا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زْجر عن المعاصي بالأقوال و الأفع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تلوا آيات الله للعلم و التّعل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واب القس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مرّد خارج عن الطا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رْجم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بعادا و طرد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ائمٌ لا ينـْـقط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ختلس الكلمة مسارقة بسر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رى كالكوكب منقضّا من السّم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ُضيءٌ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مُـحْـرق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لتزق بَعْـضه ببَع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هم يَهزءون بتعَجّبك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بالِغونَ في سُخْريَت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اغِـرون أذلاّ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صيحة واحدة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نـَفخة البَعث</w:t>
            </w:r>
            <w:r>
              <w:rPr/>
              <w:t xml:space="preserve"> </w:t>
            </w:r>
            <w:r>
              <w:rPr/>
              <w:t>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ا هلاكنا احض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م الجَزاء و الحس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أشباههم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قُرناء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حبسوهم في موقف الحس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جهة الدّين فتصدّوننا ع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جاوزين الحدّ في العصي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بت ووجب علي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دعوناكم إلى الغيّ فاستجبت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ذين أخلصهم الله لطاعت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بخمر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بقدح فيه خم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شراب نابع من العي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س فيها ضرر ما كخمر الدني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سببها يسكرون و تُنزع عقو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ور لا ينظرن إلى غير أزواج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ُـجْـلُ العيون حِسان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صون مستور لم يُصبه غب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جزيون و محاسبون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سط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ّك قاربت لتهلكني بالإغو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لعذاب مثل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يافة و تكرمة و لذ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جرة من أخبث الشّجر بتها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حنة و عذابا لهم في الآخ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عر جهنّ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مرها الشبيه بطلع النّخ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مثيل لتناهيه في البشاعة و القبح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خَـلـْـطاً و مزاج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ءٍ بالغ غاية الحرا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زعجون و يُحثّون على الإسراع الشّديد على أثار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مّن شايعه على منهاجه و ملّـ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كذبا و باطلا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أمَـل تأمُـلَ الكامل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ريد أنه سقيم القلب لكفر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مال إليها خفية ليُـحطّم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ضربهم ضربا مُلتبسا بالقو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رعون في مش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جّح كثيرٌ أنّه إسماعيل عليه السل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رجة العمل معه في حوائج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سلما و انقادا لأمره تعال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ضجعه على جبينه على الأر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إختبار البيّن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المحنة البيّـن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كبشٍ يُذب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تعبدون الصّـنم المسمّى بع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ُحضرهم الزّبانية في النّ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إلياس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إلياس و أتباع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الباقين في العذ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هلكنا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اخلين في وقت الصّبا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َرَب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ملو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قارع من في الفل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غلوبين بالقر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بتلع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تٍ بما يُلام ع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ذاكرين الله كثيرا بالتسبيح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رحناه بالأرض الفضاء الواسع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القرع المعروف و قيل غير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ذبهم على ال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أختار ؟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ستفهام توبيخ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جّة و بره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لملائكة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الشّياط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ّ الكفار لمحضرون للنّ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ضلّين أو مفسدين على الله أحد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اخلها أو مقاسٍ حرّ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فسنا في مقام العبا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نزّهون الله تعالى عمّا لا يليق بجلا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بفنائهم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و المراد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هم</w:t>
            </w:r>
            <w:r>
              <w:rPr/>
              <w:t xml:space="preserve"> </w:t>
            </w:r>
            <w:r>
              <w:rPr/>
              <w:b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غلبة و القدرة و البط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صّـافات صفّ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لزّاجرات زج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لتـّـاليات ذِك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ّ إلهكم لواح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يطان مار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قذف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حو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ذابٌ واصب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َطِـف الخطف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ه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اقب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ين لاز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يسخ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ستسخِ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تم داخ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جْرَة واح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اويْـل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م الدّ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زواجَ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ِـفو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ن اليم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ما طاغ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حقّ علي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غوينا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خلص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كأس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ِنْ مَع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فيها غوْل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نها يُنزف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اصرات الطّرف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ِـين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يْضٌ مكنون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َمَدين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َوَاء الجح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ْ كِدْت لترْد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ُحض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يرٌ نُزُل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جرة الزّقو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نة للظّالم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ْـل الجح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لـْع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أنّه رءوس الشياط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شَوب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ْ حم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ى آثارهم يُهرع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ْ شيعَتِ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إفْـكا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َـنـَظ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ّي سقيم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رَاغ إلى آلهت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ربا باليم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زفّ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غلام حل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َلغَ مَعَه السّـعْ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سل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لّه للجب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بلاء المب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ذِبْ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تدْعون بَعْ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ُحض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ياس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الغابر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مّرنا الآخ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صبح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ب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شح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َسا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دْحض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لتـَـقـَـمَه الحو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مُـل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سبّح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نبذناه بالعر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قط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فك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طفَى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ُلطان</w:t>
            </w:r>
            <w:r>
              <w:rPr/>
              <w:t xml:space="preserve"> 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جـِـنّ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ّهم لمُحض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يه بفاتن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َال الجح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صّـاف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سبّح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ساحَت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بّ العزّ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38) </w:t>
      </w:r>
      <w:r>
        <w:rPr>
          <w:rtl w:val="true"/>
        </w:rPr>
        <w:t xml:space="preserve">سورة ص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88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tl w:val="true"/>
              </w:rPr>
              <w:t>قسم</w:t>
            </w:r>
            <w:r>
              <w:rPr/>
              <w:t xml:space="preserve">) </w:t>
            </w:r>
            <w:r>
              <w:rPr>
                <w:rtl w:val="true"/>
              </w:rPr>
              <w:t>جوابه ما الأمر كما تزعم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ي البيان لما يُحتاج إليه في الد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ميّـة و تكبر عن الح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شاقّة و مخالفة لله و لرسو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ثيرة أهلك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غاثوا حين عاينوا العذ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س الوقت وقت فرار و خلاص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غ الغاية في العَجَ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وجوه من كفار قري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يروا على طريقتكم و دين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ين قريش الذي هم ع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ذب و افتراء م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عارج إلى السم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هم مجتمع حقير و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زائد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كّة يوم الفتح أو يوم بَدْ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جنود أو المباني القويت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سكان الغيضة الكثيفة الملتفّة الشجر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قوم شعيب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نتظ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فخة البعث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لها توقـّـف قدْر فواق ناقة ، و هو ما بين حلبت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صيبنا من العذاب الذي  أوعدت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ا القوّة في الدين و العبا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جّاع إلى الله تعالى و طاعت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الزّوال للغروب ، ووقت الضّح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ّيناه بأسباب القوّة كلّ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بوّة و كمال العلم و اتقان العم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م فصل الخصوم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لكين في صورة إنسان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وْ سور مصلاّه و نزلوا إ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عدّى و ظلم و ج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جر في حكم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سط الطريق و هو عين الح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نزلْ لي عنها حتى أكفل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لبني و قهرني في المُحاجّـ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شرك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بتليناه و امتحنّا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اجدا لل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جع إلى بالتـّـوب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قـُـربَة و مكان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حسن مرجع في الآخر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جنّة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َعِـبًا و عبَث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هلاكٌ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وادٍ في جهن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جّاعٌ إليه تعالى بالتوب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بعد الزوال إلى الغرو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خيول الواقفة على ثلاث قوائم و طرف حافر الراب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ّراع السوابق في العدو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ثرتُ حبّ الخي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ى صلاتي العصر لل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غرَبَت الشمس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غابت الخيل عن بصره لظلمة اللي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ُدّوا الخيل علي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َشرعَ يقطع سُوقها و أعْـنـَـاقها بالسّيف قربانا لله تعالى و كانَ ذلك مشروعا في ملّـتِ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بْـتليْناهُ و امتحنّـاه و عاقبْنا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ِقّ إنسان ولِـد 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َجَع إلى الله تعالى بالتـّـوب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لـَــيّـنة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مُنقادة حيث أرَا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البحر لاستخْراج نفائسهِ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غلال تجمع الأيدي إلى الأعنا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مُحاسَبعلى شيء من الأمْـرَ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قـُرْبا و كَرَا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ُسْن مَرْجع في الآخ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تعب و مشقـّـة ، و ألـَـم و ضر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ضربْ بها الأر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ءٌ تغتسل به ، فيه شفاؤ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بضة من قضْبان أو عثكال النّخل بشماريخ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حاب القوّة في الطّا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بصائر في الدّين و العلْ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َصصناهم بخصْـلـَـة لا شَوْب ف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ذكور من محاسنهم شَرَفٌ لهُ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ُورٌ لا ينظرْن إلى غير أزواج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ستوياتٌ في الشّب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نقطاع و فَـناء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أسْوَأ مُنقلبٍ و مَصي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دْخلونـَـها أو يقاسونَ حَرّ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بئس الفِـراش ، أي المستقرّ جهنّ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ءٌ بالغ نهاية الحرا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َديدٌ يسيل من أجسامِ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عذابٌ آخ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ِنْ مثلِه أصْنافٌ في الفظاعَ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َمعٌ كَثيف مِنْ أتباعِكم الضّـال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اخلٌ مَعَكم النار قـَهْرًا ع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رَحُـبَـتْ بهم النار و لا اتـّـسعت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داخِلوه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مُقـَاسو حرّ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بئسَ المَقرّ للجميع جَهنّ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هزوءًا بهم في الدنيا فأخطأنا ؟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ـالتْ عنهمْ فلم نعلم مكَانـَـ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َلائك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شأن آدم و خَلقِهِ و خِـلاف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تمَمْتَ خَلقـَـه بالصّورة الإنسان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حيّة له و تكريم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لمستحقـّـين للعلُوّ و الرّفعَ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كَلاّ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طرودٌ من كلّ خيْرٍ ة كَرَا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هلني و لا تمـتـْـن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َقـْـتِ النّـفخة الأو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فبسُـلطانك و قـَـهْرك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قـَـسَم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أضلـّـنـّـهمْ بتزْيين المعاصي 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ـتـَـصَـنّعِـين المُـتقـَـوّلينَ على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دق أخباره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قرآ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ي الذك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ز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قا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م أهلك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نادوْ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ت حين مناص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ج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لأ م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مش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لّة الآخر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ختلا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سب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ندٌ 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نال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و الأوتا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حاب الأيك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نظ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يحة واحد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لها من فوا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طّـ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ا الأي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ه أوّ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عشيّ و الإشرا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ددنا ملك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تيناه الحك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صل الخط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خص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سوّروا المحر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غى بعض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شطط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واء الصّراط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كفلن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زني في الخط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خلط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نّـا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رّ راكع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َزلف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سن مآ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طل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وي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ه أو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عش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صافن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جيا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ببت حب الخي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ن ذكر رب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وارت بالحج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دّوها عل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طفق مسحا بالسّوق و الأعنا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نّـا سليم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سد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خاءً حيث أص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وّاص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صفا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غير حس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زلف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سن مآ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نصْب و عذ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ركض برجل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ذا مغتس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ِغث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لي الأيد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أبص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لصناهم بخالص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ذا ذك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اصرات الطر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تر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فا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شرّ مآ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هنّم يصلون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بئس المها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م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سّا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آخ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شكله أزوا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ذا فوج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قتحم مع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مرحبا 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لوا النّ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بئس القر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تـّـخذناهم سخريّـا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اغت عنهم الأبص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ملأ الأع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ذ يختصم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وّيت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اجد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ال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ج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نظرن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م الوقت المعلو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بعزت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أغوينّ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تكلّف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بأه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</w:t>
            </w:r>
          </w:p>
          <w:p>
            <w:pPr>
              <w:pStyle w:val="Normal"/>
              <w:ind w:right="48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39) </w:t>
      </w:r>
      <w:r>
        <w:rPr>
          <w:rtl w:val="true"/>
        </w:rPr>
        <w:t xml:space="preserve">سورة الزمر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>آياتها</w:t>
      </w:r>
      <w:r>
        <w:rPr/>
        <w:t>75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مَحّضًَا له الطاعة و العبا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قريب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نزيها له عن اتخاذ الول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لفّه على النهار لفّ اللباس على اللابس فيستره فتظهَر الظل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شأ و أحْدث لأجْل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إبل و البقر و الضّأن و المعز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لمة البطن و الرّحم و المشي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كيف تصرفون عن عبادته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حْمل نـفسٌ آثمة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اجعا إليه ، مستغيثا 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طاه نعمة عظيمة تفضلا و إحسا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ثالا يَعبدها من دونه تعال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طيع خاضع عابدٌ لل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َاعات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لا نهاية لما يعطي أو بتوْس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طباق منها أ كثيرة متراكم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وثان و المعبودات الباطل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جعوا إلى عبادته وحد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َجَبَ و ثبَت ع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ازل رفيعة عالية في الجن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دخله في عيون و مَجَ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يبَس في أقصى غايت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صيّره فتاتا هشيما متكسّ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لاك أو حسرة أو شدّة عذ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أبلغَه و أصْدقه و أوْفاه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قرآن</w:t>
            </w:r>
            <w:r>
              <w:rPr>
                <w:rtl w:val="true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إعجازه و هدايته و خصائص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كرّرا فيه الأحكام و المواعظ و القـَـصَص و غير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ضْطرب و ترتعِدْ مِنْ قـَوَارعه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سكن و تطمئنّ ليّـنة غير مُـنقـَبض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ذلّ و الهَوَ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ختلاف و اختلال و اضطر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نازعون شرسوا الطّبا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لصا له مِنَ الشـّرِكَة و المُناز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أوًى و مُقامٌ ل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برون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فيّ في جميع أمور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لتكم المُـتمَـكّـنين من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ذلـّه و يهي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جبُ ع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قبضها عن الأبد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شفع أحدٌ عنده إلا بإذن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ـَـفَرتْ و انقبَضتْ عن التوحي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ا مُبْدع ومخترع</w:t>
            </w:r>
            <w:r>
              <w:rPr/>
              <w:t xml:space="preserve"> </w:t>
            </w:r>
            <w:r>
              <w:rPr/>
              <w:t>. 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ظنّونه و يتوقـّعو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زل أو أحَاط ب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طيناه إيّـاه تـَفضّلا و إحسانا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ِلك النّعمة امتحان و ابتل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فائتين من العَذاب بالهَرَ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ضيّـقه على من يشاء بحكم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جاوَزوا الحدّ في المعاص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يْـأس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اّ الشّر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رجعوا إليه بالتـّوبة و الطا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لصوا له عِبَادَت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جْـأ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ا نـَـدَمِي و يا حُـزْن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صّرْ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طاعته و أمره و حَقّ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ستهزئين بدينه و كتابه و أه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َجْعة إلى الدني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أوًى و مُقامٌ 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فوْزهم و ظفرهِمْ بالبغيَ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فاتيح أو خزائن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بْطلنّ عَمَلك و يَفسد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ا عَرَفوه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ما عظّـموه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ِلكه و في مَقدوره و تصرّف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tl w:val="true"/>
              </w:rPr>
              <w:t>بقدرته كطيّ السّجل للكت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رن الذي يَنفخ فيه إسرافي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تَ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 هي النّـفخة الأول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طيَتْ صحف الأعمال لأربا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َمَاعات متفرقة متتابع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َجَبَتْ و ثـبَـتـتْ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َهرتم مِن دنس المعاص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جزنا ما وعَدَنا من النّع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نز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حْدقينَ مُحيطين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ـخْـلص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لف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ُبْحا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كوّر الليل على النّه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زَلَ ل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الأنع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لمَات ثلاث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نّى تـُـصْـرَفون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زر وازرَةٌ</w:t>
            </w:r>
            <w:r>
              <w:rPr/>
              <w:t xml:space="preserve"> </w:t>
            </w:r>
            <w:r>
              <w:rPr/>
              <w:t>. 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ـنِـيـبا إ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َوّله نِعْمَ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دَاد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َ قـَـانت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ناءَ اللي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غَير حِس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لـَـلٌ مِنَ الن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جْـتـنـَبوا الطّـاغوت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ـَابوا إلى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قّ عَليْ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مْ غرف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ـَـسَـلكَه ينابيع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هي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ـجْـعَـلهُ حُطامً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ويْـل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سَنَ الحديث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ِـتابًا مُـتـَشا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ـثـاني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َـقـْـشعرّ منه</w:t>
            </w:r>
            <w:r>
              <w:rPr/>
              <w:t xml:space="preserve"> </w:t>
            </w:r>
            <w:r>
              <w:rPr/>
              <w:t>. 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َلين جلود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خِـزي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ِـوَ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رَكاءُ مُـتـَـشاكِس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َلـَـمًا لرَج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ـثـوًى للكافر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رأيت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َسْبيَ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كانـَـتِـك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خْـز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حلّ ع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تـَـوَفّى الأنف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له الشـّـفاعة جميع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شمأزّت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َاطرَ</w:t>
            </w:r>
            <w:r>
              <w:rPr/>
              <w:t xml:space="preserve"> </w:t>
            </w:r>
            <w:r>
              <w:rPr/>
              <w:t>. 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حتـَسِبون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َق ب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وّلـنـَاه نِـعْمَ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َيَ فتـْن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عجز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قد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سْرَف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ـَـقـْـنـَـط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ذنوب جَميع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يبوا إلى ربّـ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سْـلموا 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َغت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ا حَسرَت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رّط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جنب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ّاخ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َر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ثوًى للمتكبّر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فازت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 مقاليد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ـيَـحبطنّ عمل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قدَروا الله</w:t>
            </w:r>
            <w:r>
              <w:rPr/>
              <w:t xml:space="preserve"> </w:t>
            </w:r>
            <w:r>
              <w:rPr/>
              <w:t>. 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بْضت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طْويات بيمي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صّو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صَعِـ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ُضِع الكت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مر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قـّـت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ِبْـت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َدَقـَنـَا وَعد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تبوأ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َافّـي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40) </w:t>
      </w:r>
      <w:r>
        <w:rPr>
          <w:rtl w:val="true"/>
        </w:rPr>
        <w:t xml:space="preserve">سورة غافر </w:t>
      </w:r>
      <w:r>
        <w:rPr>
          <w:rtl w:val="true"/>
        </w:rPr>
        <w:t>(</w:t>
      </w:r>
      <w:r>
        <w:rPr>
          <w:rtl w:val="true"/>
        </w:rPr>
        <w:t>المؤمن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85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اتر الذنب للمؤمن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وبة من الذنب من كل مُذن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غِنى أو الإنعام و التـّـفضل أو الم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يَخدَع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نـقـّـلهُمْ سالمين غانمين فإنّه استدرا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بْطلواو يزيلوا بالباطل الح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َجَبَتْ و ثبتتْبالإهلا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طريق الهدى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دين الإسلام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حفظهمْ م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عاصي أو عقوبَات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بغضه الشديد و غَضبه علي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ذعـنوا و تقِرّوا بالشر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رْجع إلى التـّـفكّر في الآي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افع السّموات بعضها فوق بع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نزل الوَحْيَ أو القـرآن أو جبري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م الإجتماع في المَحش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رجون من القبور ظاهرون لا يسْترهمْ شي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م القيامة لِقرب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ـّـراقي و الحلاق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ـمْـسكين على الغمّ الممتلئينَ م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يب مُـشفـق يَهتمّ ب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ظرة الخائنة إلى مالا يحل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افع يدْفع عنهم العَذ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بْـقـُـوا بناتهمْ للخِدْم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َيَاعَ و بُطْلان وَ وبا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عْـتصمْت و تحصّـنت به تعال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البين عالي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ذابه و نِقمَ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أشِـير عليك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مم الماضية المتحزّبة على الأنبي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َادَتهمْ في القيامة و على التـّـكذي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يوم القيام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لنّداء فيه إلى المَحشر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نع و داف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دين الله شاكّ في وَحْدانيّـ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غير برهان و حج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َـظُـم جدالهمْ بغير حجّة بُغض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قصرً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بناءً عاليا ظاه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بواب أو الطّر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سران و هلا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لا نهاية من الرزاق لِما يُعط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قّ و ثبَتَ أو لا مَحالة أو حقـّ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ستجابة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استجابة دعو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ُجُوعنا بعد المَوت إليه تعالى للجَز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َاطَ أو نـَـزَ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بَاحا و مساءً أو دائما في البرزخ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دافِـعون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حاملون عنّ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لائكة و الرّسل و المؤمن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ذرهمْ أو اعتذارهم حين يعتذ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رَفي النهار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دائ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ُجّـة و بره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ِ</w:t>
            </w:r>
            <w:r>
              <w:rPr>
                <w:rtl w:val="true"/>
              </w:rPr>
              <w:t>ببَالغي مُقـتضى الكِبْر و التـّعاظ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اغرين أذلاّ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كيف تصرفون عن توحيدهِ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صْرَف عن التـّـوحيد الح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ستقرّا تعيشون ف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َقـْـفا مَرْفوعا كالقـبّـة فوق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عالى أو تمجّد أو كَـثـُـرَ خير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ْ أنقاد أو أُخْلص دين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مال عَقلكم و قوتِك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َاد إيجادَ أمرٍ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يف يُصرفون عن الآيات مع صِدْقِها و وضوحها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يود تجمع الأيدي  إلى الأعنا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اء البالغ نِهاية الحرا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وقد أو تـُـملأ بهِمْ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َـبْـطرونَ و تأش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توسّعون في الفرح و البط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أواهمْ  و مُقامَهمْ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رًا ذا بال تهتمّون 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ما دفع عنهم و ما نـَـفَع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أمور الدنيا مستهزئين بالد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أحاط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نزل 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اينوا شدة عذابنا في الدني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ضَتْ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افر الذن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ابل التو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ي الطوْ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يغرُرْ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قل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دحضوا به الح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قـّ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بيل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هم عذاب الجح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ِهم السّيئ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َقت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ؤمن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ني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فيع الدرج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لقي الرو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م التلا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م بارز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م الآزف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ناج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ظم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م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ئنة الأع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ا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حيوا نساء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لا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ذت بربّ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اه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أس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أري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حز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أب قوم نو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م التـّـنا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اص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رت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غير سلط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بُرَ مقت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رح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بلغ الأسب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ب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غير حس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جرَ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س له دعو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ردنا إلى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دوّا و عشيّ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غنون ع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قوم الأشها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عذرت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عشيّ و الإبك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لط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هم ببالغ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اخ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نى تؤفكون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ؤف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رض قرا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ماء بناء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بارك ال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ْ أسْل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تبلغوا أشدّكُ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ـَـضى أمر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ـّى يصرفون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غلا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م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سْج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فرح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مرح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ثوى المتكبّـر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َاجَة في صدور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ما أغنى ع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العل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َاق 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َأوْا بَأس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لتْ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41) </w:t>
      </w:r>
      <w:r>
        <w:rPr>
          <w:rtl w:val="true"/>
        </w:rPr>
        <w:t xml:space="preserve">سورة فصّـلت </w:t>
      </w:r>
      <w:r>
        <w:rPr>
          <w:rtl w:val="true"/>
        </w:rPr>
        <w:t>(</w:t>
      </w:r>
      <w:r>
        <w:rPr>
          <w:rtl w:val="true"/>
        </w:rPr>
        <w:t>حم السجدة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54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ـيّـزَتْ و نوّعَتْ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بُـيّـنت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غطية خِلقـيّة تمنع الفَ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َممٌ و ثقـلٌ يمنعُ السّم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ِتـْـرٌ غليظ يمنع التـّواص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َوجّهوا إليه بطاعته و عباد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لاكٌ أو حَسْرَةٌ أو شدة عذاب ل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مقطوع عن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ْثالا مِنَ مَخـْـلوقاته تـَعبدون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بالاً ثوابتَ تمنعُها المَـيَـدَ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ثـّرَ خَيْرها و مَنافع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زاق أهلها و ما يصلح لمعايش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تتمّة أربعة أيّـ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سْتوت الأربعة اسْتِواءً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ـمّتْ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َمَدَ و قصَدَ قصدا سويّـا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كونة مما يُشبه الدّخ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فعَلا ما أمرتكما به و جيئا 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ْكَمَ و أبْدَعَ خلق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وّن ، أو دَبّرَ في اليوم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فِظناها حِفظا من الآف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وّفتكمْ عَذاباً شديدا مهلك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ديدة السّموم ، أو البَرْد، أو الصّو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شـْـئوماتٍ ، أو ذوات غبار و تر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شدّ إذلالاً و إهان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يّـنّـا لهم طريقي الضلالة و الهُدَ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ه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ـحـْـبَـسُ سَوَابقهم ليلحقهم توال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ستخفونَ عند ارتكابكم الفواح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خافة أن يَشهد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عتقدْتم عند استتاركم من النا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 هو ما عمِلتم خِفْ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هْـلكَكُ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حَلّ ثوّاء و إقامة أبديّة 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طلبوا رضاءَ ربهم يومئ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َ المجَابين إلى ما طَلب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بّـبنا و هَـيّـأنا ل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َجَبَ و ثـَبَـتَ عليهم  وَعيد العذ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ئـْتوا باللّغو و الباطل عند قراءت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الدّرك الأسفل من الن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ى الحقّ اعتقادا و عملا و إخلاص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تتمنّونه و تطلبون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زقا أو ضِـيافةو تكرمة ، أو منّ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َديقٌ قريبٌ يَهتمّ لأمرك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ُؤتـَى هذه الخصلة الشريف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صيبنّـك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يَصرفـنّـ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وَسْوَسة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صارف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َمَـلـّـون التـّـسبي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ابسة مُـتطامِنـَـة جَدْبَ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حرّكتْ بالنّب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نتفختْ و عَلَت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ميلون عن الحقّ و الاستقا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خَبَر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إنّ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 xml:space="preserve">تقديره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لا يَخْـفَوْنَ علينا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 xml:space="preserve">أو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هالِكون</w:t>
            </w:r>
            <w:r>
              <w:rPr/>
              <w:t>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ـِـلغَة العجَم كما اقترح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لاّ بُـيّـنـَـتْ آياته بلسان نعرف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قرآنٌ أعجميّ و رَسولٌ عرَبي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َمَمٌ مانعٌ من سماع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لمَة و شبْـهَة مُسْتولِـيَة عل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وقِع في الرّيبة و القل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ْعِـيَـت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بَرناك و أعْـلمنا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يقـن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هرب و مفرّ من العذ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ملّ و لا يفـت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َلبه العافية و السّعَة في النّع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فضل الله و رحم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ذا حقـّـي أستحقـّـه بعمل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ديد لا يُـفـَـتـّـرُ ع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باعد عن الشكر بكـلـّـيَـتِه تكَـبّر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ثيرٍ مسْـتـَـمر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برون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قطار السّموات و الأر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كّ ٍ عَظ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صّـلتْ آيا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كنّ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َقـْـر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ِج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ستقيموا إ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َيْـل للمشرك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ممن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داد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َواسي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رك في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قوات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أربعة أي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َوَاء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و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ي دُخ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ئتي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قضا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ْح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فظ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ذرْتكم صاعق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يحا صرص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يّـام نحِس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زَ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هديْنا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َذاب اله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هم يوزع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ستت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ْ يشهد</w:t>
            </w:r>
            <w:r>
              <w:rPr/>
              <w:t xml:space="preserve"> </w:t>
            </w:r>
            <w:r>
              <w:rPr/>
              <w:t>. 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نـَـنـْـت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ثيرا مما تعمل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داك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ثوًى ل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ْ يَستعتب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المعتبين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يّضنا لَ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قّ عليهم القو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غوْا ف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سْـفـل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قام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تدّع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زلا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ليّ حميم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لقـّـا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نزغـنـّـ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زْغ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سأم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رض خاش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هتزّ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َبَت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ـلْحِدون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ّ الذين كَـفَـر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آنا أعجميـّ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ولا فصّـلت آيا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أعجميّ و عربي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آذانهم وَقـْـر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عليهم عمً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ري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كمامِ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ذنـّا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نـّ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حيص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سأم الإنس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عاء الخي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َـيَـئوس قنوط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ذا ل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ذاب غلي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أى بجان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ُعَاءٍ عري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أيت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فا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ِرْ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ind w:right="48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ind w:right="48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42) </w:t>
      </w:r>
      <w:r>
        <w:rPr>
          <w:rtl w:val="true"/>
        </w:rPr>
        <w:t xml:space="preserve">سورة الشورى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53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شقـّـقـْـنَ من عظمته تعالى  و جلا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عْبودات يزعمون نصْرَتـَـها ل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قيبٌ على أعمالهم و مُجَازي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َوْكولٍ إليك أمر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كّ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ي أهل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مَ القيامة لاجتماع الخلائق ف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يه أرجع في كلّ الأمو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بْدع و مخترع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لائ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نافا ذكورا و إناث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ـذرؤكم ف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 مقاليد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قدِ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رَعَ لكم</w:t>
            </w:r>
            <w:r>
              <w:rPr/>
              <w:t xml:space="preserve"> </w:t>
            </w:r>
            <w:r>
              <w:rPr/>
              <w:t>. 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وصّ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قيموا الدّ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َبُرَ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جْتـَـب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ني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َغيا بَين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ري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ق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حج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جيبَ 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ُجّـتـهمْ دَاحِض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دّل و التـّسوية في الحقو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ئفون منها مع اعتنائهم 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يُجَادلون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ْ يَشكّونَ ف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َرٌّ رفيقٌ 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ثوَابَها الموعود 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أو العمل ل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كم بتأخير العذاب للآخ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حَاسنها و مَلاذها أو أطيب بـِـقاعها و أنزهِ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كـتـَـسِبْ طاعة</w:t>
            </w:r>
            <w:r>
              <w:rPr/>
              <w:t xml:space="preserve"> 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لـَـطغَـوْا و تجـبّـرو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لظلم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تقدير حكيم مُحْكَم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ـئـسوا من نزو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رّق و نـَـشرَ فيه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فائتينَ من العذاب بالهرَ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ّـفن الجَاريَ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كالجبال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القصور العال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َـصِرْن ثوَابت سَوَاك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هلكْهنّ بالغرَق أي أهل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هْرَب و مَخلَصٍ من العذ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ا عَــُظمَ قبْحه من الذنو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تشاوَرون و يَترَاجعون ف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ـَـالهم الظلْم و العدْوَ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نتقمون ممّن ظلمهمْ و لا يَعْـتد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يُـفـسدون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يَتجبّـرون في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ضعين متضائل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سَارقون النّظر منْ شدّة الخوف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كار لذنوبكمْ أو مُنْكر لعَذاب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َطِرَ لأجْـلِ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قرآناً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نبُـوّة أو جبري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شّرائع الـتـّـفصيلـيّـة التي لا تـُـعْـلـَـم إلا بالوَحْ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دينٍ قويم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دين الإسلام</w:t>
            </w:r>
            <w:r>
              <w:rPr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ـفطّـر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ْلياء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له حفيظ عل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وَكي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ّ القر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وم الجَم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يه أنيب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طِرُ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أنفسكم أزْواج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الأنعام أزواج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ذرَؤكمْ ف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 مقاليد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قدِر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ـَـرَعَ لكم</w:t>
            </w:r>
            <w:r>
              <w:rPr/>
              <w:t xml:space="preserve"> </w:t>
            </w:r>
            <w:r>
              <w:rPr/>
              <w:t>. 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وصّ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قيموا الدّ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َـبُـرَ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ـجْـتـَـب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نيب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َغْياً بَيْـنـَـ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ريب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ْقِـ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حُج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جيب 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ُجّـتهم داحض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يز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شفقون من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مَارون في السا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طيف بعباد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َرْث الآخ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مة الفَصْـ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َوضات الجنّـ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قترف حسن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بَغَوْ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ـنـَـزّل بـِقـَـدَر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ـَـنـَط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َثّ فيه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ُعْجزين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جوَ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لأعل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ظللن رَواكد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بقـْـبهنّ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حيص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فواح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رهمْ شور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ابهم البَغْ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نتص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بْـغون في الأر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شع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نظرون منْ طرْفٍ خفي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كي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رح 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وح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إيم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راطٍ مستقي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43) </w:t>
      </w:r>
      <w:r>
        <w:rPr>
          <w:rtl w:val="true"/>
        </w:rPr>
        <w:t xml:space="preserve">سورة الزخرف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 xml:space="preserve">( </w:t>
      </w:r>
      <w:r>
        <w:rPr>
          <w:rtl w:val="true"/>
        </w:rPr>
        <w:t xml:space="preserve">آياتها </w:t>
      </w:r>
      <w:r>
        <w:rPr/>
        <w:t>89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للّوح المحفوظ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العلم الأزلي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نترك تذكيركم و إلزامكم الحجّة بإنزال القرآ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عراضا أو مُعرضين عن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كونكم مُفرطين في الجهالة و الضّلالة ؟ لا نترك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ثيرا أرسل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الأمم السّابق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فتهم أو قصّـتهم العجيب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ِراشا ممهّدا للاستقرار عل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طُرُقا تسلكونه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معاي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تقدير مُحكمٍ أو بمقدار الحاج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حيينا بالم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جد أصناف المخلوقات و أنواع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من الأنعام و هو الإب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لتستقرّو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 تستعل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لـّـ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طيقين و غالبين أو ضابط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لصكم و آثركم 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ِبْهاً و مُما ثِل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ملوء في قلبه غيظا و غمّ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يُربّى في الزّينة و النعم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بنات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ُخاصمة و الجدا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كذبون فيما قالو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ى دين و طريقة تـُـؤمّ و تـُـقـْـص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ـتنعّموها المنغمسون في شهوات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ريء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لقـَـني و أبدعن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مة التوحيد ، أو البراء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رّيته إلى يوم القيا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إحدى القريتين مكّة و الطائف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سخّرا في العمل ، مُسْتخدَما ف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طْبـِـقـَـة ً على الكفر حبّـا للدني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صاعِد و مَراقي و دَرَجا من فض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ـصعدون و يرتق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هبا ، أو زينة مزوقة</w:t>
            </w:r>
            <w:r>
              <w:rPr/>
              <w:t xml:space="preserve"> 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اّ متاع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يتعامَ و يُعْرض و يتغاف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نسبّـب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نتِـحْ 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صاحبٌ له لا يُفارق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 القرآن لشرفٌ عظ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ْ كشف العذاب عمّن اهتد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نقضون عهدهم بالإهتد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عيف حقيرٌ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فصِح الكلام لِلـُـثغَة في لسان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قرونين به يُصدقون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جدهم خفاف العقو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غْضَبونا أشدّ الغضب بأعما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دْوَة للكفّار في استحقاق العق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ِـبْرَة و عظة للكفّار بعد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أجله يضجّون و يصيحونَ فرَحا و جَذلا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ُدّ شداد الخصومة بالباط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ية و عبرة عجيبة كالمثل السّـائ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بذلكم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لولـّـدْنا من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يُعلَم قربُها بنزوله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ليه السلام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تشكّنّ في قيَام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لاك أو حسرة أو شدّة عذ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ل ينتظ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جأ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حباء في غير ذات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سرّون سرورا ظاهرَ الأث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قداح لا عُرَى لها و لا خراط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ُخـفّـف ع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اكنون أو حزينون من شدّة اليأ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ُمتـْـنا حتـّى نخلُـصَ من هذا العذ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لْ أأحكموا كيْدا له صلى الله عليه و سل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ناجيهم فيما بي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دخلوا مدَاخل الباط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معْبودٌ في السّم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عالى أو تكاثر خيْرُه و إحسان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كيف يُصْرُفون عن عبادت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عنده علم قول الرسول صلى الله عليه و سل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عرض ع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ري تـَـسلـّــمٌ و مُـتـَـاركة ٌ لكم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ّ الكت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نضرب عنكم الذك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َفح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 كنتم قوما مسرفين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م أرسل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الأول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طْش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ثل الأوّل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رض مهد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ُبُـلا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ءً بقدَ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نشرنا 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لَقَ الأزوا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أنع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تستو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خّ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قرن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فاكم بالبن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ث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كظ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نشّـأ في الحل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الخص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خرص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ى أم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ال مُترفو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ّـني بر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طرن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مة باق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عَقِ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القريت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ُخريّ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ّة واحد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عار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ظه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خرُف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ّا متاع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يعْش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قيّض 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 ق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ه لذك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ا عَهِد عند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نْـكث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َ مَه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ب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قترن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ستخفّ قوم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سفو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َلَف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ثلا للآخر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ه يصدّ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م خصِم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ثل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جعلنا من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ه لعلمٌ للسّـاع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تمترنّ 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وي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ل ينظ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غتت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خل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حبَ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كواب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ُفتـّـر ع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بلس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قضِ علينا ربّ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ْ أبرموا أمر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جوا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خوض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السّمـاء إ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بارك الذي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نّى يُأفك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َ قِـيـلِ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صفحْ ع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لام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44) </w:t>
      </w:r>
      <w:r>
        <w:rPr>
          <w:rtl w:val="true"/>
        </w:rPr>
        <w:t xml:space="preserve">سورة الدّخان </w:t>
      </w:r>
      <w:r>
        <w:rPr>
          <w:rtl w:val="true"/>
        </w:rPr>
        <w:t xml:space="preserve">- </w:t>
      </w:r>
      <w:r>
        <w:rPr>
          <w:rtl w:val="true"/>
        </w:rPr>
        <w:t xml:space="preserve">مكية </w:t>
      </w:r>
      <w:r>
        <w:rPr>
          <w:rtl w:val="true"/>
        </w:rPr>
        <w:t xml:space="preserve">( </w:t>
      </w:r>
      <w:r>
        <w:rPr>
          <w:rtl w:val="true"/>
        </w:rPr>
        <w:t xml:space="preserve">آياتها </w:t>
      </w:r>
      <w:r>
        <w:rPr/>
        <w:t>59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لة القدر من شهر رمض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فصّل و يُـبَـيّـ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حْكمٍ مبرم أو ملتبسٍ بالحكم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نتظر بهؤلاء الشاكّ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ناية عن إصابتهم بالجَدْب و المجا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شملهم و يحيط 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يف يتذكّرون و يتـّـعِظون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علـّـمه بش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يوم نأخذ بشدّة و عنف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وم بدر أو يوم القيامة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بتلينا و امتحنّ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لـّـموا إلي بني إسرائي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لا تتكبّرو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لا تفتر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جّة و برهان على صدق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جرت به و التجَأت إ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ؤذوني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تقتلوني بالحجا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ِـرْ ليلا ببني إسرائي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بعكم فرعون و جنود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ساكنـًـ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منفرجا مفتوح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ما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نعّم أو نضارة عيشٍ و لذاذتِ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اعمين متفكّه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مهلين بالعّذاب إلى وقت آخ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كبّرا جبّا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المي زمان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ختبار ظاهر أو نعمة ظاه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بعوثين بعد موتت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بـِـي كَــِرب الحِمْـيَـــِريّ ملك اليم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م القيامة و الحس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دفع قري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 لا صدي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أخبث الشّجر تنبت في النّ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دُرْديّ الزّيت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المعدن المُذ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اء البالغ غاية الحرا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جرّوه بعنف و قه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َسَط النّ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ه تجادلون و تما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قيق الدّيبا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ليظ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نّاهم بنساءٍ بيضٍ مخلوقات في الجنّة واسعات الأعين حِسَانُ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طلبون ف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نتظر ما يحلّ 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تظرون ما يحلّ بك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لة مبارك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ها يُفر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رٍحك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رتقب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دخ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غشى النا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ّى لهم الذكرى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علّ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م نبط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نّ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دّوا إليّ عباد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عل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سلط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ّي عذت بربّ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رجمونِ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سر بعبادي ليل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كم متبع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بحْرَ ره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ند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عمَة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كه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ظر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ن عالي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الم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ه بلاءٌ مب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ُنشر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م تبّ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م الفصْ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غني مولى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جرة الزقو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لمه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م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عتلو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واء الجح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ه تمت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ند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ستبر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وّجناهم بحور ع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دعون ف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رتق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هم مرتقبو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45) </w:t>
      </w:r>
      <w:r>
        <w:rPr>
          <w:rtl w:val="true"/>
        </w:rPr>
        <w:t xml:space="preserve">سورة الجاثية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37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نشر و يفرّ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قليبها في مهابّها و أحوال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لاكٌ ، أو حَسرة أو شدة عذ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ذاب كثير الإث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خريّة أو مهزوءً ب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دفع عنهم</w:t>
            </w:r>
            <w:r>
              <w:rPr/>
              <w:t xml:space="preserve"> </w:t>
            </w:r>
            <w:r>
              <w:rPr/>
              <w:t>. 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شدّ العذ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توقعون وقائعه بأعدائ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سدا و عداوة بي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ريقة و منهاج من أمر الد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ن يدفعوا عن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يّـنات تبصّرُهم سبيل الفلا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كتسبوا المعاصي و الكف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برن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طاءً حتى لا يُـبْـصِرَ الرّش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ركة على الرّكب لشدة الهوْ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حائف أعمال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أمر الملائكة بنسخ</w:t>
            </w:r>
            <w:r>
              <w:rPr/>
              <w:t xml:space="preserve"> </w:t>
            </w:r>
            <w:r>
              <w:rPr/>
              <w:t>. 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زَل أو أحاط ب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ترككم في العذ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زلكم و مقرّكم النّـ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دعتكم ببهرَجها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طلب منهم الرجوع إلى ما يرضي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ظمة و الملك و الجلا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بث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صريف الريا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يْل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ّاك أث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تـّـخذها هز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غني عنهم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جْز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رجون أيام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غيا بي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ريعة من الأم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ن يغنوا عن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صائر للنا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جترحوا السيئ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رأي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شاو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اث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تا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ستنسخ</w:t>
            </w:r>
            <w:r>
              <w:rPr/>
              <w:t xml:space="preserve"> </w:t>
            </w:r>
            <w:r>
              <w:rPr/>
              <w:t>. 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قَ 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نسا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أواكم الن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رتكم</w:t>
            </w:r>
            <w:r>
              <w:rPr/>
              <w:t xml:space="preserve"> </w:t>
            </w:r>
            <w:r>
              <w:rPr/>
              <w:t>. 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تعتب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 الكبري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46) </w:t>
      </w:r>
      <w:r>
        <w:rPr>
          <w:rtl w:val="true"/>
        </w:rPr>
        <w:t xml:space="preserve">سورة الأحقاف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35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تقدير أجل مسمّى و هو يوم القيا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برون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ركة و نـَـصيبٌ مع الل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َقيّة من علم عند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ندفعون فيه طعنا و تكذيب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ديعا منفردًا فيما جئتُ 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بروني ماذا حا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ذبٌ متقادم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رناه و ألزمنا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ات كرْهٍ و مشق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دّة حمله و فطامه من الرّضا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َلـَغ َ كمال قوته و عق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لهمني ووفقني و رغّبن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مة تضجّرٍ و تبرّمٍ و كراهي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ُبْعَثَ من القبر بعد المو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ضتِ الأمم و لم تبعَث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لكتَ و المراد حثـّه على الإيم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دّقْ بالله و بالبعْث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باطيلهم المسطّرة في كتب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َجَبَ عليهم وعيد العذ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ضتْ و تقدّم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هوان و الذل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دا عليه السّل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ادٍ بين عُمان و أرض مَهْرَ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لتصرفن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لتزيلنا بالإف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حابا يعرض في الأف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ُهلِ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قدرناهم و بسطنا 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الذي ما مكّـنّـاكم ف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ما دفع ع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اط أو نزل 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ررناها بأساليب مُختلف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قرّبـًـا بهم إلى ال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ثر كذبهم في اتخاذها آله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ختلقونه في قوْلهم إنها آله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َلْـنا ووجهنا نَحْوَ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كتوا و اصغوا لنسمع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تمّ و فُــِرغ من قراءة القرآ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له فائت منه بالهَرَ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 يتعب به أو لم يعجز عن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قادر على إحياء الموت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وو الجـِــدّ و الثبات و الصّب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ذا تبليغ من رسولن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جل مسمّ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أيت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م شر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ثارةٍ من عل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فيضون ف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دْع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أيت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فكٌ قد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صّينا الإنس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ُرْ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مله و فِصا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َلغ أشدّ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بّي أوزعن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ّ لك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 أخرَ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لـَـتْ الق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يلك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من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ساطير الأوّل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قّ عليهم القو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د خَلـَت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ذاب اله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ا عا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أحقاف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تأفك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ارض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ُدمّ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كّـنّا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ما إن مكّـنّـاكم ف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ما أغنى ع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ق 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رّفنا الآي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بانـًا آلهة</w:t>
            </w:r>
            <w:r>
              <w:rPr/>
              <w:t xml:space="preserve"> 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فكُهُ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فت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رفنا إلي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صت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ضِي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يس بمعجز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 يعيَ بخلقِ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ل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لوا العز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لاغ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120" w:hanging="0"/>
        <w:jc w:val="right"/>
        <w:rPr/>
      </w:pPr>
      <w:r>
        <w:rPr/>
        <w:t xml:space="preserve">(47) </w:t>
      </w:r>
      <w:r>
        <w:rPr>
          <w:rtl w:val="true"/>
        </w:rPr>
        <w:t xml:space="preserve">سورة القتال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tl w:val="true"/>
        </w:rPr>
        <w:t xml:space="preserve">) – </w:t>
      </w:r>
      <w:r>
        <w:rPr>
          <w:rtl w:val="true"/>
        </w:rPr>
        <w:t xml:space="preserve">مدن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38</w:t>
      </w:r>
      <w:r>
        <w:rPr>
          <w:rtl w:val="true"/>
        </w:rPr>
        <w:t>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الآية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أحبطها و أبطلها فلا نفع لها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أزال و مَحَا عنه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حالهمْ و شأنـَـهمْ في الدّين و الدنيا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اضْربوا الرقاب ضَرْبـًـا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أوْسعتموهمْ قتلا و جراحا و أسرا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أحكموا قـيْد الأسارى منه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بإطلاق الأسرى بغير عِـوَض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بالمال أو بأسارى المسلمين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آلاتها و أثقالها ، و المراد حتى تنقضي الحرب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 xml:space="preserve">لِـيَخْـتبر </w:t>
            </w:r>
            <w:r>
              <w:rPr>
                <w:rtl w:val="true"/>
              </w:rPr>
              <w:t xml:space="preserve">. . </w:t>
            </w:r>
            <w:r>
              <w:rPr>
                <w:rtl w:val="true"/>
              </w:rPr>
              <w:t>فيمحّص المؤمنين و يمحق الكافرين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لن يبطلها بل يوفّـيهم ثوابها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 xml:space="preserve">فَهَلاك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عِـثـَارًا أو شقاءً له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أبْطلها لكراهتهم القرآن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أطبق الهلاك عليه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وليّ و ناصر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وْضع ثواء و إقامة له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كثيرٌ من القرى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 xml:space="preserve">وصفها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ا تسمعون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غير متغيّر و لا منـْتن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ُـنـَـقّى من جميع الشوائب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بالغا الغاية في الحرارة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اذا قال الآن ،  أو الساعة القريبة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علاماتها و منها مبعثه صلى الله عليه و سل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 xml:space="preserve">فكيف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منْ أين لهم ؟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تذكّرهم ما ضيعوا من طاعة الله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تصرّفكم حيث تتحركون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قامكم حيث تستقرون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نْ أصابته الغشْـيَـة و السّـكرة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قاربهمْ ما يهلكهم و اللام مزيدةٌ أو العقاب أحقّ و أوْلى له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خيرٌ لهم أو أمرنا طاعة</w:t>
            </w:r>
            <w:r>
              <w:rPr/>
              <w:t xml:space="preserve"> ٌ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جدّ و لزم الجهاد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 xml:space="preserve">فهل يُتوقّع منكم ؟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ي يُتوقّع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الحُكم و كنتم ولاة أمر الأمّة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َغاليقها التي لا تفتح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زيّن و سهّـل لهم خطاياهم و منّـاه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دّ لهمْ في الأماني الباطلة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إخفاءهم كل قبيح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أحقادهم الشديدة الكامنة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بعلامات نسِمهم بها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بفحوَى و أسلوب كلامهم الملتوي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لنختبرنّكم بالتكاليف الشاقة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نظهرها و نكشفها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لا تضعفوا عن مقالتة الكفار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الصّـلح و المُـوَادَعَة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ينـْقـصكم أجورَها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يجْهدكم بالطلب كلّ المال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أحقادكم الشديدة على الإسلا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أضلّ أعماله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كفّر عنهمْ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أصلحَ بالهمْ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ضرْبَ الرقاب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أثخنتموهمْ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شدّوا الوَثاق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َنّــًا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ِدَاءً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حتى تضعَ الحَرْب أوزارها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لـِـيَبْـلـُــوَ</w:t>
            </w:r>
            <w:r>
              <w:rPr/>
              <w:t xml:space="preserve">. .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لن يضلّ أعمالهمْ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تـَـعْسًـا لهمْ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أحْـبَـط أعماله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دمّر الله عليه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ولى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ثوًى له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كأين من قرية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َثل الجَنة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غير آسِـن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عسل مصفّى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اءً حميما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اذا قال آنفا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جاء أشراطها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أنى لهم ؟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ذِكراه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يعلم متقلبك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مثواك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المغشيّ عليه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أولى له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طاعة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عزم الأمر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هل عسيتمْ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توليتم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أقفالها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سوّل له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أملي له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يعلم إسراره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أضغانـَـه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بسماهمْ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ي لحن القول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لنبلونّـكم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نبْـلوَ أخباركمْ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لا تهنوا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السّـلم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يَتركم أعمالك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فـيُـحْـفكم</w:t>
            </w:r>
            <w:r>
              <w:rPr/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tl w:val="true"/>
              </w:rPr>
              <w:t>أضغانـَكم</w:t>
            </w:r>
            <w:r>
              <w:rPr/>
              <w:t xml:space="preserve">  </w:t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Normal"/>
        <w:ind w:right="12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48) </w:t>
      </w:r>
      <w:r>
        <w:rPr>
          <w:rtl w:val="true"/>
        </w:rPr>
        <w:t xml:space="preserve">سورة الفتح </w:t>
      </w:r>
      <w:r>
        <w:rPr>
          <w:rtl w:val="true"/>
        </w:rPr>
        <w:t>–</w:t>
      </w:r>
      <w:r>
        <w:rPr>
          <w:rtl w:val="true"/>
        </w:rPr>
        <w:t xml:space="preserve"> مدن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29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هو صُـلح الحديبية عام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كون و الطمأنينة و الثب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نّ الأمر الفاسد المذمو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عاءٌ عليهم بالهلاك و الدّم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َـنصروه تعالى بنصْرَة دين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عظّموهتعالى و تبجّـلو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نزّهوهعما لا يليق بجلا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دوة و عشيّـا، أو جميع النّه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ـَـقـَـض البيعة و العَهْ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ن صحْبتك في عمرة الحديب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ن يعود إلى المدين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الكين أو فاسد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تـْركونا نخرجْ معكم لخيْـبَـ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ُكمَهُ باختصاص أهل الحديبية بالمغان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حاب شدّة و قوّة في الحَرْ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ثم في التخلّـف عن الجها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َيْعة الرضوان بالحديبيّ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ح خيبر عام سبع</w:t>
            </w:r>
            <w:r>
              <w:rPr/>
              <w:t xml:space="preserve"> 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دّها لكم أو حَفظها 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حديبية قرب مك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ظهركم عليهم و أعلا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بُدْن التي سَاقها الرسول صلى الله عليه و سل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حْبوس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كان الذي يحلّ فيه نحرُ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ُـهلكوهمْ مَعَ الكفـ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كروهٌ و مشقّة، أو سُـبّـ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ميّـزوا من الكفارفي مك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نفة و الغضب الشدي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إطمئنان و الوق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مة التوحيد و الإخلاص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لح الحديبية أو فتح خيب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ِـيعليَه و يُقوّيَ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امَتهُ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َصْـفهم العجي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ِرَاخه المتفرّعة في جوان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قوّى ذلك الشّطء الزّر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صار غليظ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ستقام على أصوله و جُذوعِه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حا مبي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كين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ن السوْ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يهم دائرة السّوْ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عزرو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وقّـرو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سبّحو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كرة و أصي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ـَـكث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خلـّـف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نْ يَنـْقل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tl w:val="true"/>
              </w:rPr>
              <w:t>قوْمًا بُو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رونا نتـّبع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ام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لي بأس شدي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َرَج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بايعون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حا قريب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اط الله 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بطن مك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ظفركم عل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هدْي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عْكوف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حلـّـ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طئو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عَر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زيّـل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مي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كين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مة التقو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حا قريب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ُظهرَ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ِـما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ثـل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رَج شطـْـأ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آزر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سْتغل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ستوى على سوقه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49) </w:t>
      </w:r>
      <w:r>
        <w:rPr>
          <w:rtl w:val="true"/>
        </w:rPr>
        <w:t xml:space="preserve">سورة الحجرات </w:t>
      </w:r>
      <w:r>
        <w:rPr>
          <w:rtl w:val="true"/>
        </w:rPr>
        <w:t>–</w:t>
      </w:r>
      <w:r>
        <w:rPr>
          <w:rtl w:val="true"/>
        </w:rPr>
        <w:t xml:space="preserve"> مدن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18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قطعوا أمرا و تجزموا 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راهة أن تبطل أعما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خفضونها و يُخافتون ب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لصها و صفّـا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جرات زوجاته صلى الله عليه و سل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أثمْتم و هَلـَـكت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عتدت و اسْتطالت و أبَتِ الصل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َرْج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عدلوا في كل أمور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ادلين فيُـحْسِنُ جزاءَ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هْـزأ و لا ينتقص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َعِبْ و لا يَطعَن بعضكم بعض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داعوْا بالألقاب المستكرَه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ظنّ السوء بأهل الخي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تبعوا عوْرات المسلم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قد كرهتموه فلا تفعلو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دقنا بقلوبنا و ألسنت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ْ تصدقوا بقلوب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سلمنا خَوفا و طمع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نْقصك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تخبرونه بقوْلكم آمنّ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قدّم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 تحبط أعما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غضون أصوات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متحن الله قلوبَ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جر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عَنتـّـ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َغَت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في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قسط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قسط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سْخر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لمزوا أنفس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نابزوا بالألق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ثيرًا من الظ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جسّـس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كرهتمو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منّ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ْ تؤمن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سْلمْـنـَ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َلتك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تعلـّـمون الله بدينكم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50) </w:t>
      </w:r>
      <w:r>
        <w:rPr>
          <w:rtl w:val="true"/>
        </w:rPr>
        <w:t xml:space="preserve">سورة ق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45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سم جوابه لتبعث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جوعٌ إلى الحياة غير ممك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ختلط مضطر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وق و شقو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سطناها للاستقرارعل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بالا ثوابت تمنعها المَيَدَ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ِنـْـف حسن نضي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اجع إلينا مذعن ٍ بقدرت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بّ الزّرع الذي يحص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طوالاً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حوام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ثمرها ما دام في وعائ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راكمٌ بعضه فوق بعض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القبور أحياءً عند البعث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بئر ، رسّوا نبيّهم فيها فأهلك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سُـكّـان الغيضة الكثيفة الملتفّة الشجر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قوم شعيب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بي كَــِربٍ الحِمْـيَريّ ملِك اليَمَ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أفعجزنا عنه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كلاّ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َلـْط و شبهةٍ و شكّ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ِرْق كبير في العن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حفظ و يكتب الملك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لـَـكٌ قاع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لـَـكٌ حافظ لأقواله مُعدّ حاضر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ِدّته و غَمْرَته الذاهبة بالعق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ميل عنه و تفرّ منه و تـَـهْرُ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ِحاب غفلتك عن الآخر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افِذ قوي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عدّ حاضر مُهَـيّـأ للعرْ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ديد العِناد و المجافاة للح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الم متجاوز للحد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اكّ في الله و في دين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قهَرْتـُـهعلى الطغيان و الغَوا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ـُـــِرّبَتْ و أدْنِيَت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جّاع إلى الله بالتوب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ا استودعه الله من حقّ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خلص مُقبل على طاعة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ثيرا أهلك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ّ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ّة أو أخْذا شديدا في كلّ شي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وّفوا في الأرض حَذرَ المو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هْرَبٍ و مفرّ من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عب و إعياء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ـَــِزّهْهُ تعالى عن كلّ نقص أو صَلّ له تعالى حامدًا 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قاب الصلو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فخة البعث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نفلق و تتصدّع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سرعين إلى الدّاع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ُسلـّط تجْـبـرُهمْ على الإيمان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قرآ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َجْع بعيد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رٍ مري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رو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رض مددنا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واسي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وْج بهيج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بد مني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بّ الحصي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خل باسق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ا طلع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ضي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ذلك الخرو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حاب الرّ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حاب الأيك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ْم تبّ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عيينا بالخل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لـَـبْس</w:t>
            </w:r>
            <w:r>
              <w:rPr/>
              <w:t xml:space="preserve"> 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َبْـل الوري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تلـقّى المتلقّـي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عيد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قيبٌ عتيد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َكْرة المو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حي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ِطاءَ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دي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تي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ني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عت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ري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أطْغيت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زلفت الجَن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ّ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في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قلب مني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مْ أهلك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ن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tl w:val="true"/>
              </w:rPr>
              <w:t>بَطش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نقـّـبوا في البلا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حيص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ُغو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بّح بحمد ربّـ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دبار السّجو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ْمعون الصيح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tl w:val="true"/>
              </w:rPr>
              <w:t>تشقّق الأرض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ِراع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جبّ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51) </w:t>
      </w:r>
      <w:r>
        <w:rPr>
          <w:rtl w:val="true"/>
        </w:rPr>
        <w:t xml:space="preserve">سورة الذاريات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60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tl w:val="true"/>
              </w:rPr>
              <w:t>قسَمٌ</w:t>
            </w:r>
            <w:r>
              <w:rPr/>
              <w:t xml:space="preserve">) </w:t>
            </w:r>
            <w:r>
              <w:rPr>
                <w:rtl w:val="true"/>
              </w:rPr>
              <w:t>بالرياح تذرو و تفرّق التراب و غيره ذر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ّحب تحمل الأمطار حَمْلا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ّـفن تجري على الماء جَرْيا سه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لائكة تقسّم المقدّرات الرّباني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ِنَ البعث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جواب القسم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جزاء بعد الحس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طرق التي تسير فيها الكواك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ناقضٍ فينا كلـّـفتم الإيمان 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صْرَف عن الحقّ الآتي به الرسو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ـُعِنَ و قُــبّـح الكذاب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هالة غامرة بأمور الآخ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افلون عمّا أمروا 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تى يوم الجزاء ؟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إنكارٌ له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حْرَقونو يعذب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نام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اخر اللي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ذي حُرم الصدقة لتعفّـفه عن السؤال مع حاج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ضيافه من الملائك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اله في نفسه لغرابَت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هَبَ إليهم في خِفـيَة من ضَيف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حسّ في نفسه م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هنا إسحاق عند الجمهو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َيْحة و ضَجّـ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طمته بيدها تعجّب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ما شأنكم الخطير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عْـلـَـمَة بأنّها حجارة عذ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جعلنا في قصّة موسى آ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عرض فرعون بقـوّتِه و سلطانه عن الإيم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تٍ بما يُلام عليه الكُـفْـ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ُهلكة لهمْ، القاطعة لنـَـسْـل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لشيء البالي المفـتـّـت الهال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ستكبر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هلكتهم  صيحة أو نارٌ من السم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قوّة و قدْرَ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قاد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هّدناها و بَسَطناها كالفراش للاستقـرار علي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سَوّون المُصلح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ِنـفَـيْـن و نوعين مختلف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هربوا من عقابه إلى ثوا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جاوزون الحدّ في الكف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عرفوني أو ليخْـضعوا لي و يتذلـّـل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ـَـصيبًـا مِنَ العَذ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هلاكٌ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حسْرَةٌ أو شدّة عَـذ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ذاريات ذر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لحاملات وق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لجاريات يُس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لمقسمات أم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 ما توعد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 الد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ات الحُب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ْل مختل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ؤفك عن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تل الخرّاص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مر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اه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يّـان يوم الدّين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ـفـتـن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هجع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أسح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حرو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يف إبراه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م منك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راغ إلى أه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وجس م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غلام عل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رّ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صكّت وجه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ما خطبكم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سَوّم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في موس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ولـّـى برك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مل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ريح العق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لرّم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عَتوْ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خذتهم الصّاعق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نيْناها بأيدٍ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ّـا لموسع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رض فرشنا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نِعْمَ الماهد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لقنا زوج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ـفـرّوا إلى ال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اغ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َعْبدون</w:t>
            </w:r>
            <w:r>
              <w:rPr/>
              <w:t xml:space="preserve"> ِ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نوب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وَيْـلٌ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52) </w:t>
      </w:r>
      <w:r>
        <w:rPr>
          <w:rtl w:val="true"/>
        </w:rPr>
        <w:t xml:space="preserve">سورة الطور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49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tl w:val="true"/>
              </w:rPr>
              <w:t>قسَمٌ</w:t>
            </w:r>
            <w:r>
              <w:rPr/>
              <w:t xml:space="preserve">) </w:t>
            </w:r>
            <w:r>
              <w:rPr>
                <w:rtl w:val="true"/>
              </w:rPr>
              <w:t>بجبَل طور سيناء الذي كلـّـم الله عنده موس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كتوب على وَجه الانتظ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ُـكْـتـَب فيه جلْدًا أو غير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بْسوط غير مختوم ع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الضّراح في السّماء أو الكعب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ّم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وقَـد نارًا يوْمَ القيا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tl w:val="true"/>
              </w:rPr>
              <w:t>جَوَاب القسَم</w:t>
            </w:r>
            <w:r>
              <w:rPr/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َـضْـطرب و تـَـدور كالرّحَ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َلاكٌ أوحَسْـرَة أو شدّة عذ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نـْدفاع في الأباطيل و الأكاذي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دفعون بـِعُـنـْـفٍ و شد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دخلوه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قاسوا حرّ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تلذذين نـَـاعمين مَسْرو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وْصولٍ بعضها ببعـض باستواءٍ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َنّـا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ـنساءٍ بيض نُـجْـل العيون حِـسَانِـ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نـَـقـَـصنا الآباء بهذا الإلحا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رْهونٌ عِـنـْد الل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تجاذبون و يَتعاو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خَمْرً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إناءً فيه خمر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كلامٌ سَاقط في أثناء شربها و لا فِعْـلٌ يوجب الإث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سْـتور مَصونٌ في أصداف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ئفـين من العاقـب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ار جهنّم النّـافذة في المَـسَام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حسِن العَطوف، العظيم الرحم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ُرُوف الدّهْـر المُهلكَ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جاوزون الحَدّ في العِنا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ختلق القرآن منْ تلقاء نفس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زائن رزقه و رَحمته أو مقـْـدورا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رباب الغالبون أو المسلـّـط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رقـًـى إلى السماء يَصعدون ب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التزام غرْمٍ متعب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َـجْـزيون بكيْدهم و مَكْر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طْعَة عَـظي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جموعٌ بَعضه على بعض يُمْطِرُ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يُهلكون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وم بَدْر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َدْفع عـن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ذابا قبل ذلك هو القحط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حِفظنا  و حراست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زّهْه تعالى حامِدًا 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َقْت غَـيْـبَتها بضوْءِ الصّباح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طو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كتاب مسطو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ر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شو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بيت المعمو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سّقف المرفو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بحر المسجو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ّ عذاب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مور السم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ويْـ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وْ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دعّ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صلو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كه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ُرُرٍ مصفوف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وّجنا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حور ع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لتنا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َه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نازع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أسً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لغوٌ فيها و لا تأث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ؤلؤ مكْـنون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شفـقـ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ذاب السّمو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البرّ الرح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َيْبَ المَن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ْمٌ طاغ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قوّ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زائن ربّـ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م المسيط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م سُلـّـم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ْ مَغْرَمٍ مثقل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م المكيد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ِسْـفـً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حابٌ مَرْكو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ه يصعق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غني عن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ذابًـا دون ذل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أعين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بّحْ بحمد ربـّـ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دبار النجوم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53) </w:t>
      </w:r>
      <w:r>
        <w:rPr>
          <w:rtl w:val="true"/>
        </w:rPr>
        <w:t xml:space="preserve">سورة النجم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62</w:t>
      </w:r>
      <w:r>
        <w:rPr>
          <w:rtl w:val="true"/>
        </w:rPr>
        <w:t>)</w:t>
      </w:r>
    </w:p>
    <w:p>
      <w:pPr>
        <w:pStyle w:val="Normal"/>
        <w:ind w:right="120" w:hanging="0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tl w:val="true"/>
              </w:rPr>
              <w:t>قسَم</w:t>
            </w:r>
            <w:r>
              <w:rPr/>
              <w:t xml:space="preserve">) </w:t>
            </w:r>
            <w:r>
              <w:rPr>
                <w:rtl w:val="true"/>
              </w:rPr>
              <w:t>بالنّجم إذا غرب و سَقط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ا عدَل الرّسول عن الحقّ و الهُـدَى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جواب القسم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اعتقد باطلا قط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ين الوحي جبريل عليه السل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قوة أو خَلْق ٍ حَسَن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آثار بدي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سْتقام على صورته الخِلقـيّ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ـَرُبَ جبريل من النبي صلى الله عليه و سل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ـَـدْرَ قـَوْسَيْن أو ذراعَـيْن من النبي صلى الله عليه و سل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بد الله و هو محمد صلى الله عليه و سل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َتـُـكذبونه فتجادلونه صلى الله عليه و سل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رّة أخرى في صورته الخِـلـْـقـيّ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ي تنتهي إليها علومُ الخلائ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ـقام أرواح الشهد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غَـطّيها و يسْـتـر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مال بَصَره عمّا أمِرَ برُؤي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جاوزه إلى ما لم يُؤمَر برُؤي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لة المِعراج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خبروني ألهذه الأصنام قدرَ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نام كانوا يعبدونها في الجاهليّ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جائِـرَة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عَوْجَ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بل ألـَـهُ كل ما يشتهيه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لا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لاَ تدفَع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لا تنف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عَظم قـُـبْحه من الذنو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غائر الذنو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تمدحوها بحُسْنِ الأعما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طعَ عطيّته بخْلا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تمّ و أكمل ما أمِر 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حْمِل نفسٌ آثمَة</w:t>
            </w:r>
            <w:r>
              <w:rPr/>
              <w:t xml:space="preserve"> </w:t>
            </w:r>
            <w:r>
              <w:rPr/>
              <w:t>. 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صير في الآخرة للجز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دْفق في الرّح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إحياء بعد الإماتة كما وَعَد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قرَ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أرْضى بما أعْـطَ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وكبٌ معروف كانوا يعبدونه في الجاهلي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ـَـوْم هودٍ عليه السل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م صالح عليه السل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ُرى قوم لوطٍ عليه السل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سْـقـَـطها إلى الأرض بعد رفع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لبَسَها و غطّـاها بأنواع من العذ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ِعَـمِـهِ تعالى و منها دلائل قدر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تشكّـ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قترَبَت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ـَفـْـسٌ تكشف أهوالها و شدائد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هون غَافـلو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نّجم إذا هوَ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ضلّ صاحب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غوَ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ديد القو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و مرّ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ستو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اب قوس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بد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تمارو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زلـَة أخر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درة المنته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نّة المأو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غشى السّد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زاغ البص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طغ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قد رآ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رأيْت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8415</wp:posOffset>
                      </wp:positionV>
                      <wp:extent cx="113665" cy="5715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57168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57.85pt;margin-top:1.45pt;width:8.9pt;height:44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tl w:val="true"/>
              </w:rPr>
              <w:t>اللاّت و العزّ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منا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سمة ضيز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ْ للإنسان ما تمنّ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ـُـغني شفاعت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فوَاح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لـّـم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تزكّوا أنفس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كْـدَ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ذي وفّ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ـزر وازرة</w:t>
            </w:r>
            <w:r>
              <w:rPr/>
              <w:t xml:space="preserve"> </w:t>
            </w:r>
            <w:r>
              <w:rPr/>
              <w:t xml:space="preserve">. 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نته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ُمْنـَ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ّشأة الأخر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قْـن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شِـّــعْـر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ادًا الأول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مو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ؤتـفـك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هْو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غشّا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لاك ربـّــ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تمار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زفتِ الآزف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شف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تم سامِدو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54) </w:t>
      </w:r>
      <w:r>
        <w:rPr>
          <w:rtl w:val="true"/>
        </w:rPr>
        <w:t xml:space="preserve">سورة القمر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55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دِ انفلق فَـلـْـقـتيْن مُعْجزة له صلى الله عليه و سل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دائمٌ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ْ مُـحْـكمٌ أو ذاهب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ـنـْــتـهٍ إلى غاية يستقـرّ عل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زدجار و انتِهارٌ و ردْعٌ عمّا هم فيه من الكفر و الضلا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رّسل أو الأمور المُـخَـوِّفـَـة ل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نكر فظيع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هوْل يوم القيامة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ليلة خاضِعة من شدة الهوْ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بو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سْرعين ، مادِّي أعناق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عْب شديدٌ لِعِظم أهْوال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ُجـِـرَ عن تبليغ رسالته بالسّبّ و غير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قـْـهورٌ فانـْـتـَـقِم لي م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ّحا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نـْـصبّ بشدّة و غزار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ققنا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قدّرْناه أزَلاً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هلاكهم بالطوفان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سَاميرَ تـُـشدّ بها الألوا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ـِـحِـفـْـظِنا أو بمرأى منّا أو بأمْر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بْقـينا ذكْرَها عِـبرة و عِـظ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عتبر، متـّـعِظٍ 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ذار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ديدة السّموم أو البرْدأو الصّو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ؤْم عل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ائم نحسُهُ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أو مُحكمٍ 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أو بَشِ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قـلعهم منْ أماكنهم و ترمي 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وله بلا رُءو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ـْـقلع عن قعْره و مَغرسِ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دّة عذاب و نار أو جن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َطِرٌ مُـتكبّر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متحانا و ابتلاءً 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صبرْ على أذاهمْ و لا تعجَل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قـسومٌ بَـيـْـنهم و بين النـّـاق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ّ نصيب و حصّة من الم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حْضره صاحبه في نـَوب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ناول النّـاقة بسيْـفِه اجْتراءً م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ليابس المُـتـفـتـّـت من شجر الحظي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صانع الحظير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زّريب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مواشيه من هذا الشج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يحًا ترميهم بالحصب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ـند اصداع الفجْ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ْذتـَـنـَـا الشديدة بالعذ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كَذبوا بها مُتشاكّ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َلـَـبوا منه تمكينهم من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ميْناهم أو أزلنا أثرَها بمَسْحِ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ّل النه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الكتب السّماوي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ماعة ، مجتمعٌ أمْر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ـمْـتـَـنِعٌ ، لا نُغل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ظم داهية و أفظ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شدّ مرارة منْ عذاب الدني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يران مسعّرة أو جُـنـُـ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تقدير سابق أو مُـقدّرًا مُحْكَ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كلمة واحدة ، هي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كُـنْ</w:t>
            </w:r>
            <w:r>
              <w:rPr/>
              <w:t>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ثالهم في الكف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تب الحفظ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سطور مكتوب في اللوح المحفو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ه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كانٍ مَرْضى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نشقّ القمَ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ِـحْـر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سْـتـَقِـرّ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زدجَر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ّذ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يءٍ نُـكُـ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شّعا أبصارُ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جْدَاث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هْطع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مٌ عَسِ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زدجـِـ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ـغلوبٌ فانتصِر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بْْواب السم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اءٍ منهمِ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جّرنا الأرض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ْــٍر قدْ قـُـدِر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ُسُــٍ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جْري بأعْـيُـن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َركْناها آ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ـدّكِ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ُـذ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يحًا صَرْصَ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وْم نحْ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ستمر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نزع النّا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جاز نخ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قعِ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ُعُ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ذاب أش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نة لهم</w:t>
            </w:r>
            <w:r>
              <w:rPr/>
              <w:t xml:space="preserve"> 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صْـطبـِـر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ِـسْمَة بين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ّ شِرْ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حْـتـَـضر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َتـَـعاط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هش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ُحتظِ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صب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جّـيناهم بسَحَ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ذرهم بَطْـشت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مارَوْا بالنّـذ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اوَدوه عنْ ضيـْـف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طمسْنا أعي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كرةً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الزّب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حن جميع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نتص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ّاعة أدْه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َر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ُعُ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لقـناه بقـَـدَ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ا واحد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شياعك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زب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ستطَ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ـهَ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قعد صدْ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ind w:right="48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55) </w:t>
      </w:r>
      <w:r>
        <w:rPr>
          <w:rtl w:val="true"/>
        </w:rPr>
        <w:t xml:space="preserve">سورة الرحمن </w:t>
      </w:r>
      <w:r>
        <w:rPr>
          <w:rtl w:val="true"/>
        </w:rPr>
        <w:t>–</w:t>
      </w:r>
      <w:r>
        <w:rPr>
          <w:rtl w:val="true"/>
        </w:rPr>
        <w:t xml:space="preserve"> مدن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78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َـلـّـم الإنسان القرآ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جريان بحساب مقدّر في بروجه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بات الذي ينجم و لا ساق 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نقادان لله فيما خُـلِقا 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رَع العدل و أمر به الخل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ئلاّ تتجاوزوا العدل و الح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عدْ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نقصوا مَوْزون الميز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لقها محفوظة عن السم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عية الثمر و هي الطلْ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ِـشْـر أو التـّـبْن أو الوَرَق الياب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بات المشموم الطيّب الرّائح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عمِ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كفران أيها الثقل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ين يابس يُسمع له صلصل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الطين يُحرَق حتى يتحجّ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بٍ صافٍ لا دخان ف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ْسَل العـذب و المِلح في مجاريه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جاوران أو يلتقي طرفاه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جز أرضي أو من قدرت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طغى أحدهما على الآخر بالمُـمَـازحَ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ّـفـن الجار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لمرفوعات الشّرُع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قلوع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لجبالالشّاهقة أو القصو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ال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ظمة و الاستغناء المطل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فَـضْـل الت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أتي بأحوالٍ و يذهب بأحوالٍ بالحك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نقصِد لمحاسَبتكم بعد الإهما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إنس و الج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خرجوا هربا من قضائ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فاخرجوا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مر تعجيز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قوّة و قهر، و هيهات</w:t>
            </w:r>
            <w:r>
              <w:rPr/>
              <w:t xml:space="preserve"> </w:t>
            </w:r>
            <w:r>
              <w:rPr/>
              <w:t>. . </w:t>
            </w:r>
            <w:r>
              <w:rPr>
                <w:lang w:bidi="ar-EG"/>
              </w:rPr>
              <w:t xml:space="preserve">! 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لهب خالص لا دخان فيه</w:t>
            </w:r>
            <w:r>
              <w:rPr>
                <w:lang w:bidi="ar-EG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صُـفْـرٌ مُذاب أو دخان بلا لهَب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كالوردة في الحمرة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كدُهْن الزيت في الذوبان</w:t>
            </w:r>
            <w:r>
              <w:rPr>
                <w:lang w:bidi="ar-EG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بسواد الوجوه ، و زرقة العيون</w:t>
            </w:r>
            <w:r>
              <w:rPr>
                <w:lang w:bidi="ar-EG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بشعور مقدّم الرّءوس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اءٍ حارتناهى حرّه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بستان داخل القصر و آخر خارجه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أغصان </w:t>
            </w:r>
            <w:r>
              <w:rPr>
                <w:rtl w:val="true"/>
                <w:lang w:bidi="ar-EG"/>
              </w:rPr>
              <w:t xml:space="preserve">. </w:t>
            </w:r>
            <w:r>
              <w:rPr>
                <w:rtl w:val="true"/>
                <w:lang w:bidi="ar-EG"/>
              </w:rPr>
              <w:t>أو أنواع من الثمار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تسْـنيم و السلسبيل</w:t>
            </w:r>
            <w:r>
              <w:rPr>
                <w:lang w:bidi="ar-EG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صِنفان </w:t>
            </w:r>
            <w:r>
              <w:rPr>
                <w:rtl w:val="true"/>
                <w:lang w:bidi="ar-EG"/>
              </w:rPr>
              <w:t xml:space="preserve">: </w:t>
            </w:r>
            <w:r>
              <w:rPr>
                <w:rtl w:val="true"/>
                <w:lang w:bidi="ar-EG"/>
              </w:rPr>
              <w:t>معروف و غريب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غليظ الديباج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ا يُجنى من ثمارهما</w:t>
            </w:r>
            <w:r>
              <w:rPr>
                <w:lang w:bidi="ar-EG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قريب من يد المتناول</w:t>
            </w:r>
            <w:r>
              <w:rPr>
                <w:lang w:bidi="ar-EG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قصَرْنَ أبصارَهنّ على أزواجهنّ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لمْ يفـتضّهنّ قبل أزواجهنّ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أعلى أو أدنى من السابقـتـيْن</w:t>
            </w:r>
            <w:r>
              <w:rPr>
                <w:lang w:bidi="ar-EG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خضراوان شديدتا الخضرة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فوّارتان بالماء لا تنقطعان</w:t>
            </w:r>
            <w:r>
              <w:rPr>
                <w:lang w:bidi="ar-EG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خيّرات الأخلاق حِسان الوُجوه</w:t>
            </w:r>
            <w:r>
              <w:rPr>
                <w:lang w:bidi="ar-EG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نساءٌ بيض حِسان</w:t>
            </w:r>
            <w:r>
              <w:rPr>
                <w:lang w:bidi="ar-EG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خدّرات في بيوت من اللؤلؤ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وسائد أو فُرُش مُرتفعة</w:t>
            </w:r>
            <w:r>
              <w:rPr>
                <w:lang w:bidi="ar-EG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بُسطٍ ذات خمْل رقيق</w:t>
            </w:r>
            <w:r>
              <w:rPr>
                <w:lang w:bidi="ar-EG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تعالى </w:t>
            </w:r>
            <w:r>
              <w:rPr>
                <w:rtl w:val="true"/>
                <w:lang w:bidi="ar-EG"/>
              </w:rPr>
              <w:t xml:space="preserve">. </w:t>
            </w:r>
            <w:r>
              <w:rPr>
                <w:rtl w:val="true"/>
                <w:lang w:bidi="ar-EG"/>
              </w:rPr>
              <w:t>أو كثـُـرَ خيْرُه و إحسانه</w:t>
            </w:r>
            <w:r>
              <w:rPr>
                <w:lang w:bidi="ar-EG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عظمة و الإستغناء المُطلق</w:t>
            </w:r>
            <w:r>
              <w:rPr>
                <w:lang w:bidi="ar-EG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فضل التام و الإحسان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ـّـمَ القرآ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حُـسب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ّج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جد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ضع الميز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لا تطْغَوْ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قسْط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ـُـخْـسِروا الميز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رض وضع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ات الأكم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و العَصْ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رّيح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لاء ربّك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كذب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لص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لفخّ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ر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رَج البحر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لتقِـي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يْنهما برْزخ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بْغِي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 الجو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نشئ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لأعل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و الجلا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إكر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شأ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نفرُغ 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يها الثقل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نفذ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نفذ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سلط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وا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حا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كانت ور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لدّه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سيما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ؤخذ بالنّواص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ميم آ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نّـت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واتا أفن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ين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وج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بر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نى الجنـّـتـيْـ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اصرات الطّر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 يطمث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من دونهما جنـّـت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دهامّـت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ضّاخت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يرات حس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و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قصورات في الخِي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فرف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بقري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بار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ي الجلا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إكرام</w:t>
            </w:r>
            <w:r>
              <w:rPr/>
              <w:t xml:space="preserve">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  <w:t xml:space="preserve">(56) </w:t>
      </w:r>
      <w:r>
        <w:rPr>
          <w:rtl w:val="true"/>
          <w:lang w:bidi="ar-DZ"/>
        </w:rPr>
        <w:t xml:space="preserve">سورة الواقعة </w:t>
      </w:r>
      <w:r>
        <w:rPr>
          <w:rtl w:val="true"/>
          <w:lang w:bidi="ar-DZ"/>
        </w:rPr>
        <w:t>–</w:t>
      </w:r>
      <w:r>
        <w:rPr>
          <w:rtl w:val="true"/>
          <w:lang w:bidi="ar-DZ"/>
        </w:rPr>
        <w:t xml:space="preserve"> مكية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 xml:space="preserve">آياتها </w:t>
      </w:r>
      <w:r>
        <w:rPr>
          <w:lang w:bidi="ar-DZ"/>
        </w:rPr>
        <w:t>96</w:t>
      </w:r>
      <w:r>
        <w:rPr>
          <w:rtl w:val="true"/>
          <w:lang w:bidi="ar-DZ"/>
        </w:rPr>
        <w:t>)</w:t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كلم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آية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امت القيامة بنفخة البعْث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فْسٌ كاذبة تـُـنـْـكر وقوعه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هي خافضة للأشقياء رافعة للسّعداء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زلزلتْ وحُرّكت تحريكا بشد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ـتـّـتْ كالسّويق المَـلْـتوت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غبارًا متفرقا منتشِر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صناف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اليُـمْن و البركة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ناحية اليمي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الشؤم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ناحية الشما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هم أمّة من الناس كثير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نسوجة من الذهب بإحكا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ُبْـقون على هيئة الولدان في البهاء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قداح لا عُرى لها و لا خراطي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وان لها عُرى و خراطي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خمْر أو قدَح فيه خمْ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خمْر جارية من العيو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يُصيبهم صداع بشرب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تذهَبُ عقولهم بسبب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ساء بيض واسعات الأعين حِسانُ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مصون في أصدافه مما يغيّر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لاما لا خير فيه أو باطل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لا نسبة إلى الإثم أو لا ما يوجب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ي شجر النـّـبَـق ينعّمون ب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قطوع شوك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شجر الموز أو مثل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ضّد بالحمْل من أسفله إلى أعلا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دائم لا يتقلّص أو ممتدّ منبسط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صبوب يجري في غير أخاديد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لى الأسرّة أو منضدّة مرتفع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تحبّبات إلى أزواجهنّ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سْتويات في السّنّ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ريح شديدة الحرارة تدخل المَسا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ءٍ بالغ غاية الحرار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دخان شديد السّواد أو نا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نافع من أذى الحرّ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نعّمين متّبعين أهواء أنفس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DZ"/>
              </w:rPr>
              <w:t xml:space="preserve">الذنب العظيم </w:t>
            </w:r>
            <w:r>
              <w:rPr>
                <w:rtl w:val="true"/>
                <w:lang w:bidi="ar-DZ"/>
              </w:rPr>
              <w:t>–</w:t>
            </w:r>
            <w:r>
              <w:rPr>
                <w:rtl w:val="true"/>
                <w:lang w:bidi="ar-DZ"/>
              </w:rPr>
              <w:t xml:space="preserve"> الشرك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شجر كريه جدّا في النا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إبل العِطاش التي لا تروى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 أعدّ لهم من الجزاء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يوم الجزاء </w:t>
            </w:r>
            <w:r>
              <w:rPr>
                <w:rtl w:val="true"/>
                <w:lang w:bidi="ar-DZ"/>
              </w:rPr>
              <w:t xml:space="preserve">( </w:t>
            </w:r>
            <w:r>
              <w:rPr>
                <w:rtl w:val="true"/>
                <w:lang w:bidi="ar-DZ"/>
              </w:rPr>
              <w:t>يوم القيامة</w:t>
            </w:r>
            <w:r>
              <w:rPr>
                <w:rtl w:val="true"/>
                <w:lang w:bidi="ar-DZ"/>
              </w:rPr>
              <w:t>)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خبروني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منيّ الذي تقذفونه في الأرحا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صوّرونه بشرًا سويّ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مغلوبين عاجزي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بَذر الذي تلقونه في الأرض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نبتونه حتى يشتدّ و يبلغ الغاية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هشيما متكسّرا لا يُنتفع ب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تعجّبون من سوء حاله و مصير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ُهلكون بهلاك رزقن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منوعون الرّزق بالكلّـيّـة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سّحاب أو الأبيض من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ِلحًا زُعاقا أو مُرّا لا يُمكن شرب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قدحون الزّناد لاستخراج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ذكيرا لنار جهنّ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مَنفعَة للمسافرين في القـَـوَاءِ </w:t>
            </w:r>
            <w:r>
              <w:rPr>
                <w:rtl w:val="true"/>
                <w:lang w:bidi="ar-DZ"/>
              </w:rPr>
              <w:t>(</w:t>
            </w:r>
            <w:r>
              <w:rPr>
                <w:rtl w:val="true"/>
                <w:lang w:bidi="ar-DZ"/>
              </w:rPr>
              <w:t>القـَـفـْـر</w:t>
            </w:r>
            <w:r>
              <w:rPr>
                <w:rtl w:val="true"/>
                <w:lang w:bidi="ar-DZ"/>
              </w:rPr>
              <w:t xml:space="preserve">) </w:t>
            </w:r>
            <w:r>
              <w:rPr>
                <w:rtl w:val="true"/>
                <w:lang w:bidi="ar-DZ"/>
              </w:rPr>
              <w:t>أو المُحتاجين إلي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فأقسِم و </w:t>
            </w:r>
            <w:r>
              <w:rPr>
                <w:rtl w:val="true"/>
                <w:lang w:bidi="ar-DZ"/>
              </w:rPr>
              <w:t>"</w:t>
            </w:r>
            <w:r>
              <w:rPr>
                <w:rtl w:val="true"/>
                <w:lang w:bidi="ar-DZ"/>
              </w:rPr>
              <w:t>لا</w:t>
            </w:r>
            <w:r>
              <w:rPr>
                <w:rtl w:val="true"/>
                <w:lang w:bidi="ar-DZ"/>
              </w:rPr>
              <w:t xml:space="preserve">" </w:t>
            </w:r>
            <w:r>
              <w:rPr>
                <w:rtl w:val="true"/>
                <w:lang w:bidi="ar-DZ"/>
              </w:rPr>
              <w:t>مزيدة للتأكيد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بمغاربها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منازل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نـفّـاعٌ جمّ المنافع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رفيع القدْ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ستور مصون عند الله في اللوح المحفوظ من السّوء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صفة أخرى للقرآ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ُتهاونون أو مكذبو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شكركم على الإنعام ب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لغت الرّوح الحلقوم عند المَوْت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عِلمِنا و قدْرَتن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غير مربوبين مقهوري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له استراحة أو رحم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رزق حس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له قِرًى و ضِياف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ءٍ تناهت حرارت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ُقاسات لحرّ النار أو إدخال في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قعت الواقع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اذب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خافضة رافع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رُجّت الأرض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ُسّت الجبا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هباءً منبثـّـ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نتم أزواج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أصحاب الميمن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صحاب المشأم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ثـلـّـة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سُرُر موضون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لدان مُخلّدو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أكواب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باريق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أس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ن معي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يُصدّعون عن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يُنزفو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حورٌ عي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لؤلؤ المكنو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غْوً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 لا تأثيم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ي سِدْ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خضود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طلح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نضود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ظل ممدود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ءٍ مسكوب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رفوع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ُرُب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تراب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سمو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حمي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َحْمو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كري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ُترَفي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حِنث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زقو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شرب الهي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هذا نزل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وم الدي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فرأيت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 تـُـمْـنو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خلقون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مسبوقي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 تحرثو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زرعون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حُطام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فكّهو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إنّـا لمُغرمو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حرومو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مُـز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جعلناه أجاج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نّار التي تورو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ذكر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تاعا للمقوي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لا أقس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مواقع النجو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إنّه لقرآن كري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تاب مكنو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يَمسّه إلا المطهّرو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نتم مُدهنو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جعلون رزقك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لغت الحلقو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حن أقرب إلي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غير مَديني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رَوْح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ريحا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ـنُـزُلٌ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حمي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صلِية جحيم</w:t>
            </w:r>
            <w:r>
              <w:rPr>
                <w:lang w:bidi="ar-DZ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9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9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94</w:t>
            </w:r>
          </w:p>
        </w:tc>
      </w:tr>
    </w:tbl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/>
      </w:pPr>
      <w:r>
        <w:rPr>
          <w:lang w:bidi="ar-DZ"/>
        </w:rPr>
        <w:t xml:space="preserve">(57) </w:t>
      </w:r>
      <w:r>
        <w:rPr>
          <w:rtl w:val="true"/>
          <w:lang w:bidi="ar-DZ"/>
        </w:rPr>
        <w:t xml:space="preserve">سورة الحديد </w:t>
      </w:r>
      <w:r>
        <w:rPr>
          <w:rtl w:val="true"/>
          <w:lang w:bidi="ar-DZ"/>
        </w:rPr>
        <w:t>–</w:t>
      </w:r>
      <w:r>
        <w:rPr>
          <w:rtl w:val="true"/>
          <w:lang w:bidi="ar-DZ"/>
        </w:rPr>
        <w:t xml:space="preserve"> مدنية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 xml:space="preserve">آياتها </w:t>
      </w:r>
      <w:r>
        <w:rPr>
          <w:lang w:bidi="ar-DZ"/>
        </w:rPr>
        <w:t>29</w:t>
      </w:r>
      <w:r>
        <w:rPr>
          <w:rtl w:val="true"/>
          <w:lang w:bidi="ar-DZ"/>
        </w:rPr>
        <w:t>)</w:t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كلمة</w:t>
            </w:r>
            <w:r>
              <w:rPr>
                <w:lang w:bidi="ar-DZ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آية</w:t>
            </w:r>
            <w:r>
              <w:rPr>
                <w:lang w:bidi="ar-DZ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زه الله و مجده و دلّ علي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قادر الغالب على كل شيء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سابق على جميع الموجودات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باقي بعد فَـنائِه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وجوده و مصنوعاته و تدبير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كُنه ذاته عن العقو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ستواءٍ يليق بكماله تعالى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 يدخل من مطر و غير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 يصعد إليها من الملائكة و الأعما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علمه المحيط بكل شيء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دخل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تح مكة أو صلح الحديبي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المثوبة الحسنى </w:t>
            </w:r>
            <w:r>
              <w:rPr>
                <w:rtl w:val="true"/>
                <w:lang w:bidi="ar-DZ"/>
              </w:rPr>
              <w:t>(</w:t>
            </w:r>
            <w:r>
              <w:rPr>
                <w:rtl w:val="true"/>
                <w:lang w:bidi="ar-DZ"/>
              </w:rPr>
              <w:t>الجنّة</w:t>
            </w:r>
            <w:r>
              <w:rPr>
                <w:rtl w:val="true"/>
                <w:lang w:bidi="ar-DZ"/>
              </w:rPr>
              <w:t>)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حتسبا به ، طيبة به نفس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نتظرون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ـُـصِـبْ و نأخذ و نستضيء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حاجز بين الجنة و النار </w:t>
            </w:r>
            <w:r>
              <w:rPr>
                <w:rtl w:val="true"/>
                <w:lang w:bidi="ar-DZ"/>
              </w:rPr>
              <w:t>(</w:t>
            </w:r>
            <w:r>
              <w:rPr>
                <w:rtl w:val="true"/>
                <w:lang w:bidi="ar-DZ"/>
              </w:rPr>
              <w:t>الأعراف</w:t>
            </w:r>
            <w:r>
              <w:rPr>
                <w:rtl w:val="true"/>
                <w:lang w:bidi="ar-DZ"/>
              </w:rPr>
              <w:t>)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نادي المنافقون المؤمني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حنتموها و أهلكتموها بالنفاق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نتظرتم بالمؤمنين النوائب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خدعتكم الأباطيل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شيطان و كل خادع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النار أولى بكم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ناصرك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لمْ يجيء</w:t>
            </w:r>
            <w:r>
              <w:rPr>
                <w:lang w:bidi="ar-DZ"/>
              </w:rPr>
              <w:t xml:space="preserve"> </w:t>
            </w:r>
            <w:r>
              <w:rPr>
                <w:lang w:bidi="ar-DZ"/>
              </w:rPr>
              <w:t xml:space="preserve">. .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قت أن تخضع و ترق و تلي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أجل أو الزما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باهاة و تطاول بالعَدد و العُدد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راق الزّراع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َيْبس في أقصى غايت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تاتا هشيما متكسّرا بعد يُـبْـسِ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سارعوا مسارعة المتسابقين في المضما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ـَـخْـلـُـقَ هذه الكائنات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كيلا تحزنوا حزن قنوط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َرَحَ بَطَــٍر و اختيا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تكبّر مُـبَاهٍ متطاول بما أوتي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عَدْل و أمَرْنا به أو الآلة المعروف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خلقناه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هيّـأناه للنّاس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وة شديد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تبَعناهم و بعثنا بعدهمْ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 قد حرّفوه بَعد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لى دينه الذي أرسل ب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ودّة و لينا ، و شفـَقة ً و تعطّـف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غالاة في التعبّد و التـّـقـشّـف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 فرضناها عليهم بل ابتدعو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لْ ضيّعها أخلافهم و كفروا بدين عيسى عليه السلا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نصِـيبَـين </w:t>
            </w:r>
            <w:r>
              <w:rPr>
                <w:rtl w:val="true"/>
                <w:lang w:bidi="ar-DZ"/>
              </w:rPr>
              <w:t>(</w:t>
            </w:r>
            <w:r>
              <w:rPr>
                <w:rtl w:val="true"/>
                <w:lang w:bidi="ar-DZ"/>
              </w:rPr>
              <w:t>أجْرَيْن</w:t>
            </w:r>
            <w:r>
              <w:rPr>
                <w:rtl w:val="true"/>
                <w:lang w:bidi="ar-DZ"/>
              </w:rPr>
              <w:t>)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DZ"/>
              </w:rPr>
              <w:t xml:space="preserve">ليعلم و </w:t>
            </w:r>
            <w:r>
              <w:rPr>
                <w:rtl w:val="true"/>
                <w:lang w:bidi="ar-DZ"/>
              </w:rPr>
              <w:t>"</w:t>
            </w:r>
            <w:r>
              <w:rPr>
                <w:rtl w:val="true"/>
                <w:lang w:bidi="ar-DZ"/>
              </w:rPr>
              <w:t>لا</w:t>
            </w:r>
            <w:r>
              <w:rPr>
                <w:rtl w:val="true"/>
                <w:lang w:bidi="ar-DZ"/>
              </w:rPr>
              <w:t xml:space="preserve">" </w:t>
            </w:r>
            <w:r>
              <w:rPr>
                <w:rtl w:val="true"/>
                <w:lang w:bidi="ar-DZ"/>
              </w:rPr>
              <w:t>مزيدة</w:t>
            </w:r>
            <w:r>
              <w:rPr>
                <w:lang w:bidi="ar-DZ"/>
              </w:rPr>
              <w:t xml:space="preserve">  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سبَّح لله</w:t>
            </w:r>
            <w:r>
              <w:rPr>
                <w:lang w:bidi="ar-DZ"/>
              </w:rPr>
              <w:t xml:space="preserve"> </w:t>
            </w:r>
            <w:r>
              <w:rPr>
                <w:lang w:bidi="ar-DZ"/>
              </w:rPr>
              <w:t>. .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عزيز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أوّ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آخ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ظاه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باط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ستوى على العرش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 يلج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 يعرج في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 هو معك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ولج الليل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بْل الفتح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حسنى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رْضا حسن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نظرون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قتبس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سو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نادون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تنـْـتم أنفسك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ربّـصت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غرتكم الأماني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غرو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هي مولاك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لمْ يأن</w:t>
            </w:r>
            <w:r>
              <w:rPr>
                <w:lang w:bidi="ar-DZ"/>
              </w:rPr>
              <w:t xml:space="preserve"> </w:t>
            </w:r>
            <w:r>
              <w:rPr>
                <w:lang w:bidi="ar-DZ"/>
              </w:rPr>
              <w:t xml:space="preserve">. .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ن تخشع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أمد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كاثرٌ</w:t>
            </w:r>
            <w:r>
              <w:rPr>
                <w:lang w:bidi="ar-DZ"/>
              </w:rPr>
              <w:t xml:space="preserve"> </w:t>
            </w:r>
            <w:r>
              <w:rPr>
                <w:lang w:bidi="ar-DZ"/>
              </w:rPr>
              <w:t>. .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عْجَب الكفا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هيج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كون حطام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سابقو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برأ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كيلا تأسَوْ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تفرحو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ختال فخو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ميزا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 أنزلنا الحديد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أس شديد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ـفـينا على آثار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إنجي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ذين اتبعو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رأفة و رحم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رهباني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 كتبناها عليه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ما رعو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ؤتكم كـفــلـيـ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ئلاّ يَعل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</w:tc>
      </w:tr>
    </w:tbl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/>
      </w:pPr>
      <w:r>
        <w:rPr>
          <w:lang w:bidi="ar-DZ"/>
        </w:rPr>
        <w:t xml:space="preserve">(58) </w:t>
      </w:r>
      <w:r>
        <w:rPr>
          <w:rtl w:val="true"/>
          <w:lang w:bidi="ar-DZ"/>
        </w:rPr>
        <w:t xml:space="preserve">سورة المجادلة </w:t>
      </w:r>
      <w:r>
        <w:rPr>
          <w:rtl w:val="true"/>
          <w:lang w:bidi="ar-DZ"/>
        </w:rPr>
        <w:t>–</w:t>
      </w:r>
      <w:r>
        <w:rPr>
          <w:rtl w:val="true"/>
          <w:lang w:bidi="ar-DZ"/>
        </w:rPr>
        <w:t xml:space="preserve"> مدنية 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 xml:space="preserve">آياتها </w:t>
      </w:r>
      <w:r>
        <w:rPr>
          <w:lang w:bidi="ar-DZ"/>
        </w:rPr>
        <w:t>22</w:t>
      </w:r>
      <w:r>
        <w:rPr>
          <w:rtl w:val="true"/>
          <w:lang w:bidi="ar-DZ"/>
        </w:rPr>
        <w:t>)</w:t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كلم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آية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حاورُك و تـُـراجعك الكلا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راجعتكما القوْل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ُحَرّمون نساءَهمْ تحريم أمّهات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ظيعا منه يُنكِرهالشرع و العَق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ذِبا باطلاً مُـنـحَرفا عن الحقّ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ستمْـتعا بالوقاع ، أو دواعي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عادون و يشاقّـون و يخالفو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أذلـّـوا أو أهلكوا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ْ لعِنو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حاط به عِلم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ـَـنـَـاجيهم و مُـسارّتهمْ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علمه حيث يطلِع على نجوا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علمه المحيط بكل شيء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هلاّ يعذبن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افيهم جهنّم عذاب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دخلونها أو يُقاسون حرّ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مَنهيّ عن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يُوقِع في الهمّ الشديد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وَسّـعوا فيها و لا تضامّو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نهضوا للتوسعة أو لعبادةٍ أو خيْ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خِفـتم الفقر و العَيل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خفّـف عنكم بنسخ حكمِ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هم المنافقو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تـّـخذوا اليهود أولياء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هم اليهود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قاية لأنفسهم و أموال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ن تدفع</w:t>
            </w:r>
            <w:r>
              <w:rPr>
                <w:lang w:bidi="ar-DZ"/>
              </w:rPr>
              <w:t xml:space="preserve"> </w:t>
            </w:r>
            <w:r>
              <w:rPr>
                <w:lang w:bidi="ar-DZ"/>
              </w:rPr>
              <w:t xml:space="preserve">. .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سْـتولى و غلبَ على عقول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ُـعادون و يُشاقّـون و يُخالفو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زّائدين في الذلة و الهوا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غالب على أعدائه غير مغلوب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بنور يقذفه في قلوبهم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بالقرآن</w:t>
            </w:r>
            <w:r>
              <w:rPr>
                <w:lang w:bidi="ar-DZ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جادلك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حاوركم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ظاهرو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نكرا من القو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زور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تماسّـ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حادّو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بتو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حصاه الل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جوى ثلاث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هو رابع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هو مع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ولا يعذبن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حسبهم جهن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َصلون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إنما النجوى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يَحْـز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فسّحوا في المجالس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نشزو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ءَأشـفـقـتـمْ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اب الله عليك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إلى الذي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وَلوْا قومً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غضب الله علي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جُـنّـ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نْ تغنِيَ</w:t>
            </w:r>
            <w:r>
              <w:rPr>
                <w:lang w:bidi="ar-DZ"/>
              </w:rPr>
              <w:t xml:space="preserve"> </w:t>
            </w:r>
            <w:r>
              <w:rPr>
                <w:lang w:bidi="ar-DZ"/>
              </w:rPr>
              <w:t>. .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ستحوذ علي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ُحادّو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أذلي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زيزٌ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روح منه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2</w:t>
            </w:r>
          </w:p>
        </w:tc>
      </w:tr>
    </w:tbl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/>
      </w:pPr>
      <w:r>
        <w:rPr/>
        <w:t xml:space="preserve">(59) </w:t>
      </w:r>
      <w:r>
        <w:rPr>
          <w:rtl w:val="true"/>
        </w:rPr>
        <w:t xml:space="preserve">سورة الحشر </w:t>
      </w:r>
      <w:r>
        <w:rPr>
          <w:rtl w:val="true"/>
        </w:rPr>
        <w:t>–</w:t>
      </w:r>
      <w:r>
        <w:rPr>
          <w:rtl w:val="true"/>
        </w:rPr>
        <w:t xml:space="preserve"> مدن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24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زّهَه و مَجّـدَهُ تعالى و دلّ ع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يهود بني النضير  قرب المدين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أول إخراج و إجلاء إلى الش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تاهم أمره و عقا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 يظنوا و لم يخطر لهم ببَا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لقى و أنزل إنزالا شديد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خروج من الوَط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ادَوْا و عَصَوْا و حادّ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نخلة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نخلة كري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ى سوق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ما ردّ و ما أعاد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ما أجْرَيتم على تحصي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ُركب ن الإبل خاص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ِلكا مُتداولا بينهم خاص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َـوَطّـنوا المدينة و أخلصوا الإيم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َزَازَةً و حَسَد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قـْـرٌ و احتياج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ْ يُجَنّبْ و يُـكْـفَ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ُخْـلها مع الحرص على المن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ِقـدًا و بُـغـضـا و غِـشّ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تالهم فيما بي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فرقة لتـَـعَادي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وء عاقبة كفر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ْ يراعوا أوامره و نـَـواه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م يُقـدّموا لها ما ينفعها عند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ليلا خاضع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ـتـشـقـّــقـ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الك لكل شيء المتصرف ف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بَليغ في النـّـزاهة عن الـنّـقائص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و السّـلامة منْ كل عيّب و نقـْص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صَدّق لرسلِه بالمعجز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رقيب على كلّ شي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وّي  الغال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لقهار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العظ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بَليغ الكبرياء و العظم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بدع المختر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لق الصّور على ما يري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دّالة على محاسن المعاني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بّـح 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ذين كفر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أوّل الحَش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تاهم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ْ يحتسِب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ذف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جَل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اقّ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ِـين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ى أصول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ما أفاء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ما أوْجَفتم ع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ك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ُولة بين الأغني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بَـوّءوا الدار و الإيم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جَ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صاص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ْ يو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حّ نفس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ِلا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َأسهم بي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لوبهم شتـّـ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َبال أمر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سوا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نـْـساهمْ أنفس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شِع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صدّع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َلِ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دو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ل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ؤم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هيم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زيز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جبّ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تكبّ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بارئ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صوّ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سماء الحسنى</w:t>
            </w:r>
            <w:r>
              <w:rPr/>
              <w:t xml:space="preserve">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ind w:right="480"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60) </w:t>
      </w:r>
      <w:r>
        <w:rPr>
          <w:rtl w:val="true"/>
        </w:rPr>
        <w:t xml:space="preserve">سورة الممتحنة </w:t>
      </w:r>
      <w:r>
        <w:rPr>
          <w:rtl w:val="true"/>
        </w:rPr>
        <w:t>–</w:t>
      </w:r>
      <w:r>
        <w:rPr>
          <w:rtl w:val="true"/>
        </w:rPr>
        <w:t xml:space="preserve"> مدن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13</w:t>
      </w:r>
      <w:r>
        <w:rPr>
          <w:rtl w:val="true"/>
        </w:rPr>
        <w:t>)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وانا توادونهم و تناصحو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إيمانكم أو كراهة إيمان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يَظفروا بكم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يصادفو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مدّوا إلي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دوة حميدة في التـَّـبَـرّي من الضال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برياء من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يك رَجَعْنا تائب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فتونين بهم معذبين بأيد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حْسنوا إليهم و تكرمو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ُـفـضوا إليهم بالقسْط و العد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اوَنوا الذين قاتلوكم و أخرجو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 تتخذوهم أولي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ختبروهن و كان ذلك بالتحْـلي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هور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عقود نكاح المشرك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نفلتَ أحدٌ برد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َغَزوتم  فغَنمتم من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إلصاق اللّـقـطاء بالأزوا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ختـَـلِقـ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تخذوا أولي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م اليَهود ، أو الكفار عامّة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لي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 تؤمن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ثقفو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بسطوا إلي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سروة حسن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ُرَآءُ من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يك أنـَــبْ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جعلنا فـتن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برّو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ُـقسِطوا إل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اهر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 توَلّوْ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مْتـَـحنو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جور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عِصم الكواف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تكم شي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عاقبت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بُـهت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فتري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تولوْ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ْمًـا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61) </w:t>
      </w:r>
      <w:r>
        <w:rPr>
          <w:rtl w:val="true"/>
        </w:rPr>
        <w:t xml:space="preserve">سورة الصف </w:t>
      </w:r>
      <w:r>
        <w:rPr>
          <w:rtl w:val="true"/>
        </w:rPr>
        <w:t>–</w:t>
      </w:r>
      <w:r>
        <w:rPr>
          <w:rtl w:val="true"/>
        </w:rPr>
        <w:t xml:space="preserve"> مدن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14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ـَـزّهَه و مَجّده تعالى و دلّ ع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َظم بغضا بالغ الغا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افّين أنفسهم أو مصفوف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لاصق مُحكم لا فرجة ف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لوا باختيارهم عن الح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َرَمَهم التوفيق لاتـّباع الح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قّ الذي جاء به الرسول صلى الله عليه و سل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لكم من النّعم نعمة أخر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ْـفِـياء عيسى و خواصّ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ّينا المحقّين بالإيم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البين بالحجج و البيانا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َبّح لله</w:t>
            </w:r>
            <w:r>
              <w:rPr/>
              <w:t xml:space="preserve"> </w:t>
            </w:r>
            <w:r>
              <w:rPr/>
              <w:t>. 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َبُرَ مَقـت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َفّ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ُنيانٌ مَرْصوص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َاغ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زاغ الله قلو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ور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أخر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لحواري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يّد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اهري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ind w:right="480"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62) </w:t>
      </w:r>
      <w:r>
        <w:rPr>
          <w:rtl w:val="true"/>
        </w:rPr>
        <w:t xml:space="preserve">سورة الجمعة </w:t>
      </w:r>
      <w:r>
        <w:rPr>
          <w:rtl w:val="true"/>
        </w:rPr>
        <w:t>–</w:t>
      </w:r>
      <w:r>
        <w:rPr>
          <w:rtl w:val="true"/>
        </w:rPr>
        <w:t xml:space="preserve"> مدن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11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نـزّهه و يُمَجّده تعالى و يدلّ ع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لك الأشياء كلّ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بليغ في النّـزاهة عن النّـقائص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ادر الغالب القاه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رب المعاصرين له صلى الله عليه و سل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طهّرُهم من أدناس الجاهلي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العَرَ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ْ يلحقوا بهمْ بَعد و سيلحق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كُـلّـفوا العمل بما فيها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يهود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ُتـبا عظاما و لا ينتفع 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ديّـنوا باليهود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تركوه و تفرّغوا لذكر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فـرّ قوا  للتـّـصرف في حَوَائج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فرقوا عنك قاصدين إل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بّح 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ل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دو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زيز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مي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زكّ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رين م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ّـا يَلحقوا 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ُـمّـلوا التورا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حْمِل أسفار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َاد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روا البيْ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نتشر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نفضّوا إليها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63) </w:t>
      </w:r>
      <w:r>
        <w:rPr>
          <w:rtl w:val="true"/>
        </w:rPr>
        <w:t xml:space="preserve">سورة المنافقون </w:t>
      </w:r>
      <w:r>
        <w:rPr>
          <w:rtl w:val="true"/>
        </w:rPr>
        <w:t>–</w:t>
      </w:r>
      <w:r>
        <w:rPr>
          <w:rtl w:val="true"/>
        </w:rPr>
        <w:t xml:space="preserve"> مدنية </w:t>
      </w:r>
      <w:r>
        <w:rPr>
          <w:rtl w:val="true"/>
        </w:rPr>
        <w:t xml:space="preserve">( </w:t>
      </w:r>
      <w:r>
        <w:rPr>
          <w:rtl w:val="true"/>
        </w:rPr>
        <w:t xml:space="preserve">آياتها </w:t>
      </w:r>
      <w:r>
        <w:rPr/>
        <w:t>11</w:t>
      </w:r>
      <w:r>
        <w:rPr>
          <w:rtl w:val="true"/>
        </w:rPr>
        <w:t>)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قاية لأنفسهم و أموا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ألسِنـَتهم لا غي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ُـتم بسبَب الكف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عرفون حقيقة الإيم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ى الحائط ، أجسامٌ بلا أحل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راسخون في العداو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يف يُصرَفون عن الحقّ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َطفوها إعرَاضا و استهزاء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يْ يَـتفـرقوا ع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غزوة بني المصطل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شد  و الأقوى يَعنون أنفس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لأضعف و الأهون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يعنون الرسول و المؤمن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غَـلبة و القهْ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شغَـلْـكم و تصْرفك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ِبادَته و طاعته و مراقب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لاّ أمهلتني و أخّرت أجَلي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ُـن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من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طُــب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فقه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ُشُبٌ مُسنّـ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م العدو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ّى يؤفكون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وّوْا رؤوس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تى ينفضّ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َجَعْنـَ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ُـخْرجَنّ الأعز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ذل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لله العز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ـله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ِكر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وْلا أخّرتني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64) </w:t>
      </w:r>
      <w:r>
        <w:rPr>
          <w:rtl w:val="true"/>
        </w:rPr>
        <w:t xml:space="preserve">سورة التغابن </w:t>
      </w:r>
      <w:r>
        <w:rPr>
          <w:rtl w:val="true"/>
        </w:rPr>
        <w:t>–</w:t>
      </w:r>
      <w:r>
        <w:rPr>
          <w:rtl w:val="true"/>
        </w:rPr>
        <w:t xml:space="preserve"> مدنية </w:t>
      </w:r>
      <w:r>
        <w:rPr>
          <w:rtl w:val="true"/>
        </w:rPr>
        <w:t xml:space="preserve">( </w:t>
      </w:r>
      <w:r>
        <w:rPr>
          <w:rtl w:val="true"/>
        </w:rPr>
        <w:t xml:space="preserve">آياتها </w:t>
      </w:r>
      <w:r>
        <w:rPr/>
        <w:t>18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نـزّهه و يُمَجّده تعالى و يدلّ ع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ـّصرف المطلق في كلّ شي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حِـكمة البالغ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تقـَنـَـها و أحكم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وء عاقبة كفرهم في الدني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رضوا عن الإيمان بالرس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رآ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يوم القيامة حيث تجتمع الخلائق للحساب و الجَز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ظهر فيه غَـبْن الكافر بتـَركِه الإيمان و غبن المؤمن بتقصيره في الإحس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إرادته و قضائه و قـَـدَر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فّـقه لليَقين و الصّـبر و التـّـسل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لاءٌ و مِحنة و اختب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ـكْفَ بُخلَـهَا الشديد مع حِرْص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حتسابا  بطيبة نفس  و إخلاص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سبّح لله</w:t>
            </w:r>
            <w:r>
              <w:rPr/>
              <w:t xml:space="preserve"> </w:t>
            </w:r>
            <w:r>
              <w:rPr/>
              <w:t>. 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 المُل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ح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حسن صُوَر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َبال أمر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َـولّوْ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و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َوْم الجم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م التغاب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إذن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هْدِ قـَـلبَ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ِـتنـَـة</w:t>
            </w:r>
            <w:r>
              <w:rPr/>
              <w:t xml:space="preserve"> 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وق شُحّ نفسِ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ـَـرْضًا حَسَنا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65) </w:t>
      </w:r>
      <w:r>
        <w:rPr>
          <w:rtl w:val="true"/>
        </w:rPr>
        <w:t xml:space="preserve">سورة الطلاق </w:t>
      </w:r>
      <w:r>
        <w:rPr>
          <w:rtl w:val="true"/>
        </w:rPr>
        <w:t>–</w:t>
      </w:r>
      <w:r>
        <w:rPr>
          <w:rtl w:val="true"/>
        </w:rPr>
        <w:t xml:space="preserve"> مدن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12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ُستقـبلاتٍ لعدتهنّ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ــّطهْر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ضبطوها و أكمِلوها ثلاثة قرو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عصيةٍ كبيرةٍ ظاه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اربْن انقضاء عدت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كلّ شدة و ضيق و بل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َخطر بباله و لا يكون في حسا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فيه ما أهمّه في جميع أمور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جَلاً ينتهي إليه أو تقديرا أزَلا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نقـطع رَجاؤهنّ لِكِبَر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ِصِغرهنّ عدتهن ثلاثة أشه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يْسيرا و فَـرَج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ُسْعِكم و طاقـَـتِ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شاوَروا في الأجرة و الإرضا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ضايَـقـْـتم  و تشاحنتم فيه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ـنـًى و طاق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ُـيّـق ع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ثيرٌ من أهل قرْ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جبّرت و تكبّرتْ و أعْرَضت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ـنـْكَرًا شنيعا في الآخ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وء عَاقـبة عُـتوّ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سراناً و هَلاكا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آنا</w:t>
            </w: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ْسل رسولا ، أو جبري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جْري قضاؤه و قـَـدَره أو تدبير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طلّـقوهن لعدت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صوا العد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فاحشة مبَيّـن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َلَغْنَ أجله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خرج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حتس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هو حس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ـَـدْر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ـئِـسْن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لائي لم يَحِض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سْ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ُجْدِ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ئتمِروا  بيْن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َـعاسَرت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و سَعَ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ـُـدِرَ ع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أيّّـنْ مِنْ قـَـر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ـتـَـت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ذابا نُـك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َبال أمْر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ُـس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ِكْ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َسو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نزّل الأمر</w:t>
            </w:r>
            <w:r>
              <w:rPr/>
              <w:t xml:space="preserve"> </w:t>
            </w:r>
          </w:p>
          <w:p>
            <w:pPr>
              <w:pStyle w:val="Normal"/>
              <w:ind w:right="48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66) </w:t>
      </w:r>
      <w:r>
        <w:rPr>
          <w:rtl w:val="true"/>
        </w:rPr>
        <w:t xml:space="preserve">سورة التحريم </w:t>
      </w:r>
      <w:r>
        <w:rPr>
          <w:rtl w:val="true"/>
        </w:rPr>
        <w:t>–</w:t>
      </w:r>
      <w:r>
        <w:rPr>
          <w:rtl w:val="true"/>
        </w:rPr>
        <w:t xml:space="preserve"> مدنية </w:t>
      </w:r>
      <w:r>
        <w:rPr>
          <w:rtl w:val="true"/>
        </w:rPr>
        <w:t xml:space="preserve">( </w:t>
      </w:r>
      <w:r>
        <w:rPr>
          <w:rtl w:val="true"/>
        </w:rPr>
        <w:t xml:space="preserve">آياتها </w:t>
      </w:r>
      <w:r>
        <w:rPr/>
        <w:t>12</w:t>
      </w:r>
      <w:r>
        <w:rPr>
          <w:rtl w:val="true"/>
        </w:rPr>
        <w:t>)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رب العس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َـطل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حليلها بالكفّا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اصِركم و متولّي أمورك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ْـبَرَتْ به غير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طلعه الله تعالى على إفشائ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التْ عن حَقـّه صلى الله عليه و سلم عليك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تعاونـَا عليه بما يسوءُ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َليّـه  و ناصِر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وْجٌ مُظاهر معينٌ 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طيعات خاضعاتٍ 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هاجرَاتٍ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صائم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َـنّـبوها بالطاعات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ساةٌ أقوياء و هم الزبان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خالصة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أو صادقة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مقبول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ُـذلّه بل يُعزّه و يكرم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دِّدْ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اقـْـسُ عل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نّـفاق أو بالنمي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ـلمْ يَدْفَعا و لم يمْنعاعنه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َـفّـتْ و صانته من الرّج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روحًا مِنْ خَلقِـنـَـا بلا توسّط أبٍ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يسى عليه السلام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القوم المطيعين لربّهم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أحلّ الله ل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بْـتغ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حلّة أيْمانك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له مولاك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بّـأت 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ظهَرَه الله ع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َغَتْ قلوبك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ظاهَرَا ع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مولا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هي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انت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ائح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وا أنفس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ِلاظ شِدا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وبة نـَـصوح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ُخزي الله النب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غلظ عل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خانتاه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م يغنيا عنه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صنت فرج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روح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 القانتين</w:t>
            </w:r>
            <w:r>
              <w:rPr/>
              <w:t xml:space="preserve">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67) </w:t>
      </w:r>
      <w:r>
        <w:rPr>
          <w:rtl w:val="true"/>
        </w:rPr>
        <w:t xml:space="preserve">سورة الملك أو تبارك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 xml:space="preserve">( </w:t>
      </w:r>
      <w:r>
        <w:rPr>
          <w:rtl w:val="true"/>
        </w:rPr>
        <w:t xml:space="preserve">آياتها </w:t>
      </w:r>
      <w:r>
        <w:rPr/>
        <w:t>30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عالى و تمجّد أو تكاثر خَيْر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 الأمر و النّهي و السلط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أوْدَه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قدّرَه أزلا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َختبركم فيما بين الحياة و المو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ْوبَه و أخلَصَه أو أسْرَع طاع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ّ سَماءٍ مَقـْـــِبـيّة على الأخر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ختلاف و عَدَم تناس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قوق و صدوع أو خل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َجْعَتين رَجعة بعد رج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اغرا لعدم  ِوجْدان الفـُـطو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يلٌ من كثرة المراج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كواكب عظيمة مُضيئ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نقـضاض الشّهب منها عل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َوْتا مُـنـْـكرًا كصوت الحمي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غلي بهم غليَان القِدْر بما ف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تقطّع و تتفرّق و تنـْـش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ماعة من الكف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بُعْدا من الرّحمة و الكرا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ذلـّـلة ليّـنـَـة سَهْلة تستقـرّون عل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جَوَانبه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طُرُقِها و فِجَاج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يه تبْعثون من القبو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ْرُه و قَـضاؤُه و سلطا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ـغَوّر ب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َـرْتجّ و تضطرب  فتعلو علي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يحًا من السّماء فيها حَصب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يف إنذاري و قدْرتي على العِق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كاري عليهم بالإهلا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سطاتٍ أجنحتهنّ في الجوّ عند الطيران و يَضْمُمْـنـَـها إذا ضربنَ بها جُنوبهنّ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َلْ مَنْ هذا ؟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ْوان لكم و مَنـَـعَ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ديعة من الشيطان و جند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مادَوْا في استكبار و عنا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ِرَادٍ و تباعد عن الح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َاقطا عليه لا يَـأمن العثو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ُسْـتـَويًا  مُنتصِبا سالمًا من العثور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َثلٌ للمشرك و الموحّد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َلقكم و بَثـّـكم و فرّق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َأوُا العذاب قريبا م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َئِبَتْ و اسْوَدّتْ غمّا و ذلا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َـطلبون أن يُعجّل لكم استهزاءً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بروني أو أرون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نـَجّـيهمْ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يَمنعهم أو يؤَمّ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ائرا ذاهبا في الأرض لا يُن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جَار أو ظاهرٍ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سَهْل التـّـناوُ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بارك الذ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يده المل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لق المو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بلو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سن عم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باق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فاو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طو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رت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سئ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حسي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صابيح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جوما للشياط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هيق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فو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كاد تميّـ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َـوْ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َسُحْق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رض ذلو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ناك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يه النشو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ْ في السّم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خسف ب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ِي تمو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صب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يف نذي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ن نكي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افّات و يَقبضْ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ّن هذا ؟ ؟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ُندٌ ل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رو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جّوا في عُـتو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فو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كِـبّا على وجه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مْشي  سَويّ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رأ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أوه زلف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يئ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ه تدع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أيت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جير الكافر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َوْ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اء معين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68) </w:t>
      </w:r>
      <w:r>
        <w:rPr>
          <w:rtl w:val="true"/>
        </w:rPr>
        <w:t xml:space="preserve">سورة القلم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52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( </w:t>
            </w:r>
            <w:r>
              <w:rPr>
                <w:rtl w:val="true"/>
              </w:rPr>
              <w:t>قَسَمٌ</w:t>
            </w:r>
            <w:r>
              <w:rPr/>
              <w:t xml:space="preserve">) </w:t>
            </w:r>
            <w:r>
              <w:rPr>
                <w:rtl w:val="true"/>
              </w:rPr>
              <w:t>بالقلم الذي يُكتب 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ذي يكتبونه بالقل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يا محمد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جواب القسم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مقطوع عن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أيّ الفريقين منكم المجن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بّوا لـَوْ تلايـنُهمْ و تصانِعُ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َهُمْ يُلاينونـَـك و يُصانعُون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ثير الحَلِفِ في الحقّ و الباط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قير في الرأي و التمييز أو كَذ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يّـاب أو مُغتاب للنّـا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سِّعَايَة و الإفساد بين النا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حِش لئيم ، أة غليظ جاف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َعِيّ مُـلصَق بقوْمِه أو شِرّي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باطيلهم المسطرة في كت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َنلحِق به عارًا لا يُـفارقه كالوَسْم على الأنف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مْتحنّـا اهل مكّة بالقحْط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ُسْـتان بالقرب من صنع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ـَـيَـقـْـطعنّ ثمارها بعد الإستو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اخلين في وقت الصّباح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ِصّة المساكين  مُخالِفـِينَ لأب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اط نازلا عل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بَلاءٌ و عذابٌ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نارٌ مُحْرقة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لليل الأسود أو البستان المّصرو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ادى بَعضهم بَعْضا حين أصبح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َـاكِرُوا مُقبلين على ثمار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اصدين قطع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تسارّونَ بالحديث  فيما بي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اروا غُـدوة إلى حرث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ى انفراد عن المساك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ى الصّر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طّريق ، و ما هذه جنّـتـ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سنهم رأيا و أرجحهم عق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لاّ تستغفرون الله من فعلكم و خبْث نيّـت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لوم بَعضهم بَعضا على قصْد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البون منه الخير و العفو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ـلـّـذي تختارونه و تشتهون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هود مؤكّدة بالأيْمَ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ـلـّذي تحكمون به لأنفسك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فيلٌ بأن يكون لهم ذل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نايَة عن شدّة هوْل يوم القـيام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ليلة مُنكسِرَ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غشاهم ذلّ و خسْران و نـَـدا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دَعْـني و خَلـّـني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هديد شديد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َنُدنيهم من العذاب دَرَجَة فدَرجة  حتى نوقِعَهم ف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ْهِلهمْ ليزدادوا إث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َرامة ذلك الأج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كلفون حِمْلاً ثقيلا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نس عليه السّـل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مْـلوءٌ غَـيْظا في قـلبه على قَوْم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ـَـطرح من بَــْطن الحوت بالأرض الفضاء المُهلِك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صْـفاه بعَوْدة الوَحْي إ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ُزلـّـونَ قـَدَمَك فيَرمونـَـ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قل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ما يسط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أن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ممن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أيكم المفت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دّوا لو تده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ُدهِن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لا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ه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مّاز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شّـاء بنم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ُـتل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ن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ساطير الأول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نسمه على الخرطو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َلونا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جنّ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َصْرمن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صبح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ستثن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طاف عل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ائف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لصر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نادوْا مصحب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غدوا على حرْثِ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ارم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تخافت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َدوْ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ى حرْ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ادر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ّـا ضال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ْسَط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ولا تسبّح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تلاوم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ى ربـّـنا راغـب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َـا يتحيّ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كم أيمان علي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ا تحْكم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عـ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كشف عن سا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شعة أبْصار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رْهقهم ذلـّـ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ذرن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نستدرج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ْلِي ل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غرَم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ثقل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صاحب الحو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كظو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نـُـبذ بالعر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جتباه رَبّ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ـُــزلقـونك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69) </w:t>
      </w:r>
      <w:r>
        <w:rPr>
          <w:rtl w:val="true"/>
        </w:rPr>
        <w:t xml:space="preserve">سورة الحاقة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 xml:space="preserve">( </w:t>
      </w:r>
      <w:r>
        <w:rPr>
          <w:rtl w:val="true"/>
        </w:rPr>
        <w:t xml:space="preserve">آياتها </w:t>
      </w:r>
      <w:r>
        <w:rPr/>
        <w:t>52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ّاعة يَتحقـّـق فيها ما أنكَرُو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يّ شيءٍ هِيَ في أهْوَال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قيامة تـقـْـرَع القـلوب بأفزَاعِ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صّـيْحَة المُجَاوزة للحدّ في الشّ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ديدة السّموم أو البرْد أو الصّوْ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ديدة العصْف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َلـّـطها عليهم بقدْرتِ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ُـتـتـَـابعَاتٍ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مَشئومات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ُذوع نـَخل بلا رُءُو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اقِطة أو فارغة  أو بالِيَ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قرى قوم لوط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هلها</w:t>
            </w:r>
            <w:r>
              <w:rPr>
                <w:rtl w:val="true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فَعَلات ذات الخَطَـأ الجَس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َائدة في الشدّة على الأخذ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َفينة نوح عليه السّـل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ِـبْرَة و عِظ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لِتحْـفَـظ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ّـفخة الأولى  لخراب العال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ُفِعَت من أماكنها بأمْر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فدقّـتا و كُسِرَت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فسُوِّيت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امت القيا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فَـــّطرَتْْ و تـَـصدّعَتْ من الهَوْ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عيفة مُتداعِـيَة بعد الإحْك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َوانبها و أطراف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عد النّـفخة الثانية للحساب و الجز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ُذوا أو تعالـَـوْ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تابي ، و الهاء للسّـكـ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رْضِيّة لا مكروه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مارها قريبة التـّـناول إذ تـُـجْـن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كْلاً غيْر مُنغّص و لا مكَدّ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وْتة القاطعة لأمْري و لم أبْعَث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دَفَعَ العَذاب عَنّ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ذي كان لي مِنْ مالٍ و نحو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ُجّـتِي أو تسلـّـطي و قـوّت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جْعلوا الغلّ في يَدَيْه و عُنقِ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أدْخِلوه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احرقوه ف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دخِلوا ف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َحُثّ و لا يُحَرّض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يبٌ مُشفـِـق يَحْميه مِنَ العَذ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َديد أهْل النّـ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اف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قسِمُ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و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لا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مزي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ـبَـلـّـغُهُ عن الله أوحِيَ إليْ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خْتـَـلقَ و افترى علي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بيَمينه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ْ بالقـُـوّة و القُـدْرَ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نِيَاط القـَـلب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نُخاع الظه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نِعين الهلاك عَـن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ـَـدامَة عظي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ـَـزّهْهُ عَمّـا لا يَليق به تعالى</w:t>
            </w:r>
            <w:r>
              <w:rPr/>
              <w:t xml:space="preserve">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اقّ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الحاق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قار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طاغ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ريح صرص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اتِـيَ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َخّرها عل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ُسُو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ْجَاز نخ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و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ؤتـفـك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خاطئ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ذة رَابيَ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جَاريَ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َـذكِ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َتـَـعِـيَ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ـَـفـْـخة ٌ واح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ُـمِلتِ الأرض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دُكّـت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َقَعَت الواقِ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نشَقّـت السّم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َاهـ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ى أرْجائ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ـوْمـَـئِـذ تـُـعْـرَض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اؤ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ِـتـَـابيَهْ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اضِـ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طوفها دان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نيئ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نت القاض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أغنى عـنّ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الـِـيَه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ُـلْـطانِيَه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َغـلـّـو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جَحيم صَـلـّـو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سْـلكو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َحُض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َمـِـيم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ِسل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خاطِـئ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َلاَ أقـْـسِـ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ّه لَقوْل رَسو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قوّلَ عَـلـيْـ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يَم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وَت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ـنه حَاجز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َحَسْرَةٌ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سبّح باسم ربّـك</w:t>
            </w:r>
            <w:r>
              <w:rPr/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70) </w:t>
      </w:r>
      <w:r>
        <w:rPr>
          <w:rtl w:val="true"/>
        </w:rPr>
        <w:t xml:space="preserve">سورة المعارج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44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َعَـا دَاع على نـَـفـسِه و قوْمِ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ي السّمـوات مَصَـاعِـد الملائك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صْعَـدُ في تلك المعارج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بريل عليه السل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يوم القيا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حقّ الكف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شكوى فيه لغيْر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لمعدن المُذاب أو دُرْدُريّ الزّي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لصّوف المصبوغ ألوا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يبٌ مُشْـفـقٌ لِشدّة الهَوْ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عَرَّف الأحْماء أحْمَاءَ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شيرته الأقربين المنفصل ع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تـَـضمّه في النّسَـب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عِـند الشد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جَهنّم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الدركة الثانية مِنـْـ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لاّعة للأطراف أوْ جلدِ الرّأ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ْسَك ما له في وعاءٍ حرصًـا و تأميلا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ثيرَ الجَزَعَ ، شديد الحِرْص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ثيرَ الجَزَعِ و الأسَ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ثيرَ المَنـْـعِ و الإمسا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ِنَ العَطاء لتعفـّـفهِ عَنِ السّؤا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ئفون اسْـتِعظامًا لل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ُـجَاوزون الحلال إلى الحَرَ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سْرعين ، مادّي أعْناقِهم إلي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ماعات مُتفرق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ِنْ نُطفٍ مَهينـَـة مَذِرَ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أقْـسِم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و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لا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مزي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غْـلوبين عاجز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دعْهُم و خَـلّـهمْ غير مُـكْـترثٍ 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نغمِسُوا في باطلِ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ِنَ القـبُور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سْرعـين إلى الدّاع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ْجَار عَـــّظموها في الجاهل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سْرع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ليلة مُنـْـكسِرة لا يَرْفَعون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غْـشاهمْ مَهَانة شديدة</w:t>
            </w:r>
            <w:r>
              <w:rPr/>
              <w:t xml:space="preserve">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َأل سائ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ي المعارج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عرُج الملائك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رّوح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يو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ِقدار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َبْرًَا جميل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ّماء كالمُه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جبال كالعِه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َم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ـبـَصّرو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َصيلت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ُـؤو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ّها لظ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ـَـزّاعة للشّو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وْع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لوعً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َزوعً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نوع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َحْرو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شفِـقـ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اد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هطِعي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ِز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مّا يعلم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أقسم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َسْبوق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َـذرْهُ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خوض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ِنَ الأجداث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ِراعً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ُصُ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فِض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شِعة أبْصارُ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رْهَقهم ذلـّـ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71) </w:t>
      </w:r>
      <w:r>
        <w:rPr>
          <w:rtl w:val="true"/>
        </w:rPr>
        <w:t xml:space="preserve">سورة نوح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28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َقـْـتَ مَجيء عذابه إنْ لم تُؤمِنو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َـبَاعُـدًا و نِفـَـارًا عن الإيم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غُوا في التـّـغَطّـى بها كَرَاهة ل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شدّدوا و انـْـهَمَـكُوا في الكُـفـ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طر الذي في السّح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زيرًا مُـتـتابع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عتقِـدون أو لا تخافون عَظمَة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دَرّجًا لكم في حالاتٍ مُختلِف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ّ سَمَـاءٍ مُقـْـبيَّة على الأخْر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نـَـوّرًا لِوَجْهِ الأرض في الظل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ِصْباحًـا مُضيئا يمحُو الظل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ـْـشأكم من طينت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ِـراشا مبسوطا للاستقـرار عل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رُقـًـا وَاسِع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لالا في الدنيا و عِقابًـا في الآخر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َالِغَ الغَـايةِ في الكِـبَ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</w:rPr>
              <w:t>أصنامٌ عَبَدوها ثمّ انتقلت إلى العَرَب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.</w:t>
            </w:r>
            <w:r>
              <w:rPr>
                <w:rtl w:val="true"/>
                <w:lang w:bidi="ar-DZ"/>
              </w:rPr>
              <w:t xml:space="preserve">، </w:t>
            </w:r>
            <w:r>
              <w:rPr>
                <w:rtl w:val="true"/>
              </w:rPr>
              <w:t xml:space="preserve"> فكان وَدّ لِكـَــلـْـب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 سُوَاعٌ لِهُـذيْـل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Fonts w:eastAsia="Times New Roman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َ يَغُوث لِغَطفا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 يَعُوق لِهَمَذا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Fonts w:eastAsia="Times New Roman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 نـَـسْـرٌ لآلِ ذي الكَلاع مِنْ حِمْي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من أجل ذنوبهم و </w:t>
            </w:r>
            <w:r>
              <w:rPr>
                <w:rtl w:val="true"/>
                <w:lang w:bidi="ar-DZ"/>
              </w:rPr>
              <w:t>"</w:t>
            </w:r>
            <w:r>
              <w:rPr>
                <w:rtl w:val="true"/>
                <w:lang w:bidi="ar-DZ"/>
              </w:rPr>
              <w:t>ما</w:t>
            </w:r>
            <w:r>
              <w:rPr>
                <w:rtl w:val="true"/>
                <w:lang w:bidi="ar-DZ"/>
              </w:rPr>
              <w:t xml:space="preserve">" </w:t>
            </w:r>
            <w:r>
              <w:rPr>
                <w:rtl w:val="true"/>
                <w:lang w:bidi="ar-DZ"/>
              </w:rPr>
              <w:t>زائد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حدًا يَدور ة يَتحرّك في الأرض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هَلاكًا وَ دَمارً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ّ أجل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ِرار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تـَـغْـشَوْا ثِيا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رّ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رْسِل السّم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ِدْرار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ـَـرْجونَ لله وَقار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لقـَـكمْ أطوا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موات طِباق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ور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شّمس سِرَاجً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ـْـبَـتـَـكم من الأرض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رض بساط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ُبُلاً فِجَاجً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َسَـار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كْرًا كُـبّـَار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-6350</wp:posOffset>
                      </wp:positionV>
                      <wp:extent cx="119380" cy="1515745"/>
                      <wp:effectExtent l="635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1515600"/>
                              </a:xfrm>
                              <a:custGeom>
                                <a:avLst/>
                                <a:gdLst>
                                  <a:gd name="textAreaLeft" fmla="*/ 43200 w 67680"/>
                                  <a:gd name="textAreaRight" fmla="*/ 68040 w 67680"/>
                                  <a:gd name="textAreaTop" fmla="*/ 22320 h 859320"/>
                                  <a:gd name="textAreaBottom" fmla="*/ 837000 h 85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85pt;margin-top:-0.5pt;width:9.35pt;height:119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tl w:val="true"/>
              </w:rPr>
              <w:t>وَدّ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ُوَاعً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غوث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عُو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ـَـسْرَ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مّا خطيئاتِ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يّـار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بارًا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/>
      </w:pPr>
      <w:r>
        <w:rPr>
          <w:lang w:bidi="ar-DZ"/>
        </w:rPr>
        <w:t xml:space="preserve">(72) </w:t>
      </w:r>
      <w:r>
        <w:rPr>
          <w:rtl w:val="true"/>
          <w:lang w:bidi="ar-DZ"/>
        </w:rPr>
        <w:t xml:space="preserve">سورة الجنّ </w:t>
      </w:r>
      <w:r>
        <w:rPr>
          <w:rtl w:val="true"/>
          <w:lang w:bidi="ar-DZ"/>
        </w:rPr>
        <w:t>–</w:t>
      </w:r>
      <w:r>
        <w:rPr>
          <w:rtl w:val="true"/>
          <w:lang w:bidi="ar-DZ"/>
        </w:rPr>
        <w:t xml:space="preserve"> مكية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 xml:space="preserve">آياتها </w:t>
      </w:r>
      <w:r>
        <w:rPr>
          <w:lang w:bidi="ar-DZ"/>
        </w:rPr>
        <w:t>28</w:t>
      </w:r>
      <w:r>
        <w:rPr>
          <w:rtl w:val="true"/>
          <w:lang w:bidi="ar-DZ"/>
        </w:rPr>
        <w:t>)</w:t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كلمة</w:t>
            </w:r>
            <w:r>
              <w:rPr>
                <w:lang w:bidi="ar-DZ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آية</w:t>
            </w:r>
            <w:r>
              <w:rPr>
                <w:lang w:bidi="ar-DZ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جبًـا بديعا في بلاغته و فصاحت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الحقّ و الصّــواب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التوحيد و الإيما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رتفعَ و عَــُظمَ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جلاله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 xml:space="preserve">أو سلطانه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غِـنـَـا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جَـاهِـلنا </w:t>
            </w:r>
            <w:r>
              <w:rPr>
                <w:rtl w:val="true"/>
                <w:lang w:bidi="ar-DZ"/>
              </w:rPr>
              <w:t>(</w:t>
            </w:r>
            <w:r>
              <w:rPr>
                <w:rtl w:val="true"/>
                <w:lang w:bidi="ar-DZ"/>
              </w:rPr>
              <w:t>إبليس اللعين</w:t>
            </w:r>
            <w:r>
              <w:rPr>
                <w:rtl w:val="true"/>
                <w:lang w:bidi="ar-DZ"/>
              </w:rPr>
              <w:t>)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وْلاً مُـفرطًـا في الكذب و الضّـلال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َسْـتعيذون و يَتحيّـرو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إثما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طغيانا و سَفَ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حُرّاسا أقوياء من الملائك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شُعل نار تـَـنـْـقـَـضّ كالكواكب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راصِدًا ، مُـترقّـبا يَرْجُم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خَيْرًا و صَلاحًا و رحم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ذوي مذاهب مُتفرقة مُختلِف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َـلِـمْـنا و أيقـنّـا الآ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لا يَخشى نـَـقـْصًـا منْ ثوَاب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غَـشَيَـان ذِلـّـة ل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جَـائرون بكفرهم  العادلون عنْ طريق الحقّ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ـَـصَـدوا خَيرًا و صلاحا و هُـدًى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لنّـار وقودً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طريقة الهدى  </w:t>
            </w:r>
            <w:r>
              <w:rPr>
                <w:rtl w:val="true"/>
                <w:lang w:bidi="ar-DZ"/>
              </w:rPr>
              <w:t>"</w:t>
            </w:r>
            <w:r>
              <w:rPr>
                <w:rtl w:val="true"/>
                <w:lang w:bidi="ar-DZ"/>
              </w:rPr>
              <w:t>ملـّة الإسلام</w:t>
            </w:r>
            <w:r>
              <w:rPr>
                <w:lang w:bidi="ar-DZ"/>
              </w:rPr>
              <w:t>"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ثيرًا يتـّـسِع بع العيش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ِنـَـخْـتـَـبرَهم فيما أعْطينا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ُدخلـْـ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شاقّـا يعلوه و يَغلبُـه فلا يُطيق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هو النبي صلى الله عليه و سل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ُـتـَـراكِمِين من ازدحامهم عليه تعجّـب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فعا أو هداي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نْ يمنعَني من عذابه إنْ عَصَـيتـُـ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َلْجَـأ أوْ حِرْزًا أرْكَنُ إلي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زمنا بعيد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حَرَسا من الملائكة يحرسون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َلِمَ عِـلمًـا تامّـ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ضَـبَـط ضبطا كامل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ind w:right="360" w:hanging="0"/>
              <w:jc w:val="right"/>
              <w:rPr>
                <w:lang w:bidi="ar-DZ"/>
              </w:rPr>
            </w:pPr>
            <w:r>
              <w:rPr>
                <w:rFonts w:eastAsia="Times New Roman"/>
                <w:lang w:bidi="ar-DZ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رآنا عَجَـب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رّشد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عالى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جدّ ربّـن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َقول سَفـيهُـن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شطط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َعوذو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زادوهمْ رَهَـقـ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حَرَسًـا شديد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شُهُـبًـ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شِـهابًـا رَصَدً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رَشَـدً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طرائق قِدَدً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ظنـنّـ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لا يَخاف بخس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 لا رهق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نّـا القاسطو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ـَـحرّوا رشد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جهنّم حطب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لى الطريق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ءً غَدَقـًـ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نفـتِنـَهم في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َـسْـلك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َذابًا صَعَدً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َـبْدُ الله يَدْعـو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َـليْه لِبَدً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رَشَدً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نْ يجيرني من الل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ُلتـَـحَـد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مَدً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رَصَدً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حاط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حْصَى</w:t>
            </w:r>
            <w:r>
              <w:rPr>
                <w:lang w:bidi="ar-DZ"/>
              </w:rPr>
              <w:t xml:space="preserve">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8</w:t>
            </w:r>
          </w:p>
        </w:tc>
      </w:tr>
    </w:tbl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  <w:t xml:space="preserve">(73) </w:t>
      </w:r>
      <w:r>
        <w:rPr>
          <w:rtl w:val="true"/>
          <w:lang w:bidi="ar-DZ"/>
        </w:rPr>
        <w:t xml:space="preserve">سورة المزمل </w:t>
      </w:r>
      <w:r>
        <w:rPr>
          <w:rtl w:val="true"/>
          <w:lang w:bidi="ar-DZ"/>
        </w:rPr>
        <w:t>–</w:t>
      </w:r>
      <w:r>
        <w:rPr>
          <w:rtl w:val="true"/>
          <w:lang w:bidi="ar-DZ"/>
        </w:rPr>
        <w:t xml:space="preserve"> مكية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 xml:space="preserve">آياتها </w:t>
      </w:r>
      <w:r>
        <w:rPr>
          <w:lang w:bidi="ar-DZ"/>
        </w:rPr>
        <w:t>20</w:t>
      </w:r>
      <w:r>
        <w:rPr>
          <w:rtl w:val="true"/>
          <w:lang w:bidi="ar-DZ"/>
        </w:rPr>
        <w:t>)</w:t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كلم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آية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المتلفّـف بثيابه </w:t>
            </w:r>
            <w:r>
              <w:rPr>
                <w:rtl w:val="true"/>
                <w:lang w:bidi="ar-DZ"/>
              </w:rPr>
              <w:t>(</w:t>
            </w:r>
            <w:r>
              <w:rPr>
                <w:rtl w:val="true"/>
                <w:lang w:bidi="ar-DZ"/>
              </w:rPr>
              <w:t>النبي صلى الله عليه و سلم</w:t>
            </w:r>
            <w:r>
              <w:rPr>
                <w:rtl w:val="true"/>
                <w:lang w:bidi="ar-DZ"/>
              </w:rPr>
              <w:t>)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قرأه بتمهّل ، و تبْيين حروف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شاقّـاعلى المكلـّـفـي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عبادة التي تنشأ به و تحدث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ثباتا للقدَم و رسوخا في العباد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ثبتُ قِراءة لحضور القلب في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صرّفا و تقـلـّـبا في مُهمّـاتك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نقطع إلى عبادته تعالى ، و استغرق في مراقـبت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عتزالا حَسَنا لا جزع في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دَعْـني و إياهم فسأكفـيكه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رباب التنعّم ، و غضارة العيش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مْهلهم زمانا قليلا بعده النّـكال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ـيودا شديدة ثِقال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ذا نُشوب في الحلق فلا يَـنـْـساغ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تضطرب و تتزلزل </w:t>
            </w:r>
            <w:r>
              <w:rPr>
                <w:rtl w:val="true"/>
                <w:lang w:bidi="ar-DZ"/>
              </w:rPr>
              <w:t>(</w:t>
            </w:r>
            <w:r>
              <w:rPr>
                <w:rtl w:val="true"/>
                <w:lang w:bidi="ar-DZ"/>
              </w:rPr>
              <w:t>يوم القيامة</w:t>
            </w:r>
            <w:r>
              <w:rPr>
                <w:rtl w:val="true"/>
                <w:lang w:bidi="ar-DZ"/>
              </w:rPr>
              <w:t>)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DZ"/>
              </w:rPr>
              <w:t xml:space="preserve">رَمْلا مُجْـتمِعًـا </w:t>
            </w:r>
            <w:r>
              <w:rPr>
                <w:rtl w:val="true"/>
                <w:lang w:bidi="ar-DZ"/>
              </w:rPr>
              <w:t>–</w:t>
            </w:r>
            <w:r>
              <w:rPr>
                <w:rtl w:val="true"/>
                <w:lang w:bidi="ar-DZ"/>
              </w:rPr>
              <w:t xml:space="preserve"> سائلا مُنهال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شديدا ثقيلا وَخيم العُقـبى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شيء مُنشقّ في ذلك اليوم لِهوْل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نْ تـُـطيقـوا ضَبْط وَقتِ قِـيام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التـّرخيص في ترك قيامه المقدّ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صلـّـوا ما سَهُـلَ عليكم منْ صلاة اللـّـيل ، و في الصّلاة قرآ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ُـسافـرون للتجارة و نحو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مفروضة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حتسابا بطيبة نفـْـس</w:t>
            </w:r>
            <w:r>
              <w:rPr>
                <w:lang w:bidi="ar-DZ"/>
              </w:rPr>
              <w:t xml:space="preserve">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مزّمل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رتـّـل القرآ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وْلاً ثقيل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اشِئة اللي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شدّ وطأ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قوَم قيل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سَبْحً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بتـّـل إلي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هجرًا جميل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ذرني و المكذبي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ولي النعم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هّـلهم قليل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نـْـكال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طعامًـا ذا غصّ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وم ترجُف الأرض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ثيبا مهيل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خذا وبيل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سماء منفطر ب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نْ تـُحصو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ـتـَـاب عَليك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اقرءُوا ما تيسر من القرآ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َضربو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قيموا الصّـلا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رضا حسن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Fonts w:eastAsia="Times New Roman"/>
                <w:lang w:bidi="ar-DZ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0</w:t>
            </w:r>
          </w:p>
        </w:tc>
      </w:tr>
    </w:tbl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/>
      </w:pPr>
      <w:r>
        <w:rPr>
          <w:lang w:bidi="ar-DZ"/>
        </w:rPr>
        <w:t xml:space="preserve">(74) </w:t>
      </w:r>
      <w:r>
        <w:rPr>
          <w:rtl w:val="true"/>
          <w:lang w:bidi="ar-DZ"/>
        </w:rPr>
        <w:t xml:space="preserve">سورة المدثر </w:t>
      </w:r>
      <w:r>
        <w:rPr>
          <w:rtl w:val="true"/>
          <w:lang w:bidi="ar-DZ"/>
        </w:rPr>
        <w:t>–</w:t>
      </w:r>
      <w:r>
        <w:rPr>
          <w:rtl w:val="true"/>
          <w:lang w:bidi="ar-DZ"/>
        </w:rPr>
        <w:t xml:space="preserve"> مكية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 xml:space="preserve">آياتها </w:t>
      </w:r>
      <w:r>
        <w:rPr>
          <w:lang w:bidi="ar-DZ"/>
        </w:rPr>
        <w:t>56</w:t>
      </w:r>
      <w:r>
        <w:rPr>
          <w:rtl w:val="true"/>
          <w:lang w:bidi="ar-DZ"/>
        </w:rPr>
        <w:t>)</w:t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كلمة</w:t>
            </w:r>
            <w:r>
              <w:rPr>
                <w:lang w:bidi="ar-DZ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آية</w:t>
            </w:r>
            <w:r>
              <w:rPr>
                <w:lang w:bidi="ar-DZ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المتغشّى بثيابه </w:t>
            </w:r>
            <w:r>
              <w:rPr>
                <w:rtl w:val="true"/>
                <w:lang w:bidi="ar-DZ"/>
              </w:rPr>
              <w:t>(</w:t>
            </w:r>
            <w:r>
              <w:rPr>
                <w:rtl w:val="true"/>
                <w:lang w:bidi="ar-DZ"/>
              </w:rPr>
              <w:t>النبي صلى الله عليه و سلم</w:t>
            </w:r>
            <w:r>
              <w:rPr>
                <w:rtl w:val="true"/>
                <w:lang w:bidi="ar-DZ"/>
              </w:rPr>
              <w:t>)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خصصْ رَبّـك بالتكبير و التعظي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ناية عن تطهير النفس من المذامّ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هجرْ المآثم الموجبة للعذاب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تـُـعْـطِ طالبا الكثير عِوَضا  عن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ـُـفخ في الصّور للبعث و النّشو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دَعْـنِي و خَـلـّـني  </w:t>
            </w:r>
            <w:r>
              <w:rPr>
                <w:rtl w:val="true"/>
                <w:lang w:bidi="ar-DZ"/>
              </w:rPr>
              <w:t>(</w:t>
            </w:r>
            <w:r>
              <w:rPr>
                <w:rtl w:val="true"/>
                <w:lang w:bidi="ar-DZ"/>
              </w:rPr>
              <w:t>تهديد و وعيد</w:t>
            </w:r>
            <w:r>
              <w:rPr>
                <w:rtl w:val="true"/>
                <w:lang w:bidi="ar-DZ"/>
              </w:rPr>
              <w:t>)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ثيرا دائما غير منقطع عن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حضورا معه ، لا يُفارقونه للتكسّب لِغناهم عن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َسَطتُ له النّعمة  و الرّياسة و الجَا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لمة رَدْع و زجر عن الطمع الفارغ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عاندا جَاحِدًا أو مُـجانيا  للحقّ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سَأكلـّـفه عَذابا  شاقّـ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هيّـأ في نفسِه قَـوْلاً طاعِـنـًـا في القرآ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ُعِنَ و عُذب أو قُـبِّـح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أمّل فيما قدّرَ و هيّـأ من الــّطـعْن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ـَــّطبَ وَجْهَه لمّا ضاقـَـتْ عليه الحِيَل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شتدّ في العبوس و كُـلـُـوح الوَجْ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DZ"/>
              </w:rPr>
              <w:t>يُرْوَى  و يُـتـَـعـلـّـمُ من السَّحَرَ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سأدْخِلـُـه جهنّ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ُسودّة للجلود ، مُحْـرقَة  ل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سبب فتنة و ضلا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 ما سَقـَـ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وَلـّـى و ذهَب </w:t>
            </w:r>
            <w:r>
              <w:rPr>
                <w:rtl w:val="true"/>
                <w:lang w:bidi="ar-DZ"/>
              </w:rPr>
              <w:t>(</w:t>
            </w:r>
            <w:r>
              <w:rPr>
                <w:rtl w:val="true"/>
                <w:lang w:bidi="ar-DZ"/>
              </w:rPr>
              <w:t>قسم</w:t>
            </w:r>
            <w:r>
              <w:rPr>
                <w:rtl w:val="true"/>
                <w:lang w:bidi="ar-DZ"/>
              </w:rPr>
              <w:t>)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أضاء و انكشف </w:t>
            </w:r>
            <w:r>
              <w:rPr>
                <w:rtl w:val="true"/>
                <w:lang w:bidi="ar-DZ"/>
              </w:rPr>
              <w:t>(</w:t>
            </w:r>
            <w:r>
              <w:rPr>
                <w:rtl w:val="true"/>
                <w:lang w:bidi="ar-DZ"/>
              </w:rPr>
              <w:t>قسَم</w:t>
            </w:r>
            <w:r>
              <w:rPr>
                <w:rtl w:val="true"/>
                <w:lang w:bidi="ar-DZ"/>
              </w:rPr>
              <w:t>)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لإحدى الدّواهي العظيمة </w:t>
            </w:r>
            <w:r>
              <w:rPr>
                <w:rtl w:val="true"/>
                <w:lang w:bidi="ar-DZ"/>
              </w:rPr>
              <w:t>(</w:t>
            </w:r>
            <w:r>
              <w:rPr>
                <w:rtl w:val="true"/>
                <w:lang w:bidi="ar-DZ"/>
              </w:rPr>
              <w:t>جوابه</w:t>
            </w:r>
            <w:r>
              <w:rPr>
                <w:rtl w:val="true"/>
                <w:lang w:bidi="ar-DZ"/>
              </w:rPr>
              <w:t>)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إلى الخيْر و الطاعة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َرْهونة عنده تعالى بعَمَلِـ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يّ شيء أدْخَلكمْ؟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ـَـشْرعُ في الباطل لا نُـبالي ب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يَوْمِ البعْثِ و الحِسَاب و الجزاء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حُمُـرٌ وَحْشِـيّة ، شديدة الـِنّـفَا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أسدٍ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الرّماة القـنّـص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هل أو يَـتـّـقِـيَهُ عبادُ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Fonts w:eastAsia="Times New Roman"/>
                <w:lang w:bidi="ar-DZ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مدث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رَبّـك فكب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ثيابك فطهّ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رجْز فاهج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تمنن تستكث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قِـر في النّـاقو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ذرني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لا ممْدود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نين شهودً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هّدت ل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لاّ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آياتنا عنيد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سأرهقه صعود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دّ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قت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ظ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َبَس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َسَ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سِحْرٌ يُؤث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سأصليه سَقـَـ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وّاحة للبش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تن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 ما هي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 الليل إذ أدبَ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 الصبح إذا أسْـفَ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إنها لإحدى الكُـبـَ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نْ يتقـدّم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ما كَسَبَتْ رَهين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 سَلكَكم ؟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نّـا نخوض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يوم الدّي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حُمُرٌ مُـسْـتـَـنفِـرَة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ـَـسْور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هل التقوَى</w:t>
            </w:r>
            <w:r>
              <w:rPr>
                <w:lang w:bidi="ar-DZ"/>
              </w:rPr>
              <w:t xml:space="preserve">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6</w:t>
            </w:r>
          </w:p>
        </w:tc>
      </w:tr>
    </w:tbl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  <w:t xml:space="preserve">(75) </w:t>
      </w:r>
      <w:r>
        <w:rPr>
          <w:rtl w:val="true"/>
          <w:lang w:bidi="ar-DZ"/>
        </w:rPr>
        <w:t xml:space="preserve">سورة القيامة </w:t>
      </w:r>
      <w:r>
        <w:rPr>
          <w:rtl w:val="true"/>
          <w:lang w:bidi="ar-DZ"/>
        </w:rPr>
        <w:t>–</w:t>
      </w:r>
      <w:r>
        <w:rPr>
          <w:rtl w:val="true"/>
          <w:lang w:bidi="ar-DZ"/>
        </w:rPr>
        <w:t xml:space="preserve"> مكية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 xml:space="preserve">آياتها </w:t>
      </w:r>
      <w:r>
        <w:rPr>
          <w:lang w:bidi="ar-DZ"/>
        </w:rPr>
        <w:t>40</w:t>
      </w:r>
      <w:r>
        <w:rPr>
          <w:rtl w:val="true"/>
          <w:lang w:bidi="ar-DZ"/>
        </w:rPr>
        <w:t>)</w:t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كلمة</w:t>
            </w:r>
            <w:r>
              <w:rPr>
                <w:lang w:bidi="ar-DZ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آية</w:t>
            </w:r>
            <w:r>
              <w:rPr>
                <w:lang w:bidi="ar-DZ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أقْـسِم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 xml:space="preserve">و </w:t>
            </w:r>
            <w:r>
              <w:rPr>
                <w:rtl w:val="true"/>
                <w:lang w:bidi="ar-DZ"/>
              </w:rPr>
              <w:t>"</w:t>
            </w:r>
            <w:r>
              <w:rPr>
                <w:rtl w:val="true"/>
                <w:lang w:bidi="ar-DZ"/>
              </w:rPr>
              <w:t>لا</w:t>
            </w:r>
            <w:r>
              <w:rPr>
                <w:rtl w:val="true"/>
                <w:lang w:bidi="ar-DZ"/>
              </w:rPr>
              <w:t xml:space="preserve">" </w:t>
            </w:r>
            <w:r>
              <w:rPr>
                <w:rtl w:val="true"/>
                <w:lang w:bidi="ar-DZ"/>
              </w:rPr>
              <w:t>مزيد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ثيرة الـلـّـوْم و النّـدَم على ما فات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جمَعُهَا  بَعْدَ التـّـفـرّق و البـِـلـَـى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طراف أصابعه فنـَرُدّ عِظامَها كما كانت على صِغَرها بقـُـدْرَتنا فكيف بكِبارها</w:t>
            </w:r>
            <w:r>
              <w:rPr>
                <w:lang w:bidi="ar-DZ"/>
              </w:rPr>
              <w:t xml:space="preserve">   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ِيَـدزم على فجوره مُدّة عُـمْر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دَهِشَ و تـَـحَـيّرَ فَزَعًا مما رأى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ذهَب ضوءُ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ي الطلوع من المغْرب مُظلمَيْ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مَهْرَب مِن العذاب أو الهَوْل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مَلْجَأ و لا مَنـْـجَى له مِنَ الل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حُجّة بَيّـنـَـة أو عَيْنٌ بَصير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وْ جاءَ بكلّ عُذر لم يَنفعْ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ي صَدْرك و حِفْـظِكَ إيّـا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نْ تـَقـْرَأه  بلسانِك مَتى شِئت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تمَمْنا قراءَته عليك بلسام جبري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ـَـفـْـسير ما أشكل مِنْ مَعاني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حَسَنة  مُشْرقة مُتهلـّـلة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شديدة الكلوحَة و العُبُوس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داهية عظيمة تـقـْـصِم فَـقـَــار الظهْ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َصَلتِ الرّوح لأعلى الصّـدْ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َنْ يُـداويه و ينجيه من الموت؟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ـْتـَـوَتْ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الْـتـَـصَقت</w:t>
            </w:r>
            <w:r>
              <w:rPr>
                <w:lang w:bidi="ar-DZ"/>
              </w:rPr>
              <w:t xml:space="preserve"> </w:t>
            </w:r>
            <w:r>
              <w:rPr>
                <w:lang w:bidi="ar-DZ"/>
              </w:rPr>
              <w:t>. .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سَوْق العِبَـاد للجزاء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DZ"/>
              </w:rPr>
              <w:t>يَـتبَختر في مِشيَـتِه اخْتِـيال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ارَبَك ما يُهْـلِـكُـك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ُهْمَلا فلا يُكلـّـف و لا يُجَـازَى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ُصَبّ في الرّح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عَدّله و كَمّـله و نـَـفَخَ فـيه الرّوح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Fonts w:eastAsia="Times New Roman"/>
                <w:lang w:bidi="ar-DZ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أقسِ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النـّـفس الـلـّـوّام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َلـَـى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ُسوّي بَنـَـان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ِـيَـفْجُر أمام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َرقَ البَص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خَسَف القمَ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جُمِعَ الشّمس و القمَ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يْنَ المَـفـرّ ؟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ا وَزَ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َصيرَ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وْ ألقى مَعَـاذيرَ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جَـمَـعَ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رآن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رأنا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َيَانه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اضِـرَة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اسِـرَ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َاقِـرَ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َلغَتِ التـّـراقي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نْ راق ؟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تفّـت</w:t>
            </w:r>
            <w:r>
              <w:rPr>
                <w:lang w:bidi="ar-DZ"/>
              </w:rPr>
              <w:t xml:space="preserve">. .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مَساق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َتمَطى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وْلى لك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ُـتـْـرَك سُـدًى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َنِيّ يُمْـنـَى</w:t>
            </w:r>
            <w:r>
              <w:rPr>
                <w:lang w:bidi="ar-DZ"/>
              </w:rPr>
              <w:t xml:space="preserve"> 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َسَوّى</w:t>
            </w:r>
            <w:r>
              <w:rPr>
                <w:lang w:bidi="ar-DZ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8</w:t>
            </w:r>
          </w:p>
        </w:tc>
      </w:tr>
    </w:tbl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/>
      </w:pPr>
      <w:r>
        <w:rPr>
          <w:lang w:bidi="ar-DZ"/>
        </w:rPr>
        <w:t xml:space="preserve">(76) </w:t>
      </w:r>
      <w:r>
        <w:rPr>
          <w:rtl w:val="true"/>
          <w:lang w:bidi="ar-DZ"/>
        </w:rPr>
        <w:t xml:space="preserve">سورة الإنسان </w:t>
      </w:r>
      <w:r>
        <w:rPr>
          <w:rtl w:val="true"/>
          <w:lang w:bidi="ar-DZ"/>
        </w:rPr>
        <w:t>–</w:t>
      </w:r>
      <w:r>
        <w:rPr>
          <w:rtl w:val="true"/>
          <w:lang w:bidi="ar-DZ"/>
        </w:rPr>
        <w:t xml:space="preserve"> مدنية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 xml:space="preserve">آياتها </w:t>
      </w:r>
      <w:r>
        <w:rPr>
          <w:lang w:bidi="ar-DZ"/>
        </w:rPr>
        <w:t>31</w:t>
      </w:r>
      <w:r>
        <w:rPr>
          <w:rtl w:val="true"/>
          <w:lang w:bidi="ar-DZ"/>
        </w:rPr>
        <w:t>)</w:t>
      </w:r>
      <w:r>
        <w:rPr>
          <w:lang w:bidi="ar-DZ"/>
        </w:rPr>
        <w:t xml:space="preserve"> </w:t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تفسير</w:t>
            </w:r>
            <w:r>
              <w:rPr>
                <w:lang w:bidi="ar-DZ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كلمة</w:t>
            </w:r>
            <w:r>
              <w:rPr>
                <w:lang w:bidi="ar-DZ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آية</w:t>
            </w:r>
            <w:r>
              <w:rPr>
                <w:lang w:bidi="ar-DZ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خلاط ممتزجة مُتباينـَـة الصّـفات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ُتبَلين له بالتّكاليف فيما بعد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يّـنا له طريق الهداية و الضّلا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ها يُقادون و في النّار يُسحبو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ها تـُـجْمَع أيديهم إلى أعناقهم و يُقـيّدو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خَمْر أو زُجاجة فيها خَم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 تـُمـْـزَج الكأس به و تـُخْـلـَط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ءً كالكافور في أحسن أوصاف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ءَ عَـيْن أو خَمْر عيْ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يَشرب منها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يَرتوي ب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ُجْرونها حيث شاءوا من منازل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فاشِيًـا مُنتشِرًا غاية الإنتشار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ـَـكْـلـَحُ فيه الوُجُوه لِهَوْل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شديد العُبوس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عطاهُم حُسْـنـًا و بَهْجَة في الوُجو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  <w:lang w:bidi="ar-DZ"/>
              </w:rPr>
            </w:pPr>
            <w:r>
              <w:rPr>
                <w:rtl w:val="true"/>
                <w:lang w:bidi="ar-DZ"/>
              </w:rPr>
              <w:t>السّرُر في الحِجال</w:t>
            </w:r>
            <w:r>
              <w:rPr>
                <w:sz w:val="21"/>
                <w:szCs w:val="21"/>
                <w:rtl w:val="true"/>
                <w:lang w:bidi="ar-DZ"/>
              </w:rPr>
              <w:t>(</w:t>
            </w:r>
            <w:r>
              <w:rPr>
                <w:sz w:val="21"/>
                <w:sz w:val="21"/>
                <w:szCs w:val="21"/>
                <w:rtl w:val="true"/>
                <w:lang w:bidi="ar-DZ"/>
              </w:rPr>
              <w:t>جمع حِجلة مُحرّكة</w:t>
            </w:r>
            <w:r>
              <w:rPr>
                <w:sz w:val="21"/>
                <w:szCs w:val="21"/>
                <w:rtl w:val="true"/>
                <w:lang w:bidi="ar-DZ"/>
              </w:rPr>
              <w:t xml:space="preserve">- </w:t>
            </w:r>
            <w:r>
              <w:rPr>
                <w:sz w:val="21"/>
                <w:sz w:val="21"/>
                <w:szCs w:val="21"/>
                <w:rtl w:val="true"/>
                <w:lang w:bidi="ar-DZ"/>
              </w:rPr>
              <w:t>بيت يُزيّن بالقـِباب و الأسِرّة و السّـتور</w:t>
            </w:r>
            <w:r>
              <w:rPr>
                <w:sz w:val="21"/>
                <w:szCs w:val="21"/>
                <w:rtl w:val="true"/>
                <w:lang w:bidi="ar-DZ"/>
              </w:rPr>
              <w:t>)</w:t>
            </w:r>
          </w:p>
          <w:p>
            <w:pPr>
              <w:pStyle w:val="Normal"/>
              <w:jc w:val="right"/>
              <w:rPr>
                <w:sz w:val="21"/>
                <w:szCs w:val="21"/>
                <w:lang w:bidi="ar-DZ"/>
              </w:rPr>
            </w:pPr>
            <w:r>
              <w:rPr>
                <w:sz w:val="21"/>
                <w:szCs w:val="21"/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بَرْدًا شديدا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قَمَرً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ريبة منهم ظلال أشجار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ُرّبت ثِمارُها لمتناولِه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قداح بلا عرى و خراطي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الزّجاجات في الصّـفاء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جَعَلوا شرابَها على قدْر الرِّيّ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خَمْرًا أو زجاجة فيها خَمْ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 تـُـمزَج به و تـُخْـلط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اءً كالزنجبيل في أحْسَن أوصاف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ُوصَف شرابُها بالسّلاسة في الإنسياغ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ُـبَقـَّـوْن على هيْئة الولدان في البَهاء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لؤلؤ المُـفـرّق في الحُـسْن و الصّـفاء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ثِـيَاب من ديباج رقيق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ديباج غليظ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أوّل النّهار و آخِره 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>أو دائِم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شديد الأهوال </w:t>
            </w:r>
            <w:r>
              <w:rPr>
                <w:rtl w:val="true"/>
                <w:lang w:bidi="ar-DZ"/>
              </w:rPr>
              <w:t>(</w:t>
            </w:r>
            <w:r>
              <w:rPr>
                <w:rtl w:val="true"/>
                <w:lang w:bidi="ar-DZ"/>
              </w:rPr>
              <w:t xml:space="preserve">يوم القيامة </w:t>
            </w:r>
            <w:r>
              <w:rPr>
                <w:rtl w:val="true"/>
                <w:lang w:bidi="ar-DZ"/>
              </w:rPr>
              <w:t>)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حْكَمْـنا خلقهم</w:t>
            </w:r>
            <w:r>
              <w:rPr>
                <w:lang w:bidi="ar-DZ"/>
              </w:rPr>
              <w:t xml:space="preserve"> 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Fonts w:eastAsia="Times New Roman"/>
                <w:lang w:bidi="ar-DZ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مشاج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بتليه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هديناه السّبي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سلاسل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غلال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أس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زاجُه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افور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يْن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َشرب ب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ُـفجّرون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ستطِر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وما عبوس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مطرير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قـّـاهم نضرة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أرائك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زمهرير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دانِية عليهم ظلال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ذلـّلتْ قطوف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أكواب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وارير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قدّرو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كأسً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مزاجُه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زنجبيل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ُسَمّى سلسبيلا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ولدان مُخَلـّدو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لؤلؤا منثور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ثياب سندس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إستبرق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بكرة و أصيل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يوما ثقيلا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DZ"/>
              </w:rPr>
              <w:t>شددنا  أسرهم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ind w:right="480" w:hanging="0"/>
              <w:rPr>
                <w:lang w:bidi="ar-DZ"/>
              </w:rPr>
            </w:pPr>
            <w:r>
              <w:rPr>
                <w:lang w:bidi="ar-DZ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0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3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3</w:t>
            </w:r>
          </w:p>
          <w:p>
            <w:pPr>
              <w:pStyle w:val="Normal"/>
              <w:ind w:right="480" w:hanging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4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6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8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19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1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5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7</w:t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lang w:bidi="ar-DZ"/>
              </w:rPr>
              <w:t>28</w:t>
            </w:r>
          </w:p>
        </w:tc>
      </w:tr>
    </w:tbl>
    <w:p>
      <w:pPr>
        <w:pStyle w:val="Normal"/>
        <w:jc w:val="right"/>
        <w:rPr>
          <w:rFonts w:eastAsia="Times New Roman"/>
          <w:lang w:bidi="ar-DZ"/>
        </w:rPr>
      </w:pPr>
      <w:r>
        <w:rPr>
          <w:rFonts w:eastAsia="Times New Roman"/>
          <w:lang w:bidi="ar-DZ"/>
        </w:rPr>
        <w:t xml:space="preserve"> </w:t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77) </w:t>
      </w:r>
      <w:r>
        <w:rPr>
          <w:rtl w:val="true"/>
        </w:rPr>
        <w:t xml:space="preserve">سورة المرسلات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50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tl w:val="true"/>
              </w:rPr>
              <w:t>أقسم الله</w:t>
            </w:r>
            <w:r>
              <w:rPr/>
              <w:t xml:space="preserve">) </w:t>
            </w:r>
            <w:r>
              <w:rPr>
                <w:rtl w:val="true"/>
              </w:rPr>
              <w:t>برياح العذاب ممتابعة كَعُرْف الفَـر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و المرسلات عُرْفا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jc w:val="right"/>
        <w:rPr/>
      </w:pPr>
      <w:r>
        <w:rPr/>
        <w:t xml:space="preserve">(1) </w:t>
      </w:r>
      <w:r>
        <w:rPr>
          <w:rtl w:val="true"/>
        </w:rPr>
        <w:t>لهذه الأقسام الخمسة تفسيرات كثيرة اخترنا هذا منها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رّياح الشديدة الهبوب المُهلك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لائكة تنشر أجنحتها في الجَوّ عند النّـزول بالوح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لائكة تأتي بالوحي فُرقانا بين الحقّ و الباط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لائكة تُـلقي الوحْي إلى الأنبي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لإعذار من الله للخَلـْـ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لإنذار و التـّـخويف بالعِق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ن البَعْثْ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جَوَاب القـَـسَم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ـحِـيَ نورُها و أذهِبَ ضوؤ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ُـقّـت أو فُتِحَتْ فكانت أبواب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ُـلِعَت من أماكِنِها بسُرْعَ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بُلـّـغَتْ ميقاتـَها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يوم القيامة</w:t>
            </w:r>
            <w:r>
              <w:rPr>
                <w:rtl w:val="true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قال لأيّ يوم أخِّرَت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ين الخلائق أو الحقّ و الباط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لاكٌ في ذلك اليوم الهائ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نِـيّ ضعيف حَقي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تمَكّن ، و هو الرّحِ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ـقـَـدّرْنا ذلك تقدي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عاءًا تضمّ  الأحياء على ظهر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أموات في بطن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ـِبالا ثوابتَ مُرْتـَفِع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ُـلوًا عَذبًـ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دُخان جهنّ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ِرَقٍ ثلاث كالذوائ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مظلـّـل من الحرّ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َدْفـَعُ شيْئا من حرّ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ما تطايَر من النّار مُتفـرّقً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ّ شرَرَة كالبناء المُشيّد في العِظم و الإرتفا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كأنّ الشّرر إبل  سودٌ 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و تـُسـمّيها العَرَب صفرا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في الكثرة و التـّـتابع و سُرْعة الحركة و الل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يلة لاتـّـقاء العذا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لعاصفات عَصف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ناشرات نش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لفارقات فرق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لمُلقِـيات ذك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ُذ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ـُـذ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ما توعد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جوم طُمِسَت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ّماء فُـرجَ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جبال نُسِف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رّسل أقـّـت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أي يوم أجّـل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وم الفـَـصْـ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يْـلٌ يومئ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ءٍ مه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ار مك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قـَدَر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رض كِفات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ْياءً و أمْوَات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واسِيَ شامخ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ءً فـُرَاتـ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ل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لاث شُعَ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ظلي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ُغني من اللـّهَ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رمي بشَرَ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لقـَـصْ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أنّه جـِمالة ٌ صُـف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كم كيْدٌ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78) </w:t>
      </w:r>
      <w:r>
        <w:rPr>
          <w:rtl w:val="true"/>
        </w:rPr>
        <w:t xml:space="preserve">سورة النبأ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40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ن أيّ شيء عظيمِ الشّـأن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ن القرآن أو البَعْث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َدْعٌ و زَجْر عن الإختلاف ف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ِـرَاشًـا مُوَطّـأ للاستقرار عل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لأوتاد للأرض لئلاّ تمي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نافا ذكورًا و إناثـا للتـّـناسُـ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ـَـطْعًا لأعمالِكُمْ و راحة لأبْدانِ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اتِرا لكم بظلمتِه كاللـّـبا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حَصّلون فيه ما تعيشون 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مواتٍ قويّـاتٍ مُحْكَم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ِصْباحا مُنيرا وقـّـادًا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شّمس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ّحائب التي حان لها أن تـُمْطِ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نـْـصَـبّـا بكثرةٍ مع التـّـتابُ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ساتين مُـلتـَـفّة الأشج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َمًـا أو جماعات مُختلفة الأحو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ارَتْ ذات أبواب و طرُ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لسّراب الذي لا حَقيقة 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وْضِعَ ترَصّدٍ و ترقّب للكافر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رْجـِعًـا و مأوى 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هورًا ممتابعة لا نهاية ل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ـَوْمًا أو رَوْحًا من حرّ النّـ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ءً بالغا نِهاية الحرا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ديدا يسيل من جُـلودِ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زَيْنـاهم جَزَاءً مُوافِـقا لأعمالِهِ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كذيبًـا شديد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َفِظناه و ضبطناه مكتوبً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وْزًا و ظفَـرًا بكلّ محْبو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فتيات ناهِدات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نساء الجَنّة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سْتـَـوياتٍ في السّ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تـْـرَعَة مليئة من خَمْر الجَن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كلاما غير مُعْـتدّ به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قبيحًـ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كذيب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حسانا كافِـيا أو كثير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ا بإذنه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بريل عليه السل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رْجـِـعًـا بالإيمان و الطا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هذا اليوم فلا أُعـذ ّب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مّ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ن النّبإ العظ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اّ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رض مِهاد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جبال أوتاد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لقناكم أزواج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ومَكم سُبات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ليل لِباس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ّـهار معاش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َبْـعًا شٍـداد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ِرَاجا وهّاج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ُعصِرَا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ءً ثجّاج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نّاتٍ ألفاف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أتون أفواج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كانت أبواب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كانت سراب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نت مِرْصاد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لطاغين مآبًـ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قابـ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َرْد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ميم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سّـاق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َزَاءً وفاقـًا</w:t>
            </w:r>
          </w:p>
          <w:p>
            <w:pPr>
              <w:pStyle w:val="Normal"/>
              <w:ind w:right="48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ِذاب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صيْناه كِتاب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فاز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واعِ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تراب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أسًـا دِهاق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غْو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ِذاب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َطاءً حِساب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ِطابـ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رّوح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آب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ُـنْت تـُـرَابًـا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(79) </w:t>
      </w:r>
      <w:r>
        <w:rPr>
          <w:rtl w:val="true"/>
        </w:rPr>
        <w:t xml:space="preserve">سورة النازعات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46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tl w:val="true"/>
              </w:rPr>
              <w:t>أقسم</w:t>
            </w:r>
            <w:r>
              <w:rPr/>
              <w:t xml:space="preserve">) </w:t>
            </w:r>
            <w:r>
              <w:rPr>
                <w:rtl w:val="true"/>
              </w:rPr>
              <w:t>الله بالملائكة تنزع أرواح الكفار من أقاصي أجسام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ـَزعا شديدا مُؤْلما بالغ الغا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لائكة تـَـسُـلّ أرواح المؤمنين برف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لائكة تنزل مسرعة  لما أمِرتْ 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لائكة تسبق بالأرواح إلى مستقرّها نارًا أو جَـنّـ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لائكة تنزل بالتدبير المأمور ب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لتبعثنّ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جواب القسم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يَوم تضطرب الأجْرَام بالصيحة الهائل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نفخة الموت</w:t>
            </w:r>
            <w:r>
              <w:rPr>
                <w:rtl w:val="true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فخة البعث التي تردف الأو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ُضطربة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خائفة وَجل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ليلة مُنكسِرة من الفزَ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إلى الحالة الأولى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حياة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يَة مُـتـفـتـّـت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َجْعة غابـِـن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صيحة واحد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نفخة البَعْث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م أحياءٌ على وجه الأر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م الوادى المقـدّ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ـتا و تجبّر و كَـفـَر و الطغيا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طهّر من الكفر و الطغي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عجزة العصا و اليد البيض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ــجـِدّ في الإفساد و المعارض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جَمَعَ السّـحَرَة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الجُـنـْـ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عُقوبة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بعقوبَة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عل ثِـخَـنـَـها مُرْتـَـفِعًـا جهة العلو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جَعَلها مُسْـتـَـوية الخلـْـق بلا عَيْ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ظلم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بْرز نهارها المضيء بالشم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َسَطها و أوْسَعها لسُكنى أهل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قواتَ الناس و الدّو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ثبَتها في الأرض ، كالأوتا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لدّاهـية العظمى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قيامة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ظْهِرَتْ إظهارًا بَيّـنـً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ي المرْجع و المُقام له لا غير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ى يقيمها الله و يُثبتها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نازع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رْق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ناشطات نشط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سابحات سبْـح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لسابقات سبق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لمدبرات أم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م ترجف الراجف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تبعها الرادف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اجف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بصارها خاش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الحاف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نا عظاما نخِ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رّة خاسِ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جْرة واح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مْ بالساه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و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غ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زك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 الكبر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سع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حَش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كال</w:t>
            </w:r>
            <w:r>
              <w:rPr/>
              <w:t xml:space="preserve"> </w:t>
            </w:r>
            <w:r>
              <w:rPr/>
              <w:t>. 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فع سمك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سوّا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غطش ليل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رج ضحا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حا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رْعا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جبال أرسا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طامة الكبر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ُرزت الجح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ي المأو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يان مرساها؟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80) </w:t>
      </w:r>
      <w:r>
        <w:rPr>
          <w:rtl w:val="true"/>
        </w:rPr>
        <w:t xml:space="preserve">سورة عبس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42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طّـبَ وَجْهه الشريف صلى الله عليه و سل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tl w:val="true"/>
              </w:rPr>
              <w:t>أعرَض بوجهه الشريف صلى الله عليه و سل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ـتطهّر بتـَـعليمِك مِنْ دَنـَـس الجهْ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ـتـّـعِـظ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تعرّض له بالإقـبال عل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َصَـل إليك مُـسْرعا ليَتـَـعلـّـ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تلهـّى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تشاغَـل  و تـُـعْر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قـّـا أو إرْشادٌ ، بليغٌ لترْك المُـعاوَدَ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ّ آيات القرآن مَوْعِـظة و تذكير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تسخةٍ من اللوح المحفو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َفيعة الـقـَـدْر و المَنزلة عند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لائكة ينسخونها  من اللوح المحفو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طيعين له تعالى أو صادق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لُعِن الكافـر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عُـذ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طوارا أو هيّـأه  لما يَصْـلـُـح 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َهّـل له طريقي الهدى و الضّل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َرَ بدفـنِه في قـبْر تكْرمة ً 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ْـيـَاه بَعْد موت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ْ يفعَلْ ما أمَرَه الله به بَلْ قـَـصّـ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نّـبات أو بالحَرْث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َـلفـًـا رَطْـبًـا للدّوابّ كالبَـرْسِ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َساتين عِظامًـا مُتكاثفة الأشج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كلأ و عُـشْـبً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هُوَ التـِّـبْن خاصّ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لصّـيْحَـة تـُـصِمّ الآذان لشِدتِها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نفخة الثانية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ُـشـْـرقة مُـضيئ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وجوه المؤمنين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غبارٌ وَ كُـدُورَ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وجوه الكافرين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َـغْـشاها ظُـلـْـمَـة و سواد</w:t>
            </w:r>
            <w:r>
              <w:rPr/>
              <w:t xml:space="preserve">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َـبَ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وَلـّـ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عَلـّـه يَزكّ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ذكّـ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ه تـَـصدّ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َاءك يَسْع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نه تـَـلـهّـ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ا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ـّـها تذكِرَ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صُحف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رْفو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أيدي سَفـ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َرَ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ـُـتِل الإنس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ـَـقـدّر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ّبيل يسّر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قـبَرَ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ـْـشَـر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ّـا يَقـْـضِ ما أمر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قـقـنا الأرض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ضْـبً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َدائق غُـلْـب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بّ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اءت الصاخ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سْـفـِرَ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َـبَـرَ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َرْهَـقها قـترة</w:t>
            </w:r>
            <w:r>
              <w:rPr/>
              <w:t xml:space="preserve">  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81) </w:t>
      </w:r>
      <w:r>
        <w:rPr>
          <w:rtl w:val="true"/>
        </w:rPr>
        <w:t xml:space="preserve">سورة التكوير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29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زيل ضِـياؤها أو لـُـفّـت و طُويَتْ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َسَاقـَطتْ و تـَـهاوَ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زيلتْ عن مَوَاضع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ـّوق الحَوَامل  أهْـمِلـَتْ بلا رَا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ُمِعَـتْ مِنْ كلّ صَوْ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قِدَتْ فصَـارتْ نـارًا تـَـضْـطر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ـُرنـَتْ كلّ نـَفـس بـشـَـكْـلِـ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بنـْـت التي تـُـدْفـن حَـيّـ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حف الأعمال فـُرقـَـتْ بين أصحا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ـُـلِعَتْ كما يُـقـْـلع السّـق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قِدَتْ و أضْرمَتْ للكفـّـ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ـُـرّبَتْ و أدْنِـيَـتْمن المتـّـق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ا عَـمِلـَـتْ منْ خير أو شرّ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جواب إذا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tl w:val="true"/>
              </w:rPr>
              <w:t>أقـْسِم</w:t>
            </w:r>
            <w:r>
              <w:rPr/>
              <w:t xml:space="preserve">) 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لا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مزيدة</w:t>
            </w:r>
            <w:r>
              <w:rPr/>
              <w:t xml:space="preserve"> </w:t>
            </w:r>
            <w:r>
              <w:rPr/>
              <w:t>..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rtl w:val="true"/>
              </w:rPr>
              <w:t>بالكواكب السّـيّـارة تخْـنُـس نهارا و تخْـتـفي عن البَصر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tl w:val="true"/>
              </w:rPr>
              <w:t>و هي فوق الأفق ، و تظهر ليلا ثم</w:t>
            </w:r>
            <w:r>
              <w:rPr/>
              <w:t>..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...</w:t>
            </w:r>
            <w:r>
              <w:rPr>
                <w:rtl w:val="true"/>
              </w:rPr>
              <w:t>تكنس و تستتر في مغيبها تحت الأف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أقبل ظلامه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أدْب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قبل أو أضاء و تـَـبَـلـّج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جبريل عن الله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جواب القسم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ي مكانة رفيعة و شرف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أى الرسول جبريل بصورته الخِـلقـيّـ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وَحْي و خبَـر السّم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ِ</w:t>
            </w:r>
            <w:r>
              <w:rPr>
                <w:rtl w:val="true"/>
              </w:rPr>
              <w:t>ببَخيل  فـيُـقـصّـر في تبليغه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شّمس كوّرت</w:t>
            </w:r>
            <w:r>
              <w:rPr/>
              <w:t xml:space="preserve"> 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جوم انكدر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جبال سُـيّـر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ِشار عُطل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وُحوش حُشِر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بحار سُجّـر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ـّـفـوس زُوّجَت</w:t>
            </w:r>
            <w:r>
              <w:rPr/>
              <w:t xml:space="preserve"> 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َوْءود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صّـحُف نشِرَ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ّماء كُشِط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جَحيم سُعّـرَتْ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جَـنـّـة أزلفت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َلِمَـتْ نـَـفـْـسٌ ما أحْضَرَت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أقسِ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خُـنـّـ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جَوَار الكنـّ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ليل إذا عسع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صّـبْح إذا تـنفّـ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ـّـه لقـوْل رَسو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ك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َآ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غَيْ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ضَـني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82) </w:t>
      </w:r>
      <w:r>
        <w:rPr>
          <w:rtl w:val="true"/>
        </w:rPr>
        <w:t xml:space="preserve">سورة الإنفطار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19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نشقـّـتْ عند قِـيَـام السا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ساقطتْ مُـتـفـرق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قـّـقتْ جَوانِبـُـها فصارتْ بَحْرًا واحِد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ـُـلِبَ ترابُها ، و أخْــِرج موتا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خدعَك و جَرّأك على عِصْيانه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َعَل أعْضاءَك سَويّة سلي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َـعَلك معتدلا متناسب الخَـلـْ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بعث أو الجزاء أو بالإسل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ذين بَرّوا و صدقوا في إيما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دْخُـلونـَـها ، أو يُـقـاسونَ حَرّها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ماء انفطر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واكب انتثر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بحار فجّر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بور بُعثر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غَرّك بربّك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سوّا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عَدَل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كذبون بالدّ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بر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صْـلونها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73) </w:t>
      </w:r>
      <w:r>
        <w:rPr>
          <w:rtl w:val="true"/>
        </w:rPr>
        <w:t xml:space="preserve">سورة المطفـفـين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36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َذابٌ أوْ هَلاك أو وادٍ في جهـنـّـ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ُـنقـِـصين في الكـيْـل ، و مثله الوز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شْتروْا بالكيل ، و مثله الوز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طَوْا غـيرهم بالكي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ْطَوْا غـيره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نـقـصون الكيل و الوَز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أمره و حكم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ُـكتب من أعما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ُـثـبَـتٌ في ديوان  الشّ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َـيّـن الكتابة أو معلـّـم بعلا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جر مُتجاوز عن نـَـهْج الح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باطيلهم المسَـــّطرة في كت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َدْعٌ و زجْرٌ عن قولهم الباط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َـلبَ و غَـــّطى عليها أو طبع عل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داخِلوها أو لمقاسو حَرّ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ُكتب من أعما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ُثبت في ديوان الخيْ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سِرّة في الحجال</w:t>
            </w:r>
            <w:r>
              <w:rPr>
                <w:sz w:val="21"/>
                <w:szCs w:val="21"/>
                <w:rtl w:val="true"/>
              </w:rPr>
              <w:t>(</w:t>
            </w:r>
            <w:r>
              <w:rPr>
                <w:sz w:val="21"/>
                <w:sz w:val="21"/>
                <w:szCs w:val="21"/>
                <w:rtl w:val="true"/>
              </w:rPr>
              <w:t xml:space="preserve">جمع حجلة محركة </w:t>
            </w:r>
            <w:r>
              <w:rPr>
                <w:sz w:val="21"/>
                <w:sz w:val="21"/>
                <w:szCs w:val="21"/>
                <w:rtl w:val="true"/>
              </w:rPr>
              <w:t>–</w:t>
            </w:r>
            <w:r>
              <w:rPr>
                <w:sz w:val="21"/>
                <w:sz w:val="21"/>
                <w:szCs w:val="21"/>
                <w:rtl w:val="true"/>
              </w:rPr>
              <w:t xml:space="preserve"> بيت يزيّن بالقباب و الأسرة و الستور</w:t>
            </w:r>
            <w:r>
              <w:rPr>
                <w:sz w:val="21"/>
                <w:szCs w:val="21"/>
                <w:rtl w:val="true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هجته و رونقه و بَهاءَ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جْوَد الخَمْر و أصْـفا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اؤه حتى يَفـكّه الأبر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تام إنائه المِسْـك بَدَل الــّط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فـلـيَـتـَـسارعْ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فـلـيَسْـتـَـبـِـق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ُـمْـزَجَ بهِ و يُـخْـلـَـط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َـيْـن ٍ عاليةٍ شَرابُـها أشرف شر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شرَب من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شيرون إليهم بلأعين استهزا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ـتـلذذين باستِخفافهم بالمؤمن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ُوزُوا بسُخريّـتهم بالمؤمنين</w:t>
            </w:r>
            <w:r>
              <w:rPr/>
              <w:t xml:space="preserve">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َيْـ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لمطـفـف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كتال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لو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َزنو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ـخْـسِر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ربّ العالم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َـتاب الفجّـ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في سج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تابٌ مَرقو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عْـتدٍ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ساطير الأوّل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ا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انَ على قـلوب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صالوا الجح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تاب الأبر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في علي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رائ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ضْرة النّع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َحي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ختو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ِـتامه مسْـ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ـيـتناف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ِزَاجُ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سْـن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شرَب 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غامَـز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ـكه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ـُـوّب الكـفار</w:t>
            </w:r>
            <w:r>
              <w:rPr/>
              <w:t xml:space="preserve">   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84) </w:t>
      </w:r>
      <w:r>
        <w:rPr>
          <w:rtl w:val="true"/>
        </w:rPr>
        <w:t xml:space="preserve">سورة الانشقاق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25</w:t>
      </w:r>
      <w:r>
        <w:rPr>
          <w:rtl w:val="true"/>
        </w:rPr>
        <w:t>)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نصَدعت عند قيام القيام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ْـتـمَـعَتْ و انـْـقادَتْ ل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َقّ الله عليها الاستماع و الانقـيا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ُـسِطتْ و سُـوّيَتْ  كمَـدّ  الأد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ـَـفـَـظتْ ما في جَوْفِها منَ الموت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َـلـت عنه غاية الخُـلـُـو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اهدٌ في عملك إلى لقاء ربّـ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مُـلاقٍ لا محالة جزاء عمل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نادي هَـلاكًـا قائلا يَاثـُـبُـرا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دْخلها أو يُـقاسي حرّ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ن يرْجع إلى ربّـه تكْذيبا بالبَعْث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أقسِم و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لا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مزي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حُمْرَة في الأفق بعد الغرو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صَمّ و جَمَـعَ ما انتشر  بالنـّه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جْـتـمَعَ و تكامل و تمّ نور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لتـُـلاقُـنّ أيّها النـّاس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جواب القسم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ْوَالا بَعْدَ أحْوَال مُتطابقة في الشّ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ضمِرونه أو يَجمعونه من السّيئ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مقطوع عنهم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سماء انشقّـ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ذنت لر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ُـقـّـت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رْض مُدّت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لـْـقـَت ما فـي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خلـّـت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دِح إلى ربّـ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ـمُلاقـي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دْعو ثبو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صلى سعير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نْ يَحو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أقسِ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شّـفـ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وَسَ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تـّـس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تـركب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بَـقـًـ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عـ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ْرُ مَمْـنون</w:t>
            </w:r>
            <w:r>
              <w:rPr/>
              <w:t xml:space="preserve">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75) </w:t>
      </w:r>
      <w:r>
        <w:rPr>
          <w:rtl w:val="true"/>
        </w:rPr>
        <w:t xml:space="preserve">سورة البروج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22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</w:t>
            </w:r>
            <w:r>
              <w:rPr>
                <w:rFonts w:ascii="Verdana" w:hAnsi="Verdana" w:cs="Verdana"/>
                <w:rtl w:val="true"/>
              </w:rPr>
              <w:t>أَقسَمَ</w:t>
            </w:r>
            <w:r>
              <w:rPr>
                <w:rFonts w:cs="Verdana" w:ascii="Verdana" w:hAnsi="Verdana"/>
              </w:rPr>
              <w:t xml:space="preserve">) </w:t>
            </w:r>
            <w:r>
              <w:rPr>
                <w:rFonts w:ascii="Verdana" w:hAnsi="Verdana" w:cs="Verdana"/>
                <w:rtl w:val="true"/>
              </w:rPr>
              <w:t>اللهُ بها وبما بعدها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ذات المنازلِ المعروفة للكواكب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يومِ القيامة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من يَشهدُ على غيرِه فيه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من يَشهدُ عليه غيرُه فيه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 xml:space="preserve">لقد لُعِنَ أشدَّ اللَّعْنِ </w:t>
            </w:r>
            <w:r>
              <w:rPr>
                <w:rFonts w:cs="Verdana" w:ascii="Verdana" w:hAnsi="Verdana"/>
                <w:rtl w:val="true"/>
              </w:rPr>
              <w:t>(</w:t>
            </w:r>
            <w:r>
              <w:rPr>
                <w:rFonts w:ascii="Verdana" w:hAnsi="Verdana" w:cs="Verdana"/>
                <w:rtl w:val="true"/>
              </w:rPr>
              <w:t>جواب القسم</w:t>
            </w:r>
            <w:r>
              <w:rPr>
                <w:rFonts w:cs="Verdana" w:ascii="Verdana" w:hAnsi="Verdana"/>
                <w:rtl w:val="true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لشِّقِّ العظيم ؛ كالخَنْدَق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ما كَرِهُوا وما عابُوا وما أنكَروا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عَ</w:t>
            </w:r>
            <w:r>
              <w:rPr>
                <w:rFonts w:ascii="Verdana" w:hAnsi="Verdana" w:cs="Verdana"/>
                <w:rtl w:val="true"/>
              </w:rPr>
              <w:t>ذب</w:t>
            </w:r>
            <w:r>
              <w:rPr>
                <w:rFonts w:ascii="Verdana" w:hAnsi="Verdana" w:cs="Verdana"/>
                <w:rtl w:val="true"/>
              </w:rPr>
              <w:t>ُوا أو أَحرَقُوا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أخْذَه الجبابرةَ والظلمةَ بالعذاب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يَخلُقُ ابتِداءً بقدرته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يَبعثُ الموتى يوم القيامة بقدرته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لمُتودِّدُ إلى أوليائِه بالكرامة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Verdana" w:hAnsi="Verdana" w:cs="Verdana"/>
                <w:rtl w:val="true"/>
              </w:rPr>
              <w:t>العظيمُ الجليلُ المُتعالِ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سم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ات البروج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يوم الموعو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اه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شهودٍ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ُـتِـ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خدو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نقم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ـَـتَـن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َطْش ربّـ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يُبدئ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عي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وَدو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جيد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86) </w:t>
      </w:r>
      <w:r>
        <w:rPr>
          <w:rtl w:val="true"/>
        </w:rPr>
        <w:t xml:space="preserve">سورة الطارق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17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</w:t>
            </w:r>
            <w:r>
              <w:rPr>
                <w:rFonts w:ascii="Verdana" w:hAnsi="Verdana" w:cs="Verdana"/>
                <w:rtl w:val="true"/>
              </w:rPr>
              <w:t>قسمٌ</w:t>
            </w:r>
            <w:r>
              <w:rPr>
                <w:rFonts w:cs="Verdana" w:ascii="Verdana" w:hAnsi="Verdana"/>
              </w:rPr>
              <w:t xml:space="preserve">) </w:t>
            </w:r>
            <w:r>
              <w:rPr>
                <w:rFonts w:ascii="Verdana" w:hAnsi="Verdana" w:cs="Verdana"/>
                <w:rtl w:val="true"/>
              </w:rPr>
              <w:t>بالنَّجم الثَّاقِب يَطلُعُ ليلاً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لمُضِىءُ المُتوهِّجُ أو المُرتفِعُ العالى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 xml:space="preserve">ما كلُّ نَفسٍ </w:t>
            </w:r>
            <w:r>
              <w:rPr>
                <w:rFonts w:cs="Verdana" w:ascii="Verdana" w:hAnsi="Verdana"/>
                <w:rtl w:val="true"/>
              </w:rPr>
              <w:t>(</w:t>
            </w:r>
            <w:r>
              <w:rPr>
                <w:rFonts w:ascii="Verdana" w:hAnsi="Verdana" w:cs="Verdana"/>
                <w:rtl w:val="true"/>
              </w:rPr>
              <w:t>جواب القسم</w:t>
            </w:r>
            <w:r>
              <w:rPr>
                <w:rFonts w:cs="Verdana" w:ascii="Verdana" w:hAnsi="Verdana"/>
                <w:rtl w:val="true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إلا عليها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مُهَيْمنٌ ورَقِيبٌ وهو الله تعالى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مُمتَزجٍ من مائَ</w:t>
            </w:r>
            <w:r>
              <w:rPr>
                <w:rFonts w:ascii="Verdana" w:hAnsi="Verdana" w:cs="Verdana"/>
                <w:rtl w:val="true"/>
              </w:rPr>
              <w:t>ي</w:t>
            </w:r>
            <w:r>
              <w:rPr>
                <w:rFonts w:ascii="Verdana" w:hAnsi="Verdana" w:cs="Verdana"/>
                <w:rtl w:val="true"/>
              </w:rPr>
              <w:t xml:space="preserve"> الرجلِ والمرأة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مَصبُوبٍ بِدَفْعٍ وسُرعةٍ فى الرَّحِم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ظَهْر كلٍّ من الرجل والمرأة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عِظامِ الصَّدرِ أو الأطرافِ مِن كلٍّ منهما ، أو يَخرجُ من كل البَدَنِ مِنهما ، والصُّلْبُ والترائب كِنايةٌ عنه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إعادَةِ الإنسانِ بعدَ فنائه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ت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ُكشَفُ مَكنوناتُ القلوب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لمطرِ لِرُجُوعِه إلى الأرض مِرارًا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لنباتِ الذى ت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َنشَقُّ عنه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فاصلٌ بين الحق والباطل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أُجازيهم على فِعلِهم بالاسْتدْراج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فلا</w:t>
            </w:r>
            <w:r>
              <w:rPr>
                <w:rFonts w:ascii="Verdana" w:hAnsi="Verdana" w:cs="Verdana"/>
                <w:rtl w:val="true"/>
              </w:rPr>
              <w:t xml:space="preserve"> </w:t>
            </w:r>
            <w:r>
              <w:rPr>
                <w:rFonts w:ascii="Verdana" w:hAnsi="Verdana" w:cs="Verdana"/>
                <w:rtl w:val="true"/>
              </w:rPr>
              <w:t>ت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َستَعج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ِلْ بالانتقام منهم</w:t>
            </w:r>
            <w:r>
              <w:rPr>
                <w:rFonts w:ascii="Verdana" w:hAnsi="Verdana" w:cs="Verdana"/>
                <w:rtl w:val="true"/>
              </w:rPr>
              <w:t>ْ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8080"/>
              </w:rPr>
            </w:pPr>
            <w:r>
              <w:rPr>
                <w:rFonts w:ascii="Verdana" w:hAnsi="Verdana" w:cs="Verdana"/>
                <w:rtl w:val="true"/>
              </w:rPr>
              <w:t>إمْهالاً قريبًا ، أو قليلاً حتى يَأتِيَهم العذاب</w:t>
            </w:r>
          </w:p>
          <w:p>
            <w:pPr>
              <w:pStyle w:val="Normal"/>
              <w:ind w:right="480" w:hanging="0"/>
              <w:rPr>
                <w:rFonts w:ascii="Verdana" w:hAnsi="Verdana" w:cs="Verdana"/>
                <w:color w:val="008080"/>
              </w:rPr>
            </w:pPr>
            <w:r>
              <w:rPr>
                <w:rFonts w:cs="Verdana" w:ascii="Verdana" w:hAnsi="Verdana"/>
                <w:color w:val="00808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طار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ـّـجم الثاق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 كلّ نـَـف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مّـاعَـل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افِـظ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ء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َافِـ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ِـنْ بين الصل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تـّرائ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َجْعِ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بْلى السّرائ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ات الرّجْـ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ات الصّدْ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ـَـقوْلٌ فص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كيدُ كيْد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مهّل الكافر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مْهلهُمْ روَيْدا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87) </w:t>
      </w:r>
      <w:r>
        <w:rPr>
          <w:rtl w:val="true"/>
        </w:rPr>
        <w:t xml:space="preserve">سورة الأعلى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19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8080"/>
              </w:rPr>
            </w:pPr>
            <w:r>
              <w:rPr>
                <w:rFonts w:ascii="Verdana" w:hAnsi="Verdana" w:cs="Verdana"/>
                <w:color w:val="008080"/>
                <w:rtl w:val="true"/>
              </w:rPr>
              <w:t>نَزِّهُه ومَجِّدهُ تعالى عمَّا لا يَليق به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8080"/>
              </w:rPr>
            </w:pPr>
            <w:r>
              <w:rPr>
                <w:rFonts w:cs="Verdana" w:ascii="Verdana" w:hAnsi="Verdana"/>
                <w:color w:val="00808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8080"/>
              </w:rPr>
            </w:pPr>
            <w:r>
              <w:rPr>
                <w:rFonts w:ascii="Verdana" w:hAnsi="Verdana" w:cs="Verdana"/>
                <w:color w:val="008080"/>
                <w:rtl w:val="true"/>
              </w:rPr>
              <w:t>أَوْجَدَ كلَّ شىءٍ بقدرتِه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8080"/>
              </w:rPr>
            </w:pPr>
            <w:r>
              <w:rPr>
                <w:rFonts w:cs="Verdana" w:ascii="Verdana" w:hAnsi="Verdana"/>
                <w:color w:val="00808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8080"/>
              </w:rPr>
            </w:pPr>
            <w:r>
              <w:rPr>
                <w:rFonts w:ascii="Verdana" w:hAnsi="Verdana" w:cs="Verdana"/>
                <w:color w:val="008080"/>
                <w:rtl w:val="true"/>
              </w:rPr>
              <w:t>بَينَ خَلْقِه فى الإحْكام والإتقان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8080"/>
              </w:rPr>
            </w:pPr>
            <w:r>
              <w:rPr>
                <w:rFonts w:cs="Verdana" w:ascii="Verdana" w:hAnsi="Verdana"/>
                <w:color w:val="00808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8080"/>
              </w:rPr>
            </w:pPr>
            <w:r>
              <w:rPr>
                <w:rFonts w:ascii="Verdana" w:hAnsi="Verdana" w:cs="Verdana"/>
                <w:color w:val="008080"/>
                <w:rtl w:val="true"/>
              </w:rPr>
              <w:t>جعلَ الأشياءَ على مَقادِيرَمَخصوصهٍ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8080"/>
              </w:rPr>
            </w:pPr>
            <w:r>
              <w:rPr>
                <w:rFonts w:cs="Verdana" w:ascii="Verdana" w:hAnsi="Verdana"/>
                <w:color w:val="00808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8080"/>
              </w:rPr>
            </w:pPr>
            <w:r>
              <w:rPr>
                <w:rFonts w:ascii="Verdana" w:hAnsi="Verdana" w:cs="Verdana"/>
                <w:color w:val="008080"/>
                <w:rtl w:val="true"/>
              </w:rPr>
              <w:t>فَوجَّه كلَّ واحدٍ منها إلى ما يَنبَغى له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8080"/>
              </w:rPr>
            </w:pPr>
            <w:r>
              <w:rPr>
                <w:rFonts w:cs="Verdana" w:ascii="Verdana" w:hAnsi="Verdana"/>
                <w:color w:val="00808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8080"/>
              </w:rPr>
            </w:pPr>
            <w:r>
              <w:rPr>
                <w:rFonts w:ascii="Verdana" w:hAnsi="Verdana" w:cs="Verdana"/>
                <w:color w:val="008080"/>
                <w:rtl w:val="true"/>
              </w:rPr>
              <w:t>أن</w:t>
            </w:r>
            <w:r>
              <w:rPr>
                <w:rFonts w:ascii="Verdana" w:hAnsi="Verdana" w:cs="Verdana"/>
                <w:color w:val="008080"/>
                <w:rtl w:val="true"/>
              </w:rPr>
              <w:t>ـ</w:t>
            </w:r>
            <w:r>
              <w:rPr>
                <w:rFonts w:ascii="Verdana" w:hAnsi="Verdana" w:cs="Verdana"/>
                <w:color w:val="008080"/>
                <w:rtl w:val="true"/>
              </w:rPr>
              <w:t>ْ</w:t>
            </w:r>
            <w:r>
              <w:rPr>
                <w:rFonts w:ascii="Verdana" w:hAnsi="Verdana" w:cs="Verdana"/>
                <w:color w:val="008080"/>
                <w:rtl w:val="true"/>
              </w:rPr>
              <w:t>ـ</w:t>
            </w:r>
            <w:r>
              <w:rPr>
                <w:rFonts w:ascii="Verdana" w:hAnsi="Verdana" w:cs="Verdana"/>
                <w:color w:val="008080"/>
                <w:rtl w:val="true"/>
              </w:rPr>
              <w:t>بَتَ العُشبَ رَطْبًا غَضًّا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8080"/>
              </w:rPr>
            </w:pPr>
            <w:r>
              <w:rPr>
                <w:rFonts w:cs="Verdana" w:ascii="Verdana" w:hAnsi="Verdana"/>
                <w:color w:val="00808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8080"/>
                <w:sz w:val="20"/>
                <w:szCs w:val="20"/>
              </w:rPr>
            </w:pPr>
            <w:r>
              <w:rPr>
                <w:rFonts w:ascii="Verdana" w:hAnsi="Verdana" w:cs="Verdana"/>
                <w:color w:val="008080"/>
                <w:rtl w:val="true"/>
              </w:rPr>
              <w:t>يابِسًا هَشِيمًا من بعدُ كالغُثاءِ</w:t>
            </w:r>
            <w:r>
              <w:rPr>
                <w:rFonts w:cs="Verdana" w:ascii="Verdana" w:hAnsi="Verdana"/>
                <w:color w:val="008080"/>
                <w:sz w:val="20"/>
                <w:szCs w:val="20"/>
                <w:rtl w:val="true"/>
              </w:rPr>
              <w:t>(</w:t>
            </w:r>
            <w:r>
              <w:rPr>
                <w:rFonts w:ascii="Verdana" w:hAnsi="Verdana" w:cs="Verdana"/>
                <w:color w:val="008080"/>
                <w:sz w:val="20"/>
                <w:sz w:val="20"/>
                <w:szCs w:val="20"/>
                <w:rtl w:val="true"/>
              </w:rPr>
              <w:t>هو ما يَحمِلُه السَّيلُ من البَالِى من ورقِ الشجرِ مُخالِطًا زَبَدَه</w:t>
            </w:r>
            <w:r>
              <w:rPr>
                <w:rFonts w:cs="Verdana" w:ascii="Verdana" w:hAnsi="Verdana"/>
                <w:color w:val="00808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8080"/>
                <w:sz w:val="20"/>
                <w:szCs w:val="20"/>
              </w:rPr>
            </w:pPr>
            <w:r>
              <w:rPr>
                <w:rFonts w:cs="Verdana" w:ascii="Verdana" w:hAnsi="Verdana"/>
                <w:color w:val="00808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8080"/>
              </w:rPr>
            </w:pPr>
            <w:r>
              <w:rPr>
                <w:rFonts w:ascii="Verdana" w:hAnsi="Verdana" w:cs="Verdana"/>
                <w:color w:val="008080"/>
                <w:rtl w:val="true"/>
              </w:rPr>
              <w:t>أسْودَ أو أسْمَرَ بعد الخُضرة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8080"/>
              </w:rPr>
            </w:pPr>
            <w:r>
              <w:rPr>
                <w:rFonts w:cs="Verdana" w:ascii="Verdana" w:hAnsi="Verdana"/>
                <w:color w:val="00808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8080"/>
              </w:rPr>
            </w:pPr>
            <w:r>
              <w:rPr>
                <w:rFonts w:ascii="Verdana" w:hAnsi="Verdana" w:cs="Verdana"/>
                <w:color w:val="008080"/>
                <w:rtl w:val="true"/>
              </w:rPr>
              <w:t>ما نُوحِى إليكَ بواسطةِ جبريل عليه السلام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8080"/>
              </w:rPr>
            </w:pPr>
            <w:r>
              <w:rPr>
                <w:rFonts w:cs="Verdana" w:ascii="Verdana" w:hAnsi="Verdana"/>
                <w:color w:val="00808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8080"/>
              </w:rPr>
            </w:pPr>
            <w:r>
              <w:rPr>
                <w:rFonts w:ascii="Verdana" w:hAnsi="Verdana" w:cs="Verdana"/>
                <w:color w:val="008080"/>
                <w:rtl w:val="true"/>
              </w:rPr>
              <w:t>أبَدًا من قوةِ الحفظِ والإتقان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8080"/>
              </w:rPr>
            </w:pPr>
            <w:r>
              <w:rPr>
                <w:rFonts w:cs="Verdana" w:ascii="Verdana" w:hAnsi="Verdana"/>
                <w:color w:val="00808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8080"/>
              </w:rPr>
            </w:pPr>
            <w:r>
              <w:rPr>
                <w:rFonts w:ascii="Verdana" w:hAnsi="Verdana" w:cs="Verdana"/>
                <w:color w:val="008080"/>
                <w:rtl w:val="true"/>
              </w:rPr>
              <w:t>نُوفِّقُكَ للطريقةِ اليُسرى فى كل أمْرٍ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8080"/>
              </w:rPr>
            </w:pPr>
            <w:r>
              <w:rPr>
                <w:rFonts w:cs="Verdana" w:ascii="Verdana" w:hAnsi="Verdana"/>
                <w:color w:val="00808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8080"/>
              </w:rPr>
            </w:pPr>
            <w:r>
              <w:rPr>
                <w:rFonts w:ascii="Verdana" w:hAnsi="Verdana" w:cs="Verdana"/>
                <w:color w:val="008080"/>
                <w:rtl w:val="true"/>
              </w:rPr>
              <w:t>يَدخُلُ جهنَّمَ أو يُقاسِى حَرَّها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8080"/>
              </w:rPr>
            </w:pPr>
            <w:r>
              <w:rPr>
                <w:rFonts w:cs="Verdana" w:ascii="Verdana" w:hAnsi="Verdana"/>
                <w:color w:val="00808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8080"/>
              </w:rPr>
            </w:pPr>
            <w:r>
              <w:rPr>
                <w:rFonts w:ascii="Verdana" w:hAnsi="Verdana" w:cs="Verdana"/>
                <w:color w:val="008080"/>
                <w:rtl w:val="true"/>
              </w:rPr>
              <w:t>فازَ بالبُغْيةِ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8080"/>
              </w:rPr>
            </w:pPr>
            <w:r>
              <w:rPr>
                <w:rFonts w:cs="Verdana" w:ascii="Verdana" w:hAnsi="Verdana"/>
                <w:color w:val="00808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8080"/>
              </w:rPr>
            </w:pPr>
            <w:r>
              <w:rPr>
                <w:rFonts w:ascii="Verdana" w:hAnsi="Verdana" w:cs="Verdana"/>
                <w:color w:val="008080"/>
                <w:rtl w:val="true"/>
              </w:rPr>
              <w:t>تَطهِّرَ من الكفر والمعاصى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8080"/>
              </w:rPr>
            </w:pPr>
            <w:r>
              <w:rPr>
                <w:rFonts w:cs="Verdana" w:ascii="Verdana" w:hAnsi="Verdana"/>
                <w:color w:val="00808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Verdana" w:hAnsi="Verdana" w:cs="Verdana"/>
                <w:color w:val="008080"/>
                <w:rtl w:val="true"/>
              </w:rPr>
              <w:t xml:space="preserve">المذكورَ </w:t>
            </w:r>
            <w:r>
              <w:rPr>
                <w:rFonts w:cs="Verdana" w:ascii="Verdana" w:hAnsi="Verdana"/>
                <w:color w:val="008080"/>
                <w:rtl w:val="true"/>
              </w:rPr>
              <w:t>(</w:t>
            </w:r>
            <w:r>
              <w:rPr>
                <w:rFonts w:ascii="Verdana" w:hAnsi="Verdana" w:cs="Verdana"/>
                <w:color w:val="008080"/>
                <w:rtl w:val="true"/>
              </w:rPr>
              <w:t>الآياتِ الأربعَ السابقة</w:t>
            </w:r>
            <w:r>
              <w:rPr>
                <w:rFonts w:cs="Verdana" w:ascii="Verdana" w:hAnsi="Verdana"/>
                <w:color w:val="008080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بّح اسم ربّ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َل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سَوّ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ـَـدّ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هَـدَ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ْرَجَ المرع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جَعَله غـُـثاءً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ْوَ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نـُـقرؤ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تنس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ـُـيـسّـرُك لليُـسر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صْـلى النّار الكبر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ْـلح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زَكّ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ّ هَذا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88) </w:t>
      </w:r>
      <w:r>
        <w:rPr>
          <w:rtl w:val="true"/>
        </w:rPr>
        <w:t xml:space="preserve">سورة الغاشية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26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لقيامةِ تَغشى الناسَ بأهوالِها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Verdana" w:hAnsi="Verdana" w:cs="Verdana"/>
                <w:rtl w:val="true"/>
              </w:rPr>
              <w:t>ذَليلةٌ خاضِعةٌ من الخِزْ</w:t>
            </w:r>
            <w:r>
              <w:rPr>
                <w:rFonts w:ascii="Verdana" w:hAnsi="Verdana" w:cs="Verdana"/>
                <w:rtl w:val="true"/>
              </w:rPr>
              <w:t>ي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تَجُرُّ السلاسلَ والأغلالَ فى النار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ت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َعِبَة</w:t>
            </w:r>
            <w:r>
              <w:rPr>
                <w:rFonts w:ascii="Verdana" w:hAnsi="Verdana" w:cs="Verdana"/>
                <w:rtl w:val="true"/>
              </w:rPr>
              <w:t xml:space="preserve"> </w:t>
            </w:r>
            <w:r>
              <w:rPr>
                <w:rFonts w:ascii="Verdana" w:hAnsi="Verdana" w:cs="Verdana"/>
                <w:rtl w:val="true"/>
              </w:rPr>
              <w:t>ٌ ممَّا ت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ُلاقِيه فيها من العذاب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تدخُلُ أو ت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ُقاسِ</w:t>
            </w:r>
            <w:r>
              <w:rPr>
                <w:rFonts w:ascii="Verdana" w:hAnsi="Verdana" w:cs="Verdana"/>
                <w:rtl w:val="true"/>
              </w:rPr>
              <w:t>ي</w:t>
            </w:r>
            <w:r>
              <w:rPr>
                <w:rFonts w:ascii="Verdana" w:hAnsi="Verdana" w:cs="Verdana"/>
                <w:rtl w:val="true"/>
              </w:rPr>
              <w:t xml:space="preserve"> نارًا ت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َناهَى حَرُّها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بَلَغَت أن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 xml:space="preserve">َاهَا </w:t>
            </w:r>
            <w:r>
              <w:rPr>
                <w:rFonts w:cs="Verdana" w:ascii="Verdana" w:hAnsi="Verdana"/>
                <w:rtl w:val="true"/>
              </w:rPr>
              <w:t>(</w:t>
            </w:r>
            <w:r>
              <w:rPr>
                <w:rFonts w:ascii="Verdana" w:hAnsi="Verdana" w:cs="Verdana"/>
                <w:rtl w:val="true"/>
              </w:rPr>
              <w:t>غايَ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ت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َها</w:t>
            </w:r>
            <w:r>
              <w:rPr>
                <w:rFonts w:cs="Verdana" w:ascii="Verdana" w:hAnsi="Verdana"/>
                <w:rtl w:val="true"/>
              </w:rPr>
              <w:t xml:space="preserve">) </w:t>
            </w:r>
            <w:r>
              <w:rPr>
                <w:rFonts w:ascii="Verdana" w:hAnsi="Verdana" w:cs="Verdana"/>
                <w:rtl w:val="true"/>
              </w:rPr>
              <w:t>فى الحرارة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ش</w:t>
            </w:r>
            <w:r>
              <w:rPr>
                <w:rFonts w:ascii="Verdana" w:hAnsi="Verdana" w:cs="Verdana"/>
                <w:rtl w:val="true"/>
              </w:rPr>
              <w:t>ي</w:t>
            </w:r>
            <w:r>
              <w:rPr>
                <w:rFonts w:ascii="Verdana" w:hAnsi="Verdana" w:cs="Verdana"/>
                <w:rtl w:val="true"/>
              </w:rPr>
              <w:t>ءٍ فى النار ، كالشَّوكِ مُرّ</w:t>
            </w:r>
            <w:r>
              <w:rPr>
                <w:rFonts w:ascii="Verdana" w:hAnsi="Verdana" w:cs="Verdana"/>
                <w:rtl w:val="true"/>
              </w:rPr>
              <w:t>ّ</w:t>
            </w:r>
            <w:r>
              <w:rPr>
                <w:rFonts w:ascii="Verdana" w:hAnsi="Verdana" w:cs="Verdana"/>
                <w:rtl w:val="true"/>
              </w:rPr>
              <w:t xml:space="preserve"> مُن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ْت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ِنٍ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لا يَدفَعُ ع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نهم جُوعًا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ذاتُ بهجةٍ وحُسنٍ ونَضارةٍ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لَغوًا وباطِلاً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مُرت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َفعةُ السَّمكِ أو رفيعة</w:t>
            </w:r>
            <w:r>
              <w:rPr>
                <w:rFonts w:ascii="Verdana" w:hAnsi="Verdana" w:cs="Verdana"/>
                <w:rtl w:val="true"/>
              </w:rPr>
              <w:t xml:space="preserve"> </w:t>
            </w:r>
            <w:r>
              <w:rPr>
                <w:rFonts w:ascii="Verdana" w:hAnsi="Verdana" w:cs="Verdana"/>
                <w:rtl w:val="true"/>
              </w:rPr>
              <w:t>ُ الق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َدْرِ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أقداحٌ بين أيديهم للشرب منها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وسائدُ ومَرافقُ يَ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ت</w:t>
            </w:r>
            <w:r>
              <w:rPr>
                <w:rFonts w:ascii="Verdana" w:hAnsi="Verdana" w:cs="Verdana"/>
                <w:rtl w:val="true"/>
              </w:rPr>
              <w:t>ـّ</w:t>
            </w:r>
            <w:r>
              <w:rPr>
                <w:rFonts w:ascii="Verdana" w:hAnsi="Verdana" w:cs="Verdana"/>
                <w:rtl w:val="true"/>
              </w:rPr>
              <w:t>َ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كِأُ عليها مَوضُوعٌ بَعضُها إلى جَن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ْبِ بعض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بُسطٌ فاخِرةٌ مُ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ف</w:t>
            </w:r>
            <w:r>
              <w:rPr>
                <w:rFonts w:ascii="Verdana" w:hAnsi="Verdana" w:cs="Verdana"/>
                <w:rtl w:val="true"/>
              </w:rPr>
              <w:t>ـَ</w:t>
            </w:r>
            <w:r>
              <w:rPr>
                <w:rFonts w:ascii="Verdana" w:hAnsi="Verdana" w:cs="Verdana"/>
                <w:rtl w:val="true"/>
              </w:rPr>
              <w:t>ر</w:t>
            </w:r>
            <w:r>
              <w:rPr>
                <w:rFonts w:ascii="Verdana" w:hAnsi="Verdana" w:cs="Verdana"/>
                <w:rtl w:val="true"/>
              </w:rPr>
              <w:t>ّ</w:t>
            </w:r>
            <w:r>
              <w:rPr>
                <w:rFonts w:ascii="Verdana" w:hAnsi="Verdana" w:cs="Verdana"/>
                <w:rtl w:val="true"/>
              </w:rPr>
              <w:t>قة فى المجالس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يَتأمَّ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ل</w:t>
            </w:r>
            <w:r>
              <w:rPr>
                <w:rFonts w:ascii="Verdana" w:hAnsi="Verdana" w:cs="Verdana"/>
                <w:rtl w:val="true"/>
              </w:rPr>
              <w:t>ـُـ</w:t>
            </w:r>
            <w:r>
              <w:rPr>
                <w:rFonts w:ascii="Verdana" w:hAnsi="Verdana" w:cs="Verdana"/>
                <w:rtl w:val="true"/>
              </w:rPr>
              <w:t>ون فيُدْركُون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بِمُ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ت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َ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س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لّ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ِطٍ جبَّ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ارٍ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Verdana" w:hAnsi="Verdana" w:cs="Verdana"/>
                <w:rtl w:val="true"/>
              </w:rPr>
              <w:t>رجُوعَهم بعد الموت بالبع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غاش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اشع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امِل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اصب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صلى نارًا حام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يْن آنـيَـ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ري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ُغْـني منْ جو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اع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غِ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ُرُرٌ مرفو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كواب مَوْضو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ـَـمارق مَصْـفوف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رابيّ مَبْـثوث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ـنظر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ُـسيْـط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يابَـهم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89) </w:t>
      </w:r>
      <w:r>
        <w:rPr>
          <w:rtl w:val="true"/>
        </w:rPr>
        <w:t xml:space="preserve">سورة الفجر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30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</w:t>
            </w:r>
            <w:r>
              <w:rPr>
                <w:rFonts w:ascii="Verdana" w:hAnsi="Verdana" w:cs="Verdana"/>
                <w:rtl w:val="true"/>
              </w:rPr>
              <w:t>أَقْسَمَ تعالى</w:t>
            </w:r>
            <w:r>
              <w:rPr>
                <w:rFonts w:cs="Verdana" w:ascii="Verdana" w:hAnsi="Verdana"/>
              </w:rPr>
              <w:t xml:space="preserve">) </w:t>
            </w:r>
            <w:r>
              <w:rPr>
                <w:rFonts w:ascii="Verdana" w:hAnsi="Verdana" w:cs="Verdana"/>
                <w:rtl w:val="true"/>
              </w:rPr>
              <w:t>بالوقتِ المعروف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لعَشْرِ الأُوَلِ من ذِى الحِجَّة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يومِ النَّحْرِ ، ويَومِ عَرَفَة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إذا يَمضِى ويَذهَبُ أو يُسارُ فيه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لمذكورِ الذى أَق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سَمْ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ن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َا به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 xml:space="preserve">مُقسَمٌ به حَقيقٌ بالتعظيمِ لدى العُقلاءِ ـ نعم ـ </w:t>
            </w:r>
            <w:r>
              <w:rPr>
                <w:rFonts w:cs="Verdana" w:ascii="Verdana" w:hAnsi="Verdana"/>
                <w:rtl w:val="true"/>
              </w:rPr>
              <w:t>(</w:t>
            </w:r>
            <w:r>
              <w:rPr>
                <w:rFonts w:ascii="Verdana" w:hAnsi="Verdana" w:cs="Verdana"/>
                <w:rtl w:val="true"/>
              </w:rPr>
              <w:t>وجواب القسم</w:t>
            </w:r>
            <w:r>
              <w:rPr>
                <w:rFonts w:cs="Verdana" w:ascii="Verdana" w:hAnsi="Verdana"/>
                <w:rtl w:val="true"/>
              </w:rPr>
              <w:t xml:space="preserve">) </w:t>
            </w:r>
            <w:r>
              <w:rPr>
                <w:rFonts w:ascii="Verdana" w:hAnsi="Verdana" w:cs="Verdana"/>
                <w:rtl w:val="true"/>
              </w:rPr>
              <w:t>ل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َنُعذبَنَّ الكافرين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قَومِ هُودٍ ؛ سُمُّوا باسمِ أبيهم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هو اسمُ جَدِّهم وبه سُمِّ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يَت القبيلة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لشدةِ أو الأبْنِية الرَّفيعةِ المُحكَمَة بالعَمَد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قَ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طَعُوه ون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َحَت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ُوا فيه بيوت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َهم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لجُيُوشِ الكثيرةِ التى تَشُدُّ مُ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ل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ْ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كَه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عذابًا شديدًا مُؤلِمًا دائمًا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يَرق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ُ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بُ أعمَالَهم ويُجازيهم عليها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مْ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ت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َحَنه واخ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ت</w:t>
            </w:r>
            <w:r>
              <w:rPr>
                <w:rFonts w:ascii="Verdana" w:hAnsi="Verdana" w:cs="Verdana"/>
                <w:rtl w:val="true"/>
              </w:rPr>
              <w:t>ـَـ</w:t>
            </w:r>
            <w:r>
              <w:rPr>
                <w:rFonts w:ascii="Verdana" w:hAnsi="Verdana" w:cs="Verdana"/>
                <w:rtl w:val="true"/>
              </w:rPr>
              <w:t>بَره بالنعم أو ال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ن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ِّقم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فَضَ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يَّ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ق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َه عليه ولم يَبسُطْه له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رَدْعٌ للإنسان عمَّا قاله فى الحالَيْن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لكم أعمالٌ أسوأ</w:t>
            </w:r>
            <w:r>
              <w:rPr>
                <w:rFonts w:ascii="Verdana" w:hAnsi="Verdana" w:cs="Verdana"/>
                <w:rtl w:val="true"/>
              </w:rPr>
              <w:t xml:space="preserve"> ُ </w:t>
            </w:r>
            <w:r>
              <w:rPr>
                <w:rFonts w:ascii="Verdana" w:hAnsi="Verdana" w:cs="Verdana"/>
                <w:rtl w:val="true"/>
              </w:rPr>
              <w:t xml:space="preserve"> من ذلك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لا يَحُثُّ بعضُكم بعضًا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مِيراثَ النساءِ والصِّغار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جَمعًا بين الحلال والحرام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كثيًرا مع حِرصٍ وشَرَهٍ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دقَّ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تْ وكُ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سِرَتْ بالزَّلازل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دَكًّا مُ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ت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َت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َاب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ِعًا حتى صارت هَباءً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ملائكة</w:t>
            </w:r>
            <w:r>
              <w:rPr>
                <w:rFonts w:ascii="Verdana" w:hAnsi="Verdana" w:cs="Verdana"/>
                <w:rtl w:val="true"/>
              </w:rPr>
              <w:t xml:space="preserve"> </w:t>
            </w:r>
            <w:r>
              <w:rPr>
                <w:rFonts w:ascii="Verdana" w:hAnsi="Verdana" w:cs="Verdana"/>
                <w:rtl w:val="true"/>
              </w:rPr>
              <w:t>ُ كلِّ سماءٍ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من أين له مَنف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َعَ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ت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ُها ؟ ه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َيْهات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Verdana" w:hAnsi="Verdana" w:cs="Verdana"/>
                <w:rtl w:val="true"/>
              </w:rPr>
              <w:t>لا يَشُ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دُّ بالسلاسلِ والأغلا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فج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ليالٍ عشْ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شّـفـع و الوت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ليل إذا يَسْ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َلْ في ذل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ـَـسَـمٌ لذي حِجْر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ـِعادٍ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رَ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ات العِما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ابوا الصّخْـ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ي الأوتا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َوْط عذ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ّ ربّـك لبالمرصا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بْـتلاه ربّ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قدر عليه رزق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ا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ل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تحاضّ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أكلون التـّـراث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كْلاً لمّ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ُـبّـا جَمّ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ُكّتِ الأرض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كّـا دكّـ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مَـلـَـ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ـّـى له الذكر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وثِـق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90) </w:t>
      </w:r>
      <w:r>
        <w:rPr>
          <w:rtl w:val="true"/>
        </w:rPr>
        <w:t xml:space="preserve">سورة البلد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20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tl w:val="true"/>
              </w:rPr>
              <w:t>أقسِم</w:t>
            </w:r>
            <w:r>
              <w:rPr/>
              <w:t xml:space="preserve">) </w:t>
            </w:r>
            <w:r>
              <w:rPr>
                <w:rtl w:val="true"/>
              </w:rPr>
              <w:t xml:space="preserve">و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لا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مزي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مكّة المكرّ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لالٌ لك ما تـَـصْـنـَـع به يومئذ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دم و جميع ذريّـته أو الصالحين م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tl w:val="true"/>
              </w:rPr>
              <w:t>جواب القسم</w:t>
            </w:r>
            <w:r>
              <w:rPr/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ـَـصَـب و مشقـّة و مُكابَدة للشّدائ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ثيرا في المَكْرُمات مباهاةً و تـَـعاظ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َـيـَّـنـَّـا له طريقيْ الخيْر و الشر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هلاّ جَاهد نفسَـه في أعمال البر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خليصها من الرّق و العبودي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ـجَـاعَ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َابَة في الـنّـسَ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قة شديدة لـَـصِـقَ منها بالتر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رّحمة فيما بين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ليُـمْن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ناحية اليم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لشّؤم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ناحية الشم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ـطبَقة ٌ مُـغْـلقة أبْواب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أقسِ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هذا البل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ِلّ بهذا البل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الد و ما وَل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قد خلقـنا الإنس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ب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هلكتُ مالا لـُـبَد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دَيْنـاه النـّـجْدَ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اقـتحم العقب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كّ رَقـبَ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ذي مسغب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يما ذا مقرب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سكينا ذا متربَ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مَرْحمَـ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حاب الميمن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صحاب المشأم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ارٌ مؤصَدة</w:t>
            </w:r>
            <w:r>
              <w:rPr/>
              <w:t xml:space="preserve"> 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91) </w:t>
      </w:r>
      <w:r>
        <w:rPr>
          <w:rtl w:val="true"/>
        </w:rPr>
        <w:t xml:space="preserve">سورة الشمس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15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tl w:val="true"/>
              </w:rPr>
              <w:t>قسمٌ بها و بما بعدها</w:t>
            </w:r>
            <w:r>
              <w:rPr/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َوئها إذا أشرقـَت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َـبـِعَـها في الإضاءة بَـعْدَ غرو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ظهَر الشمس للرّائ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غطّيها حين تغيب فـَـتـُـظلِـم الآفا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ذي خلقها و هو الل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ذي بَـسَـطها و وَطّـأ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ذي عدّل أعضاءها و مَنـَـحَها قـُـوَا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ـعْصِـيَتها و طاعتها و خَـيْرَها و شَرّ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ز بالبغية و ظفَـر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جواب القسم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هّرها و أنماها بالتـّـقو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َس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قـّـصها و أخـْـفاها و أخْـمَلها بالفجو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سَبَبِ طغيانِها و عُدْوانِ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ام مُسْرعًا يَـعْـقِـرُ النّـاق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حْذروا عـقـْـرَها و نـَـصيـبَها من الم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هْـلـكهمْ و أطبَق العذاب عل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جَعَل الدمْدمة عليهم سواءً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اقِـبة هذه العقـوبة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شم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ُـحا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َـلا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َـلاّ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ـغْـشا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ما بنا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ما طحا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ما سَوّا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ـُـجُـورها و تـَـقـْـوا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دْ أفـلح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ْ زكّـا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دْ خا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ْ دسّـا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طغْوا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نبعَثَ أشقا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اقة الله و سُقيا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دمدم علي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سَوّا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ُـقـْـبَـاها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92) </w:t>
      </w:r>
      <w:r>
        <w:rPr>
          <w:rtl w:val="true"/>
        </w:rPr>
        <w:t xml:space="preserve">سورة الليل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21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يُغطي الأشياء بظلمته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قسم</w:t>
            </w:r>
            <w:r>
              <w:rPr>
                <w:rtl w:val="true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ظهر بضوْئه و وَضح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إنّ عَمَـلكمْ لمخْـتلِف في الجزاء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جواب القسم</w:t>
            </w:r>
            <w:r>
              <w:rPr>
                <w:rtl w:val="true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مِلـّـة الحُسْنـى و هي الإسلا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ـسَـنـُـوفّـقهو نـُـهيـّـئـُـ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لخَصـلة المؤَدّية إلى اليُسْر و الرّاحَ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لخصلة المؤدية إلى العُسْر و الشد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َدْفع العذاب عن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هَـلـَـكَ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ْ سَـقـَـط في النـّـ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دّلالة على الحقّ أو بيان طريق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تلهّب و تتوقّ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َدْخلها أو لا يُقاسي حَرّ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َـيُـبْعَدُ عن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ـطهّر به منَ الذنو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كافَـأ ، نزلت في الصّديق رضي الله عنه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ليل إذا يغش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نهار إذا تجلـّ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ّ سعيكم لشتـّـ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َدّق بالحسن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سنـُـيَـسّر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ليُسر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لعُسْر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ُـغْن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رَدّ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ّ علينا للهد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ارًا تـَـلظ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صْلا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َـيُـجَـنّـبُ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تزكّ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ُـجْـز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</w:tbl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93) </w:t>
      </w:r>
      <w:r>
        <w:rPr>
          <w:rtl w:val="true"/>
        </w:rPr>
        <w:t xml:space="preserve">سورة الضحى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11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tl w:val="true"/>
              </w:rPr>
              <w:t>أقسم</w:t>
            </w:r>
            <w:r>
              <w:rPr/>
              <w:t xml:space="preserve">) </w:t>
            </w:r>
            <w:r>
              <w:rPr>
                <w:rtl w:val="true"/>
              </w:rPr>
              <w:t>بوَقت ارتفاع الشم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َكنَ أو اشتدّ ظلام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ا تـَـرَك منـْـذ اختارَك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جواب القسم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أبْغَـضَـك منذ ُ أحبّـ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ألمْ  يَعْـلمْـك ربّـكَ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قَدْ عَـلِـمَك</w:t>
            </w:r>
            <w:r>
              <w:rPr/>
              <w:t xml:space="preserve"> </w:t>
            </w:r>
            <w:r>
              <w:rPr/>
              <w:t xml:space="preserve">.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ِفلاً مات أبوك و أنتَ جن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َـضمّـك إلى مَنْ يَكفـلك و يَرْعا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افِلاً عنْ أحكام الشّرائ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هَـدَاك إلى مناهجها بما أوحى إلي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قيرا عَدي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َرضّـاك بما أعطاك و مَنـَـحَ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تـَـغْـلِـبُه على ماله و لا تسْـتـَـذلـّـ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تـَزْجُرْه ، و ارفـُـقْ به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ضح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ج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ودّعك ربّـ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قـ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لمْ يَجدْك</w:t>
            </w:r>
            <w:r>
              <w:rPr/>
              <w:t xml:space="preserve"> </w:t>
            </w:r>
            <w:r>
              <w:rPr/>
              <w:t>. 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ـتيم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آو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الا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هَدَ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ائل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غـن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تـَقـْـهَر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ا تـَـنـْـهَرْ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94) </w:t>
      </w:r>
      <w:r>
        <w:rPr>
          <w:rtl w:val="true"/>
        </w:rPr>
        <w:t xml:space="preserve">سورة الشرح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8</w:t>
      </w:r>
      <w:r>
        <w:rPr>
          <w:rtl w:val="true"/>
        </w:rPr>
        <w:t>)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ألم نـُـفـسِـحْ بالحكمة و النبوّ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قد أفـْـسَحْـ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َـفـّـفـنا عنك و سَـهّـلنا عـلي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حِمْـلك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أعباءَ النبوّة و الرّسالة</w:t>
            </w:r>
            <w:r>
              <w:rPr/>
              <w:t>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أثقـله حتـّـى سُـمِعَ له نقـيض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صَوْتٌ</w:t>
            </w:r>
            <w:r>
              <w:rPr/>
              <w:t>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ِـنْ عِـبَـادة أدّيت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جْتهِدْ و أتـْـبعْها بعِبادة أخر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جْعَـلْ رَغْـبَـتـَك في جَميع شؤون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لم نشرح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َضَعْن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ِ</w:t>
            </w:r>
            <w:r>
              <w:rPr>
                <w:rtl w:val="true"/>
              </w:rPr>
              <w:t>وزر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ذي أنقض ظهر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إذا فرغ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نصب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رْغَبْ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95) </w:t>
      </w:r>
      <w:r>
        <w:rPr>
          <w:rtl w:val="true"/>
        </w:rPr>
        <w:t xml:space="preserve">سورة التين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8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</w:t>
            </w:r>
            <w:r>
              <w:rPr>
                <w:rFonts w:ascii="Verdana" w:hAnsi="Verdana" w:cs="Verdana"/>
                <w:rtl w:val="true"/>
              </w:rPr>
              <w:t>قسمٌ</w:t>
            </w:r>
            <w:r>
              <w:rPr>
                <w:rFonts w:cs="Verdana" w:ascii="Verdana" w:hAnsi="Verdana"/>
              </w:rPr>
              <w:t xml:space="preserve">) </w:t>
            </w:r>
            <w:r>
              <w:rPr>
                <w:rFonts w:ascii="Verdana" w:hAnsi="Verdana" w:cs="Verdana"/>
                <w:rtl w:val="true"/>
              </w:rPr>
              <w:t>بِمنْ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ب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َت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َي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ْهما من الأرض المباركة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جَبَلِ المُناجاة ِللكَلِيم عليه السلام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مكة المكرّمة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</w:t>
            </w:r>
            <w:r>
              <w:rPr>
                <w:rFonts w:ascii="Verdana" w:hAnsi="Verdana" w:cs="Verdana"/>
                <w:rtl w:val="true"/>
              </w:rPr>
              <w:t>جوابُ القسم</w:t>
            </w:r>
            <w:r>
              <w:rPr>
                <w:rFonts w:cs="Verdana" w:ascii="Verdana" w:hAnsi="Verdana"/>
              </w:rPr>
              <w:t xml:space="preserve">) </w:t>
            </w:r>
            <w:r>
              <w:rPr>
                <w:rFonts w:ascii="Verdana" w:hAnsi="Verdana" w:cs="Verdana"/>
                <w:rtl w:val="true"/>
              </w:rPr>
              <w:t>بالأربعةِ قَبلَه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أكْمَلِ تَعدِيلٍ وأحسنِ صُورَةٍ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ردَدْنا الكافرَ أو ج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ِنسَ الإنسان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إلى النار أو الهَرمِ وأرذَلِ العُمُر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غيرُ مَقطُوعٍ عنهم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Verdana" w:hAnsi="Verdana" w:cs="Verdana"/>
                <w:rtl w:val="true"/>
              </w:rPr>
              <w:t>بالجزاءِ بعد البعث والحسا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تين و الزيت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طور سِن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بلد الأم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قـَـدْ خَلـقـْـن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حْسَنِ تقو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دَدْنا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سفل سافل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ممن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دّين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96) </w:t>
      </w:r>
      <w:r>
        <w:rPr>
          <w:rtl w:val="true"/>
        </w:rPr>
        <w:t xml:space="preserve">سورة العلق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19</w:t>
      </w:r>
      <w:r>
        <w:rPr>
          <w:rtl w:val="true"/>
        </w:rPr>
        <w:t>)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دَمٍ جامِدٍ استحالَ إليه المَنِىُّ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عَلَّ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مَ الإنسانَ الكتابةَ بالقلم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حق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ّ</w:t>
            </w:r>
            <w:r>
              <w:rPr>
                <w:rFonts w:ascii="Verdana" w:hAnsi="Verdana" w:cs="Verdana"/>
                <w:rtl w:val="true"/>
              </w:rPr>
              <w:t>ـًـ</w:t>
            </w:r>
            <w:r>
              <w:rPr>
                <w:rFonts w:ascii="Verdana" w:hAnsi="Verdana" w:cs="Verdana"/>
                <w:rtl w:val="true"/>
              </w:rPr>
              <w:t>ا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لَيُجَاوزُ الحدَّ فى العِصيان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لرُّجُوعَ فى الآخرة للجزاء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Verdana" w:hAnsi="Verdana" w:cs="Verdana"/>
                <w:rtl w:val="true"/>
              </w:rPr>
              <w:t>أخْب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ِرْن</w:t>
            </w:r>
            <w:r>
              <w:rPr>
                <w:rFonts w:ascii="Verdana" w:hAnsi="Verdana" w:cs="Verdana"/>
                <w:rtl w:val="true"/>
              </w:rPr>
              <w:t>ي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ل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َ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ن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َسحَبَ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ن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َّه بناصِي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تِه إلى النار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أهلَ مَجلِسِه من قَومِه وعَشِيَرتِه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Verdana" w:hAnsi="Verdana" w:cs="Verdana"/>
                <w:rtl w:val="true"/>
              </w:rPr>
              <w:t>ملائكةَ العذابِ لِجَرِّه إلى النا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َل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لـّـ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لا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َطغَ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رّجْع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َأي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نـَـسْـفَـعن بالناص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ليَدْع نادِيَ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َندْع الزباني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97) </w:t>
      </w:r>
      <w:r>
        <w:rPr>
          <w:rtl w:val="true"/>
        </w:rPr>
        <w:t xml:space="preserve">سورة القدر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5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60"/>
        <w:gridCol w:w="82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ابْ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ت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َ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دَأنا إن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ْ</w:t>
            </w:r>
            <w:r>
              <w:rPr>
                <w:rFonts w:ascii="Verdana" w:hAnsi="Verdana" w:cs="Verdana"/>
                <w:rtl w:val="true"/>
              </w:rPr>
              <w:t>ـ</w:t>
            </w:r>
            <w:r>
              <w:rPr>
                <w:rFonts w:ascii="Verdana" w:hAnsi="Verdana" w:cs="Verdana"/>
                <w:rtl w:val="true"/>
              </w:rPr>
              <w:t>زَالَ القرآنِ العظيم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لَيلَةِ الشَّرفِ والعَظَمَة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جبريل عليه السلام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rtl w:val="true"/>
              </w:rPr>
              <w:t>بكلّ أمر من الخير و البركة</w:t>
            </w:r>
            <w:r>
              <w:rPr>
                <w:rFonts w:ascii="Verdana" w:hAnsi="Verdana" w:cs="Verdan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Verdana" w:hAnsi="Verdana" w:cs="Verdana"/>
                <w:rtl w:val="true"/>
              </w:rPr>
              <w:t>على أولياء الله و أهل طاعت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نزلنا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يلة القدْ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رّوح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ْ كل أم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لام هي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98) </w:t>
      </w:r>
      <w:r>
        <w:rPr>
          <w:rtl w:val="true"/>
        </w:rPr>
        <w:t xml:space="preserve">سورة البينة </w:t>
      </w:r>
      <w:r>
        <w:rPr>
          <w:rtl w:val="true"/>
        </w:rPr>
        <w:t>–</w:t>
      </w:r>
      <w:r>
        <w:rPr>
          <w:rtl w:val="true"/>
        </w:rPr>
        <w:t xml:space="preserve"> مدن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8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60"/>
        <w:gridCol w:w="82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ـزايلين ما همْ عليه من الدّ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ُجّة الواضحة و هي الرّسو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كتوبا فيها القرآن العظ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نزّهة عن الباطل و الشّبه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يات و أحكام  مكتوب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سْـتقـيمة حَقة عادلة مُحْكَمَ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الرّسول بين مُؤْمِن و جَاحد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هُدى و كان الحقّ أو لا يتفـرقـو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عِبا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ئلين عن الباطل إلى الإسلا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ِلـّـة المستقيمة أو الكتب القيّ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خلائق أو البَشَر</w:t>
            </w:r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ـنفكّ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أتيَهُم البيّـن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صُحُـفـً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طهّ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ها كت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يّ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تفرّ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اءتهم البين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د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ُنف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ين القي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بَريّ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99) </w:t>
      </w:r>
      <w:r>
        <w:rPr>
          <w:rtl w:val="true"/>
        </w:rPr>
        <w:t xml:space="preserve">سورة الزلزلة </w:t>
      </w:r>
      <w:r>
        <w:rPr>
          <w:rtl w:val="true"/>
        </w:rPr>
        <w:t>–</w:t>
      </w:r>
      <w:r>
        <w:rPr>
          <w:rtl w:val="true"/>
        </w:rPr>
        <w:t xml:space="preserve"> مدن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8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60"/>
        <w:gridCol w:w="82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ـُرّكت تحْريكا عَـنيفا مُتكرّرا عند النفخة الأو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ُنـوزها و مَوْتاها في النّـفخة الثان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دُلّ بحالِها على ما عُملَ عل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َعَل في حالِها دِلالة على ذل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خْـرجونَ منْ قُـبُورهمْ إلى المَحْـشَ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ـتـفرّقين على حَسَب أحْـوالِ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َزْنَ أصْـغر نملةٍ أو هَـباءَةٍ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لزلت الأرض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ثقال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ُحَـدّث أخبار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ْحى ل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صدر النا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شتات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ِثقال ذرّ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100) </w:t>
      </w:r>
      <w:r>
        <w:rPr>
          <w:rtl w:val="true"/>
        </w:rPr>
        <w:t xml:space="preserve">سورة العاديات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11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60"/>
        <w:gridCol w:w="82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tl w:val="true"/>
              </w:rPr>
              <w:t>قسمٌ</w:t>
            </w:r>
            <w:r>
              <w:rPr/>
              <w:t xml:space="preserve">) </w:t>
            </w:r>
            <w:r>
              <w:rPr>
                <w:rtl w:val="true"/>
              </w:rPr>
              <w:t>بالخيْـل تـَـعْـدو في الغَزْو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ُوَ صَوْتُ أنـْـفاسِها إذا عَدَت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ُـخْرجات النار بصكّ حَوافِر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باغِتات للعدوّ وَقـْـتَ الصّبا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ـيّـجْنَ في الصّـبْح غبار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ـتـَـوَسّـــْطنَ  فيه مِنَ الأعد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بطبْعِه إلاّ منْ رَحِم الله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جواب القسم</w:t>
            </w:r>
            <w:r>
              <w:rPr>
                <w:rtl w:val="true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ـَـكفورٌ جَحود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أجْـل حُبّ الما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قويّ مُجدّ في تحصيله مُتـهالكٌ علي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ُثير و أُخْرج و نـُـثِر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ُمِعَ و اُظْهِر أو مُـيّـزَ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عاديا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ضَبْـحً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لموريات قـَـدْح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المغيرات صُبْح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ثرْنَ به نقـْعً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َوَسَطنَ به جَمْع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ّ الإنس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كـَـنـُـودٌ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ّه لحُبّ الخَيْ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شديد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ُـعْـثِـرَ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حُصِّـل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101) </w:t>
      </w:r>
      <w:r>
        <w:rPr>
          <w:rtl w:val="true"/>
        </w:rPr>
        <w:t xml:space="preserve">سورة القارعة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11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60"/>
        <w:gridCol w:w="82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يامة تـقـْـرَعُ القـلوب بأهوالِ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َ طيْرٌ كالبَعوض يَتهافتُ في النّ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ُتـفـرّق المُـنـتـَـشِ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لصّوف المصْبوغ  بألوان مُختلف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ُـفرّق بالأصابع و نحْو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َجَحتْ مَقادير حسنا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َجَحت مقادير سَيّـئات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مأواه جهنّم يَهْوي فيه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ا هيَ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و الهاء للسّكت</w:t>
            </w:r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ار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لفراش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بْثوث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لعِه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نفو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ثقـُـلتْ موازين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َـفـّـت موازين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أمّه هاو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اهِـيَهْ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102) </w:t>
      </w:r>
      <w:r>
        <w:rPr>
          <w:rtl w:val="true"/>
        </w:rPr>
        <w:t xml:space="preserve">سورة التكاثر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8</w:t>
      </w:r>
      <w:r>
        <w:rPr>
          <w:rtl w:val="true"/>
        </w:rPr>
        <w:t>)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60"/>
        <w:gridCol w:w="82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َغَلَكم عنْ طاعَة ربّ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ـّـباهي بكثرة متاع الدني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ـّـمْ و دُفِنـنـْـتم في القبو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وْ تعلمون مآلكم عِلما يَقـينا لـَـمَـا ألهاكم التـّـكاث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له لترَوُنّ الجحي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ـَـفـْـسَ اليَقين و هو المشاهد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ذي ألهاكمْ عنْ طاعة رَبّكمْ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لهاك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ـتـّـكاث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زُرْتم المقاب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و تعلمون عِلم اليق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ترونّ الجحي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يْن اليق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ّعيم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103) </w:t>
      </w:r>
      <w:r>
        <w:rPr>
          <w:rtl w:val="true"/>
        </w:rPr>
        <w:t xml:space="preserve">سورة العصر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3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60"/>
        <w:gridCol w:w="82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tl w:val="true"/>
              </w:rPr>
              <w:t>قسمٌ</w:t>
            </w:r>
            <w:r>
              <w:rPr/>
              <w:t xml:space="preserve">) </w:t>
            </w:r>
            <w:r>
              <w:rPr>
                <w:rtl w:val="true"/>
              </w:rPr>
              <w:t>بالدّهر أو عصر النّبوّ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جنـْـس الإنسان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جَوَاب القسم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خُسْران و نُـقصان و هَلـَـك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الخَـيْر كلـّه اعتِقادًا و عَمَلا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َن المَعاصي و على الطّـاعات و البلا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العَصْ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نّ الإنسا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ـَـفِي خُسْ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َـوَاصَوْا بالحَ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َـواصَوْا بالصّبر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104) </w:t>
      </w:r>
      <w:r>
        <w:rPr>
          <w:rtl w:val="true"/>
        </w:rPr>
        <w:t xml:space="preserve">سورة الهمزة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9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60"/>
        <w:gridCol w:w="82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ذاب أو هَلاك أوْ وَادٍ في جَهنّ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َعّـان غَـيّـاب عَـيّـاب للنا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أحصاه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أعدّه للنّوائ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خـلـّـدُهُ في الدني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ـَـيُطرَحَ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جَهنّم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لِحَطْمِها كلّ ما يُـلْـقى في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َـغْشـَى حَرَارتها أوْساط القلو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ـطبَـقـَـة مُـغْـلـقـَة ٌ أبْوا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أعمِدةٍ ممدودةٍ على أبْوابها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َيْ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ُمَزةٍ لُـمَزة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َدّد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لد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ـَـيُنـْـبَذن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ُطم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طّـلع على الأفـئد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ؤْصَدَ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عَمَدٍ مُمَدّدة</w:t>
            </w:r>
            <w:r>
              <w:rPr/>
              <w:t xml:space="preserve">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105) </w:t>
      </w:r>
      <w:r>
        <w:rPr>
          <w:rtl w:val="true"/>
        </w:rPr>
        <w:t xml:space="preserve">سورة الفيل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>آياتها</w:t>
      </w:r>
      <w:r>
        <w:rPr/>
        <w:t>5</w:t>
      </w:r>
      <w:r>
        <w:rPr>
          <w:rtl w:val="true"/>
        </w:rPr>
        <w:t>)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60"/>
        <w:gridCol w:w="82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َقـَـعَت القصّة أوّل عام مولده صلى الله عليه و سل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َعْـيَهمْ لتخْريب الكَعْـبَ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َـضييع و إبْطال و خَسا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ماعاتٍ مُتفرّقة  مُتتابع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طين مُـتحجّر مُحْرَق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آجُرٍّ </w:t>
            </w:r>
            <w:r>
              <w:rPr>
                <w:rtl w:val="true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َـتِـبْـنِ أكَلـتـْه الدّوابّ فراثـَتـْـ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أصحاب الفـي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جْعَلْ كَيْدَ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َـضْـلي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َيْرًا أبابي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ِجّـيـ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َعَصْفٍ مأكول</w:t>
            </w:r>
            <w:r>
              <w:rPr/>
              <w:t xml:space="preserve">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106) </w:t>
      </w:r>
      <w:r>
        <w:rPr>
          <w:rtl w:val="true"/>
        </w:rPr>
        <w:t>سورة قريش</w:t>
      </w:r>
      <w:r>
        <w:rPr>
          <w:rtl w:val="true"/>
        </w:rPr>
        <w:t xml:space="preserve">- </w:t>
      </w:r>
      <w:r>
        <w:rPr>
          <w:rtl w:val="true"/>
        </w:rPr>
        <w:t xml:space="preserve">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4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60"/>
        <w:gridCol w:w="82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عْـجَـبُـوا لإيلافهم الرّحلتين و تـَـرْكِهِمْ عِبادة ربّ البَيْ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إيلاف قريش</w:t>
            </w:r>
            <w:r>
              <w:rPr/>
              <w:t xml:space="preserve"> </w:t>
            </w:r>
            <w:r>
              <w:rPr/>
              <w:t>. 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107) </w:t>
      </w:r>
      <w:r>
        <w:rPr>
          <w:rtl w:val="true"/>
        </w:rPr>
        <w:t xml:space="preserve">سورة الماعون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7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60"/>
        <w:gridCol w:w="82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خْبرني الذي يكذب مَنْ هو 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جْحَدُ الجَزَاء لإنكار البَعْث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دْفَـعُـه دَفـْعًـاعَـنيفا عنْ حَقّ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َحُثّ و لا يَبْـعَثُ أحَد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ذابٌ أو هَلاكٌ ، أوْ وَادٍ في جَهـنّـ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ِفاقـًـا أو رياء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ـَـافـِلون غَيْرُ مُبالين ب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قـْـصِـدون الرّياءَ بأعمالِ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يَتعاوَرُه النّاس بينهم بُخْلاً</w:t>
            </w:r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أيتَ الذ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ـكَذبُ بالدّي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دُعُ اليَتيم</w:t>
            </w:r>
            <w:r>
              <w:rPr/>
              <w:t xml:space="preserve"> 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يَحض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َوَيْـل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لمصلـّين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َاهون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ُرَاءُو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َمْنـَعون الماعـو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108) </w:t>
      </w:r>
      <w:r>
        <w:rPr>
          <w:rtl w:val="true"/>
        </w:rPr>
        <w:t xml:space="preserve">سورة الكوثر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3</w:t>
      </w:r>
      <w:r>
        <w:rPr>
          <w:rtl w:val="true"/>
        </w:rPr>
        <w:t>)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60"/>
        <w:gridCol w:w="82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هرًا في الجَنّة أو الخيْر الكَثي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أضاحي نـُـسُـكًـا شُـكْرًا لله تعالى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ُـبْغِـضك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حد مُشركي قريش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قطوع الأثر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الخير</w:t>
            </w:r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طيناك الكوث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نـْـحَر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ـَأنِـئـَـك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الأبْـتـر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109) </w:t>
      </w:r>
      <w:r>
        <w:rPr>
          <w:rtl w:val="true"/>
        </w:rPr>
        <w:t xml:space="preserve">سورة الكافرون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6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60"/>
        <w:gridCol w:w="82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ِرْككم  و كفركم أو جَزاؤه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خلاصي و توحيدي أو جَـزَاؤُه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َكُمْ دينك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ِيَ دين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110) </w:t>
      </w:r>
      <w:r>
        <w:rPr>
          <w:rtl w:val="true"/>
        </w:rPr>
        <w:t xml:space="preserve">سورة النصر </w:t>
      </w:r>
      <w:r>
        <w:rPr>
          <w:rtl w:val="true"/>
        </w:rPr>
        <w:t>–</w:t>
      </w:r>
      <w:r>
        <w:rPr>
          <w:rtl w:val="true"/>
        </w:rPr>
        <w:t xml:space="preserve"> مدن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3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60"/>
        <w:gridCol w:w="82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َوْنـُهُ لك على الأعدا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تح مكة في السنة الثامنة الهجر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َماعاتٍ جماعات كثير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ـنـَـزّهْهُ تعالى ، حامِدًا 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ثير القبول لتوبة عباده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اء نصر الل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فتح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فواج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سبّح بحمد ربّك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ان توّابا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111) </w:t>
      </w:r>
      <w:r>
        <w:rPr>
          <w:rtl w:val="true"/>
        </w:rPr>
        <w:t xml:space="preserve">سورة المسد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5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60"/>
        <w:gridCol w:w="82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َلكَتْ أو خَسِرَتْ أو خابَت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قَدْ هَـلـَكَ أو خَسِرَ أوْخـَاب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دَفَـعَ التـّـبَابَ عن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ذي كَسَبَـهُ بـِـنـَـفـْسِهِ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َـيَـدْخلـها أوْ يُقاسي حَرّ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عُـنـُـقِـ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ـمّـا يُـفـْـتـَـلُ قـَويّـا مِنَ الحِبَال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ـَـبّت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 تبّ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أغنى عنه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 كَسَب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َيَصلى نارً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 جيدها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ِنْ مَسَدٍ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112) </w:t>
      </w:r>
      <w:r>
        <w:rPr>
          <w:rtl w:val="true"/>
        </w:rPr>
        <w:t xml:space="preserve">سورة الإخلاص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4</w:t>
      </w:r>
      <w:r>
        <w:rPr>
          <w:rtl w:val="true"/>
        </w:rPr>
        <w:t>)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60"/>
        <w:gridCol w:w="82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و وَحْدَه المقصود في الحَوائ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ـكافِـئـًـا و مُـمَـاثِلا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له الصّمد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كُـفُوًا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113) </w:t>
      </w:r>
      <w:r>
        <w:rPr>
          <w:rtl w:val="true"/>
        </w:rPr>
        <w:t xml:space="preserve">سورة الفلق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>(</w:t>
      </w:r>
      <w:r>
        <w:rPr>
          <w:rtl w:val="true"/>
        </w:rPr>
        <w:t xml:space="preserve">آياتها </w:t>
      </w:r>
      <w:r>
        <w:rPr/>
        <w:t>5</w:t>
      </w:r>
      <w:r>
        <w:rPr>
          <w:rtl w:val="true"/>
        </w:rPr>
        <w:t>)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60"/>
        <w:gridCol w:w="82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ْتـَصِمُ و أسْتجي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بربّ الصّـبْح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 الخَـلـْـق كلـّهمْ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رّ اللي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َخَل ظلامه في كلّ شيء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ـِّساء السَّـواحِر يَـنـْـفُـثـْنَ في عُـقـَـد الخيْط حين يَسْحَرْنَ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وذ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ربّ الفل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شرّ غاسق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َقب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نفاثات في العقد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114) </w:t>
      </w:r>
      <w:r>
        <w:rPr>
          <w:rtl w:val="true"/>
        </w:rPr>
        <w:t xml:space="preserve">سورة الناس </w:t>
      </w:r>
      <w:r>
        <w:rPr>
          <w:rtl w:val="true"/>
        </w:rPr>
        <w:t>–</w:t>
      </w:r>
      <w:r>
        <w:rPr>
          <w:rtl w:val="true"/>
        </w:rPr>
        <w:t xml:space="preserve"> مكية </w:t>
      </w:r>
      <w:r>
        <w:rPr>
          <w:rtl w:val="true"/>
        </w:rPr>
        <w:t xml:space="preserve">( </w:t>
      </w:r>
      <w:r>
        <w:rPr>
          <w:rtl w:val="true"/>
        </w:rPr>
        <w:t xml:space="preserve">آياتها </w:t>
      </w:r>
      <w:r>
        <w:rPr/>
        <w:t>6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60"/>
        <w:gridCol w:w="82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فسير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كلم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آية</w:t>
            </w:r>
            <w:r>
              <w:rPr/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ْـتصِـمُ و أستجي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ُرَبِّـيهِمْ ومُدبّر أحوالهم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لِكِهِمْ مِلـْـكًـا تـامّ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عْبُودِهِم الحق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ُوَسْوس جـِنـِّـيّـا أو إنـْـسِـيّـا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ُـتـَوَاري المُـخْـتـَف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جـِـن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عوذ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ربّ النـّـا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َـلِـكِ النّـا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له النّا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وَسوا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خنّا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جـِنّة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hadow/>
          <w:color w:val="6699FF"/>
          <w:sz w:val="36"/>
          <w:szCs w:val="36"/>
        </w:rPr>
      </w:pPr>
      <w:r>
        <w:rPr>
          <w:b/>
          <w:b/>
          <w:bCs/>
          <w:shadow/>
          <w:color w:val="6699FF"/>
          <w:sz w:val="36"/>
          <w:sz w:val="36"/>
          <w:szCs w:val="36"/>
          <w:rtl w:val="true"/>
        </w:rPr>
        <w:t>الفهرست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ُحتوى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  <w:tc>
          <w:tcPr>
            <w:tcW w:w="2303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ُحتوى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  <w:r>
              <w:rPr/>
              <w:t xml:space="preserve">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رقان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شعرا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مل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ص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نكبوت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و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قمان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جد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حزا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بأ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اط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افات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مر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غاف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صلت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شورى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خرف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خان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اثية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حقاف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ت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303" w:type="dxa"/>
            <w:tcBorders>
              <w:top w:val="sing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ُقدّمة ، تنبيهات ، الفاتح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قرة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آل عمران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ّساء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ئد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عا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عرا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فال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ّوبة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ونس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و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وسف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ّعد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براهي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ج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ّحل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سرا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ه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ري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طـــ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بيا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منو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ور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ُحتوى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  <w:tc>
          <w:tcPr>
            <w:tcW w:w="2303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ُحتوى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  <w:r>
              <w:rPr/>
              <w:t xml:space="preserve">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مزمل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مدثر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قيامة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إنسان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مرسلات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نبأ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نازعات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عبس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تكوير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إنفطار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مطفـفـين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إنشقاق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بروج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طارق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أعلى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غاشية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فجر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بلد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شمس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ليل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ضحى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شرح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تين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علق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قدر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22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23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25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26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28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29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30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32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33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34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35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36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37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37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38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39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40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41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41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42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43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44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44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44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45</w:t>
            </w:r>
          </w:p>
        </w:tc>
        <w:tc>
          <w:tcPr>
            <w:tcW w:w="2303" w:type="dxa"/>
            <w:tcBorders>
              <w:top w:val="sing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جرات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ذاريات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و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ج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مر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حمن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قعة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دي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جادلة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شر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متحنة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عة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نافقون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غابن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لاق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حري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ل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ل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اقة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عار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</w:rPr>
              <w:t>نوح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جن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مزمل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/>
              <w:t>220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21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22</w:t>
            </w:r>
          </w:p>
        </w:tc>
      </w:tr>
    </w:tbl>
    <w:p>
      <w:pPr>
        <w:pStyle w:val="Normal"/>
        <w:jc w:val="right"/>
        <w:rPr>
          <w:sz w:val="40"/>
          <w:szCs w:val="40"/>
          <w:lang w:bidi="ar-DZ"/>
        </w:rPr>
      </w:pPr>
      <w:r>
        <w:rPr>
          <w:sz w:val="40"/>
          <w:szCs w:val="40"/>
          <w:lang w:bidi="ar-DZ"/>
        </w:rPr>
      </w:r>
    </w:p>
    <w:tbl>
      <w:tblPr>
        <w:tblW w:w="4604" w:type="dxa"/>
        <w:jc w:val="left"/>
        <w:tblInd w:w="4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64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محتوى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صفحة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بينة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زلزلة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عاديات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قارعة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تكاثر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همزة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فيل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قريش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ماعون</w:t>
            </w:r>
            <w:r>
              <w:rPr>
                <w:lang w:bidi="ar-DZ"/>
              </w:rPr>
              <w:t xml:space="preserve"> 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كوثر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كافرون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نصر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مسد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إخلاص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فلق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ناس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45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46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46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47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47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48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48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48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49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49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49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49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50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50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50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  <w:t>251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</w:tc>
      </w:tr>
      <w:tr>
        <w:trPr>
          <w:trHeight w:val="100" w:hRule="atLeast"/>
        </w:trPr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  <w:lang w:bidi="ar-DZ"/>
              </w:rPr>
            </w:pPr>
            <w:r>
              <w:rPr>
                <w:sz w:val="40"/>
                <w:szCs w:val="40"/>
                <w:lang w:bidi="ar-DZ"/>
              </w:rPr>
            </w:r>
          </w:p>
        </w:tc>
      </w:tr>
    </w:tbl>
    <w:p>
      <w:pPr>
        <w:pStyle w:val="Normal"/>
        <w:rPr>
          <w:sz w:val="40"/>
          <w:szCs w:val="40"/>
          <w:lang w:bidi="ar-DZ"/>
        </w:rPr>
      </w:pPr>
      <w:r>
        <w:rPr>
          <w:sz w:val="40"/>
          <w:szCs w:val="40"/>
          <w:lang w:bidi="ar-D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35:00Z</dcterms:created>
  <dc:creator>سيرة</dc:creator>
  <dc:description/>
  <cp:keywords/>
  <dc:language>en-US</dc:language>
  <cp:lastModifiedBy>fhashim</cp:lastModifiedBy>
  <dcterms:modified xsi:type="dcterms:W3CDTF">2010-07-08T06:35:00Z</dcterms:modified>
  <cp:revision>2</cp:revision>
  <dc:subject/>
  <dc:title>(3) آل عمران – مدنية (آياتها 200) </dc:title>
</cp:coreProperties>
</file>